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3746" w:type="dxa"/>
        <w:jc w:val="left"/>
        <w:tblInd w:w="5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</w:tblGrid>
      <w:tr>
        <w:trPr>
          <w:trHeight w:val="2225" w:hRule="atLeast"/>
        </w:trPr>
        <w:tc>
          <w:tcPr>
            <w:tcW w:w="37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01720</wp:posOffset>
                      </wp:positionH>
                      <wp:positionV relativeFrom="paragraph">
                        <wp:posOffset>104140</wp:posOffset>
                      </wp:positionV>
                      <wp:extent cx="2671445" cy="8718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1445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________________ 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35pt;height:68.65pt;mso-wrap-distance-left:9.05pt;mso-wrap-distance-right:9.05pt;mso-wrap-distance-top:0pt;mso-wrap-distance-bottom:0pt;margin-top:8.2pt;mso-position-vertical-relative:text;margin-left:-2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____ 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5490</wp:posOffset>
                      </wp:positionH>
                      <wp:positionV relativeFrom="paragraph">
                        <wp:posOffset>104140</wp:posOffset>
                      </wp:positionV>
                      <wp:extent cx="3272790" cy="8718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___________________ 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68.65pt;mso-wrap-distance-left:9.05pt;mso-wrap-distance-right:9.05pt;mso-wrap-distance-top:0pt;mso-wrap-distance-bottom:0pt;margin-top:8.2pt;mso-position-vertical-relative:text;margin-left:-5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_______ 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ОБРАЗИТЕЛЬНОЕ ИСКУССТВО»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_-201_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категории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_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ование и учет учебно-тренировочной рабо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учебного плана и программы педагог разрабатывает для каждой учебной группы поурочные планы. В рабочем плане излагаются основные задания, применяемые в уро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учебно-тренировочной и воспитательной работы в группах ведется в специальном журн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аждый народ − художник» - 34 ча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народ художни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252"/>
        <w:gridCol w:w="142"/>
        <w:gridCol w:w="3827"/>
        <w:gridCol w:w="2913"/>
      </w:tblGrid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деятельности учащихс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561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родного искусства (8 часов)</w:t>
            </w:r>
          </w:p>
        </w:tc>
      </w:tr>
      <w:tr>
        <w:trPr>
          <w:trHeight w:val="19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4784725</wp:posOffset>
                      </wp:positionV>
                      <wp:extent cx="288290" cy="3625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5.55pt;margin-top:376.7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природной среды. Изучить характерные черты пейзажа России. Русские художники и великие произведения русской живописи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-пейзаж «Леса и поля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характеризовать красоту прир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изображать особенности пейзажа Росси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разнообразие природной среды на территории родного края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-пейзаж «Горы и реки» (акварель)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характеризовать красоту прир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изображать особенности пейзажа родного кра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к «Урал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ые карандаши</w:t>
            </w:r>
          </w:p>
        </w:tc>
      </w:tr>
      <w:tr>
        <w:trPr>
          <w:trHeight w:val="2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3475355</wp:posOffset>
                      </wp:positionV>
                      <wp:extent cx="288290" cy="36258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7pt;margin-top:273.6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облик традиционного деревянного дома. Декор и конструкция избы, назначение ее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«Русская деревянная изб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асширение представлений о культуре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учение традиционной архитектуры Древней Рус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«Избушка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В2</w:t>
            </w:r>
          </w:p>
        </w:tc>
      </w:tr>
      <w:tr>
        <w:trPr>
          <w:trHeight w:val="19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сельских деревянных построек: избы, ворота, колодцы, амбары, сара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облика деревни (карандаш Н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асширение представлений о культуре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изучение традиционной архитектуры Древней Рус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Деревня» выполнить в цв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/ гуашь</w:t>
            </w:r>
          </w:p>
        </w:tc>
      </w:tr>
      <w:tr>
        <w:trPr>
          <w:trHeight w:val="25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Народные костю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женского народного образа. Традиционная одежда женщин России. Особенности костюма и его укр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женщины в традиционном летнем русском костюме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асширение представлений о культуре прош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характеризовать внешний облик человек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Традиционный русский женский зимний костю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ужского народного образа. Традиционная одежда мужчин России. Особенности костюма и его укр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мужчины в традиционном русском костюме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асширение представлений о культуре прош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характеризовать внешний облик человек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Традиционный русский мужской зимний костю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0</wp:posOffset>
                      </wp:positionH>
                      <wp:positionV relativeFrom="paragraph">
                        <wp:posOffset>1633855</wp:posOffset>
                      </wp:positionV>
                      <wp:extent cx="288290" cy="36258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55pt;margin-top:128.6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Сцены труда крестьянской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усского человека в произведениях великих русских художников и образ труда в народн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Сельский быт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крепление навыков акварельной жив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е о культуре прошлого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 «Пахота»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рандаш В2</w:t>
            </w:r>
          </w:p>
        </w:tc>
      </w:tr>
      <w:tr>
        <w:trPr>
          <w:trHeight w:val="2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ные праздники, ярмарки, народные гуляния. Роль традиционных народных праздников в жизни люд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на тему «Народные гуляния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крепление основ языка изобразительного искус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й о культуре прошлого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Ярмар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/гуашь</w:t>
            </w:r>
          </w:p>
        </w:tc>
      </w:tr>
      <w:tr>
        <w:trPr>
          <w:trHeight w:val="540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города нашей земли (8 часов)</w:t>
            </w:r>
          </w:p>
        </w:tc>
      </w:tr>
      <w:tr>
        <w:trPr>
          <w:trHeight w:val="2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угол. Город-крепос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древней крепости на примере Челябинска. Постройки и архитектур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Челябинская крепость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ширение представлений о культуре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композиционно строить архитектурные формы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315</wp:posOffset>
                      </wp:positionH>
                      <wp:positionV relativeFrom="paragraph">
                        <wp:posOffset>2333625</wp:posOffset>
                      </wp:positionV>
                      <wp:extent cx="288290" cy="36258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5pt;margin-top:183.7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е собор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 символика древнерусского каменного храма и его частей. Соотношение пропорций и объемов в организации простр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ображение древнерусского каменного храма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скомпонованное композиционное из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конструировать архитектурные формы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«Четырехглавый хра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НВ</w:t>
            </w:r>
          </w:p>
        </w:tc>
      </w:tr>
      <w:tr>
        <w:trPr>
          <w:trHeight w:val="2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утреннего пространства города, где кремль, посад и торг – основные части города. Единое композиционное решение. Образ жизни людей в древнерусском городе. Быт горожан, князя, дружи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древнерусского города (карандаш Н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скомпонованное композиционное изображен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Древнерусский гор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. Новгород. Псков. Владимир и Сузд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характер и архитектурное своеобразие городов. Архитектурная среда и памятники древнего зодчества, создающие уникальный облик гор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Жизнь городская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скомпонованное композиционное изображен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на тему древнерусский го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В4</w:t>
            </w:r>
          </w:p>
        </w:tc>
      </w:tr>
      <w:tr>
        <w:trPr>
          <w:trHeight w:val="2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войны-защит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усского война, богатыря. Особенности обмундирования. Создание героического образ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Русский богатырь» (акварель, гуаш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скомпонованное композиционное изображен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к «Русский богатырь на поле боя»</w:t>
            </w:r>
          </w:p>
          <w:p>
            <w:pPr>
              <w:pStyle w:val="Normal"/>
              <w:tabs>
                <w:tab w:val="clear" w:pos="708"/>
                <w:tab w:val="right" w:pos="26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tabs>
                <w:tab w:val="clear" w:pos="708"/>
                <w:tab w:val="righ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Н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0220</wp:posOffset>
                      </wp:positionH>
                      <wp:positionV relativeFrom="paragraph">
                        <wp:posOffset>886460</wp:posOffset>
                      </wp:positionV>
                      <wp:extent cx="288290" cy="36258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  <w:br/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.65pt;margin-top:69.8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ое украшение городских построек. Терема, княжеские дворцы, усадьбы и их внешний облик. Резные украшения и отражение природных элементов в орнамен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Терем» (карандаш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ширение представлений о культуре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композиционно строить архитектурные формы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ить рисунок «Терем» в ц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1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 в теремных палат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ее убранство усадеб и боярских палат. Стилистическое единство костюмов людей и облика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матери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на тему «Праздник в боярских палатах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скомпонованное композиционное изображен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612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народ художник (11 часов)</w:t>
            </w:r>
          </w:p>
        </w:tc>
      </w:tr>
      <w:tr>
        <w:trPr>
          <w:trHeight w:val="23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3462655</wp:posOffset>
                      </wp:positionV>
                      <wp:extent cx="288290" cy="3625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  <w:br/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9.4pt;margin-top:272.6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ое поклонение природе в японской культуре. Традиции любования и созерцания природы. Традиционные постройки Яп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-пейзаж «Фудзияма весной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крепление навыков акварельной жив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й об истории культуры других стра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Храм-паг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онный японский женский и мужской костюм. Многозначность и символичность элементов костюма.  Индивидуальность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Женский костюм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крепление навыков акварельной жив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й об истории культуры других стра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Мужской костю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18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художественного образа культуры с природными условиями жизни народа. Художественные традиции в культуре народов 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рисунок «Горная деревня» (карандаш Н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й об истории культуры других стра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ить работу в ц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художественного образа культуры с природными условиями жизни народа. Художественные традиции в культуре народов ст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рисунок «Степное поселение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й об истории культуры других стра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Убранство Ю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2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наментальный характер художественных образов. Архитектурные особенности религиозных постро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-пейзаж «Город в песках» (карандаш Н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исторически достоверный образ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Город в пес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2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6250</wp:posOffset>
                      </wp:positionH>
                      <wp:positionV relativeFrom="paragraph">
                        <wp:posOffset>4582160</wp:posOffset>
                      </wp:positionV>
                      <wp:extent cx="288290" cy="3625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55pt;margin-top:360.8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0535</wp:posOffset>
                      </wp:positionH>
                      <wp:positionV relativeFrom="margin">
                        <wp:posOffset>1707515</wp:posOffset>
                      </wp:positionV>
                      <wp:extent cx="297815" cy="36258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772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1pt;margin-top:134.5pt;width:23.4pt;height:28.5pt;mso-wrap-style:square;v-text-anchor:top;rotation:90;mso-position-vertic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значение искусства Древней Греции для культуры всего мира. Особенности природы Греции и влияние ее на формировании искусства. Архитектура Древней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Греческий город» (акварель, гуаш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сширение представлений об истории культуры других стра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 городского пейзажа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23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грек, его костюм и внешний облик. Украшения, одежда и гармо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костюма простого горожанина Древней Греции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исторически достоверный образ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 костюма знатного горожанина Древней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24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греческой живописи. Украшение ваз. Сюжеты живописи из греческ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Греческая ваза» с сюжетом олимпийских игр (акварель, гуаш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исторически достоверный образ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ок «Ваза» с сюжетом древнегреческого п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16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67360</wp:posOffset>
                      </wp:positionH>
                      <wp:positionV relativeFrom="paragraph">
                        <wp:posOffset>3159125</wp:posOffset>
                      </wp:positionV>
                      <wp:extent cx="288290" cy="36258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  <w:br/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6.85pt;margin-top:248.7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рхитектурных форм средневекового европейского города. Культурные особенности, элементы традицион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Средневековая улочка» (карандаш Н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ние применять формы и символическое значение цвета для создания художественного обр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исторически достоверный образ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исунок в ц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, гуа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рядов жителей средневекового города. Одежда знатных горожан, одежда простого люда, их различия и общи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костюма знатного жителя средневекового города (гуаш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ние воспроизводить символическое изобра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декоратив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исторически достоверный образ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 костюма знатного жителя Средневекового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1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кторина «Культура народов мир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атериал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601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ъединяет народы (8 часов)</w:t>
            </w:r>
          </w:p>
        </w:tc>
      </w:tr>
      <w:tr>
        <w:trPr>
          <w:trHeight w:val="2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темы материнства в искусстве. Великие произведения искусства и их авторы. Развитие навыков композиционного изобра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Мама и дитя» (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скомпонованное композиционное изображ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работать с пропорциями при построении лица человек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«Моя мам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В4</w:t>
            </w:r>
          </w:p>
        </w:tc>
      </w:tr>
      <w:tr>
        <w:trPr>
          <w:trHeight w:val="2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связи поколений. Тема уважения старости. Выражение мудрости старости в произведениях искусства великих художн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дедушки (карандаш НВ, 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ние навыками построения композиционного простран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работать с пропорциями при построении лица пожилого человек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я бабушка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9905</wp:posOffset>
                      </wp:positionH>
                      <wp:positionV relativeFrom="paragraph">
                        <wp:posOffset>1464945</wp:posOffset>
                      </wp:positionV>
                      <wp:extent cx="288290" cy="36258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0.2pt;margin-top:115.3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ечали и сострадания в искусстве. Умение передавать через картину настроение сопе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на тему сопереживания близкому человеку (карандаш Н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передавать эмоциональное состояние через изображени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исунок в цвете</w:t>
            </w:r>
          </w:p>
        </w:tc>
      </w:tr>
      <w:tr>
        <w:trPr>
          <w:trHeight w:val="2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в искусстве героизма и справедливости. Образы войны, битвы, сражения и людей, защищающих свою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Войны-защитники» (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ботать с пропорциями при построении лица человек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памятника-монумента героям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, юности в изобразительном искусстве. Произведения искусства великих художников на тему де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исунок ребенка (акварель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ботать с пропорциями при построении лица ребен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Авто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НВ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. Влияние культур разных стран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изуальная виктори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урока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произведений искусства на отдельного человека. Многообразие образов и восприимчивость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ать впечатление от изобра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годовой тест по изобразительн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обобщать полученные знан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885</wp:posOffset>
                </wp:positionH>
                <wp:positionV relativeFrom="paragraph">
                  <wp:posOffset>76835</wp:posOffset>
                </wp:positionV>
                <wp:extent cx="288290" cy="3625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6pt;margin-top:6.05pt;width:22.6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6080</wp:posOffset>
                </wp:positionH>
                <wp:positionV relativeFrom="paragraph">
                  <wp:posOffset>3274060</wp:posOffset>
                </wp:positionV>
                <wp:extent cx="288290" cy="3625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45pt;margin-top:257.8pt;width:22.6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зобразительное искусство и художественный труд в начальной школе: система преподавания уроков ИЗО в 1-4 классах по программе Б. М. Неменского / А. Г. Александрова, Н. В. Капустина. – Волгоград: Учитель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етодическое пособие к учебникам по изобразительному искусству под редакцией Б. М. Неменского: 1-4 кл. – М.: Просвещение, 2005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еменская Л.А. Изобразительное искусство. Каждый народ – художник. 4 класс : учеб. для общеобразоват. организаций / Л. А. Неменская; под ред. Б. М. Неменского. – 3-е изд. – М.: Просвещение, 2013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мерные программы по учебным предметам. Изобразительное искусство. 1-4 классы. – М.: Просвещение, 2010. – (Стандарты второго поколения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граммы общеобразовательных учреждений. Изобразительное искусство и художественный труд. 1-9 классы / Б. М. Немецкий, Н. А. Горяева, Л. А. Неменская. – М.: Просвещение, 2011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роки изобразительного искусства. Поурочные разработки. 1-4 классы / Б. М. Неменский, Л.А. Неменская, Е. И. Коротеева; под ред. Б. М. Неменского. – 2-е изд. – М.: Просвещение, 2013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пособия для учител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сударственный Русский музей представляет: Спасибо, Урал! Живопи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из собрания Государственного Русского музея / Альманах. Вып. 115. – СПб.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l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ions</w:t>
      </w:r>
      <w:r>
        <w:rPr>
          <w:rFonts w:cs="Times New Roman" w:ascii="Times New Roman" w:hAnsi="Times New Roman"/>
          <w:color w:val="000000"/>
          <w:sz w:val="28"/>
          <w:szCs w:val="28"/>
        </w:rPr>
        <w:t>, 2005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аниэль С. М. Искусство видеть: О творческих способностях восприятия, о языке линий и красок и воспитании зрителя. – Л.: Искусство, 1990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апаренко В. С. Школа рисования Виктора Запаренко. – СПб.: Нева, 2002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Лемон К. Рисуем без страха. – СПб.: Питер, 2015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 Никодеми Г. Б. Школа рисунка / Пер. Г. Семенова. – М.: ЭКСМО-пресс, 2001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сновные техники изображения. Водный пейзаж. – М.: Мир книги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сновные техники изображения. Пейзаж. – М.: Мир книги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сновные техники изображения. Фигура человека. – М.: Мир книги, 2005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Основные техники и приемы. Акварель. – М.: Мир книги, 2005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Особенности жанра и композиции. Натюрморт. – М.: Мир книги, 2005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Особенности изображения. Свет и цвет. – М.: Мир книги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дробный практический курс. Графика. – М.: Мир книги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Подробный практический курс. Пастель. – М.: Мир книги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ьянкова Н.И. Изобразительное искусство в современной </w:t>
        <w:br/>
        <w:t>школе. − М.: Просвещение, 2006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Уроки мастерства. Портрет. – М.: Мир книги, 2005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роки мастерства. Работа с натурой. – М.: Мир книги, 200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Чиварди Д. Техника рисунка: инструменты, материалы, методы / Пер. Л. Агаева. – М.: ЭКСМО-Пресс, 2002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Штрицель Г. Интенсивный курс рисования. Объем и перспектива. – СПб.: Питер, 2013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Хамм Д. Как рисовать голову и фигуру человека. – Минск: Попурри, 2007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6"/>
        <w:gridCol w:w="2086"/>
        <w:gridCol w:w="2086"/>
        <w:gridCol w:w="2086"/>
        <w:gridCol w:w="2086"/>
        <w:gridCol w:w="2086"/>
      </w:tblGrid>
      <w:tr>
        <w:trPr>
          <w:trHeight w:val="11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блиотечный фонд (книгопечатная продукци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е пособ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средства обуч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-практическое оборуд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 и натурный фон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 класса</w:t>
            </w:r>
          </w:p>
        </w:tc>
      </w:tr>
      <w:tr>
        <w:trPr>
          <w:trHeight w:val="113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бно-методические комплекты (программы, учебники, дидактические материалы)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етодические пособия и книги для учител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етодические журналы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чебно-наглядные пособи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правочные пособия, энциклопедии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ниги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аучно-популярная литература по искусств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ртреты русских и зарубежных художнико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аблицы по цветоведению, перспективе, построению орнамент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хемы по правилам рисования предметов, растений, животных, человек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таблицы по народным промыслам, русскому декоративно-прикладному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альбомы с демонстрационным материалом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дидактический раздаточный материа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Мультимедийные образовательные ресурсы, 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ультимедийные обучающие программы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ультимедийные презентаци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электронные библиотеки по искусств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ска с набором приспособлений для крепления карт и таблиц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кспозиционный экран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ерсональный компьютер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раски: акварельные, гуашевые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ушь художественна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льбомные листы А4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бумага цветна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бор кистей белка, пон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емкости для воды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ластилин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кле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ножниц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уляжи фруктов и овоще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ербари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зделия декоративно-прикладного искусства и народных промысло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ипсовые геометрические тел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ерамические издели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редметы быт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нические столы двухместные с комплектом стулье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тол учительский с тумбо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шкафы для хранения учебников, дидактических материалов, пособий и пр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тенды для вывешивания иллюстративного материала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4855</wp:posOffset>
                </wp:positionH>
                <wp:positionV relativeFrom="paragraph">
                  <wp:posOffset>327660</wp:posOffset>
                </wp:positionV>
                <wp:extent cx="288290" cy="3625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7pt;margin-top:25.8pt;width:22.6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умения, навы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анной программой предусмотрено использование следующих видов контроля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ртовый контроль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яет исходный уровень обученности, подготовленность к усвоению дальнейшего материала. Стартовый контроль необходимо проводить в начале учебного год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убежный контроль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тоговый контроль 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 Результаты заключительного контроля должны соответствовать уровню национального стандарта образова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Устный (беседа, викторины, контрольные вопросы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письменный (вопросники, кроссворды, тесты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практический (художественно-творческие задания, индивидуальные задани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устных индивидуальных и фронтальных ответ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еседника прочувствовать суть вопрос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скренность ответов, их развернутость, образность, аргументирован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сужд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система оценки творческой работ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ешение композиции, предмета, орнамента, пропорц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хникой, как ученик пользуется художественными материалами, как использует выразительные художественные средства в выполнении зад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печатление от работы (оригинальность, яркость и эмоциональность созданного образа, чувство меры в оформлении, аккуратность всей работы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учени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4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7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eastAsia="Times New Roman"/>
      <w:lang w:val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20:00Z</dcterms:created>
  <dc:creator>Падерина А.А</dc:creator>
  <dc:description/>
  <cp:keywords/>
  <dc:language>en-US</dc:language>
  <cp:lastModifiedBy>user</cp:lastModifiedBy>
  <cp:lastPrinted>2011-09-03T20:23:00Z</cp:lastPrinted>
  <dcterms:modified xsi:type="dcterms:W3CDTF">2020-12-01T17:21:00Z</dcterms:modified>
  <cp:revision>4</cp:revision>
  <dc:subject/>
  <dc:title/>
</cp:coreProperties>
</file>