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</w:r>
    </w:p>
    <w:tbl>
      <w:tblPr>
        <w:tblW w:w="3746" w:type="dxa"/>
        <w:jc w:val="left"/>
        <w:tblInd w:w="5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</w:tblGrid>
      <w:tr>
        <w:trPr>
          <w:trHeight w:val="2225" w:hRule="atLeast"/>
        </w:trPr>
        <w:tc>
          <w:tcPr>
            <w:tcW w:w="374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601720</wp:posOffset>
                      </wp:positionH>
                      <wp:positionV relativeFrom="paragraph">
                        <wp:posOffset>104140</wp:posOffset>
                      </wp:positionV>
                      <wp:extent cx="2671445" cy="87185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1445" cy="871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МОТР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токол 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___»________________ 20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.35pt;height:68.65pt;mso-wrap-distance-left:9.05pt;mso-wrap-distance-right:9.05pt;mso-wrap-distance-top:0pt;mso-wrap-distance-bottom:0pt;margin-top:8.2pt;mso-position-vertical-relative:text;margin-left:-28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окол педагогического сове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___»________________ 2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45490</wp:posOffset>
                      </wp:positionH>
                      <wp:positionV relativeFrom="paragraph">
                        <wp:posOffset>104140</wp:posOffset>
                      </wp:positionV>
                      <wp:extent cx="3272790" cy="8718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2790" cy="871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___»___________________ 20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7pt;height:68.65pt;mso-wrap-distance-left:9.05pt;mso-wrap-distance-right:9.05pt;mso-wrap-distance-top:0pt;mso-wrap-distance-bottom:0pt;margin-top:8.2pt;mso-position-vertical-relative:text;margin-left:-5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_____________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___»___________________ 2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  <w:tab/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МУ КУРСУ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ОБРАЗИТЕЛЬНОЕ ИСКУССТВО»</w:t>
      </w:r>
    </w:p>
    <w:p>
      <w:pPr>
        <w:pStyle w:val="Style19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базовый уровень)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_-201_ учебный год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зобразительного искусства</w:t>
      </w:r>
    </w:p>
    <w:p>
      <w:pPr>
        <w:pStyle w:val="Style19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  категории</w:t>
      </w:r>
    </w:p>
    <w:p>
      <w:pPr>
        <w:pStyle w:val="Style19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_</w:t>
      </w:r>
      <w:r>
        <w:br w:type="page"/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ирование и учет учебно-тренировочной работ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е учебного плана и программы педагог разрабатывает для каждой учебной группы поурочные планы. В рабочем плане излагаются основные задания, применяемые в урок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т учебно-тренировочной и воспитательной работы в группах ведется в специальном журнал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ебно-тематически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Изобразительное искусство в жизни человека» - 35 ча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962"/>
        <w:gridCol w:w="1094"/>
        <w:gridCol w:w="1955"/>
        <w:gridCol w:w="1913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е работ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айн и архитектура – конструктивные искусства в ряду пространственных искусств. Художник – Дизайн – Архитектура. Искусство композиции - основа дизайна и архитектур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ый язык конструктивных искусств. В мире вещей и зда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и человек. Социальное значение дизайна и архитектуры как среды в жизни челове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 в зеркале дизайна и архитектур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час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44"/>
        <w:gridCol w:w="4525"/>
        <w:gridCol w:w="3972"/>
        <w:gridCol w:w="2896"/>
      </w:tblGrid>
      <w:tr>
        <w:trPr>
          <w:trHeight w:val="10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материал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683" w:hRule="atLeast"/>
        </w:trPr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 и архитектура – конструктивные искусства в ряду пространственных искусств (8 часов)</w:t>
            </w:r>
          </w:p>
        </w:tc>
      </w:tr>
      <w:tr>
        <w:trPr>
          <w:trHeight w:val="257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композиции в конструктивных искусствах. Гармония, контраст и эмоциональная выразительность плоскостной композиции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.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конструктивного искусства. Понятие «конструкция». Преображение внешнего мира с помощью архитектуры и дизайна.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ответы на вопросы по теме урока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знакомление с видами искусств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зучение новых понятий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и гармония. Равновесие масс. Симметрия и асимметрия. Динамическое равновесие. Движение и статика, ритм, разность планов.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ние композиции по правилу третей «Мельница» (простой карандаш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знакомление с видами искусств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асширение представлений о композиции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мение создавать композицию по правилу третей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ь изображение по золотому сеч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риал: 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ноцветный маркер</w:t>
            </w:r>
          </w:p>
        </w:tc>
      </w:tr>
      <w:tr>
        <w:trPr>
          <w:trHeight w:val="225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ые линии и организация пространства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глубинная композиция. Прямые линии. Линия – выразительный элемент. Акц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трет человека анфас в техник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лайнер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творческой деятельности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нимание различий фронтальной и глубинной композиц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человека с ярким акцентом на особенности лица или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риал: 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варель</w:t>
            </w:r>
          </w:p>
        </w:tc>
      </w:tr>
      <w:tr>
        <w:trPr>
          <w:trHeight w:val="4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ая композиция. Ритм линий. Ритм как часть композиции. Метрический и ритмический поря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зиция с ритмом «Окна» (акварель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творческой деятельности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зучение новых понятий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с ритмической компози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риал: 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варел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– элемент композиционного творчества. Свободные формы, линии и пятна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ентный и локальный цвет. Акцентирующие роли цвета. Композиция цветового пространства. Цветовой и тоновый маз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унок с акцентным цветом (акварель, простой карандаш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твор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мение создавать работу с цветовым акцентом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юрморт с акцентным предм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варель/гуашь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– строка – текст. Искусство шрифта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ероглифы, буквы и символы. Шрифт. Виды шрифта – антиква, шрифт без засечек, декоративный шрифт. Анатомия шриф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ние азбуки шрифтов (простой карандаш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твор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зучение новых пон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изучение принципов создания шрифта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ловосочетание из собственной азбуки шриф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: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андаш НВ</w:t>
            </w:r>
          </w:p>
        </w:tc>
      </w:tr>
      <w:tr>
        <w:trPr>
          <w:trHeight w:val="2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ционные основы макетирования в графическом дизайне. Текст и изображение как элементы композиции.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Плакат». Плакатная живопись. Основы графического дизайна. Композиционно-смысловой принцип (стилистика, гармония, рисунок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акат кинофильма в единой стилистке с текстом (гуашь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творческ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зучение новых поняти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мение создавать работы по композиционно-смысловому принципу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етро-плак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риал: 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варель/гуашь/темпера</w:t>
            </w:r>
          </w:p>
        </w:tc>
      </w:tr>
      <w:tr>
        <w:trPr>
          <w:trHeight w:val="2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образие форм графического дизайна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полиграфия». Книга и ее основные части. Графическая доминанта и соотношение м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ппликация-макет журнального разворота (фотографии и газетные вырезки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творческ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зучение новых понятий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и</w:t>
            </w:r>
          </w:p>
        </w:tc>
      </w:tr>
      <w:tr>
        <w:trPr>
          <w:trHeight w:val="592" w:hRule="atLeast"/>
        </w:trPr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ый язык конструктивных искусств. В мире вещей и зданий (8 часов)</w:t>
            </w:r>
          </w:p>
        </w:tc>
      </w:tr>
      <w:tr>
        <w:trPr>
          <w:trHeight w:val="23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 пространство. От плоскостного изображения к объёмному макету. Соразмерность и пропорциональность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азмерность и пропорциональность. Человек – как мера соразмерности. «Городские джунгли». Этажность зданий. Эргоно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тветы на вопросы по теме урок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нимание понятие «эргономика», «этажность зданий» и их влияние на  психологическую среду человека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 – композиционная организация пространства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 в городе и деревне. Рельеф маленьких пространств. Разновысотные и вертикальные плоскости. Ширина ул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ект улицы (карандаш НВ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зучение новых понятий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улицы с разновысотными здания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: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ягкий карандаш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</w:tr>
      <w:tr>
        <w:trPr>
          <w:trHeight w:val="3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ак сочетание различных объемных форм. Понятие модуля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и функция здания. (аэропорты, больницы, заводы). Фронтальная композиция здания. Декор зданий, лепные элементы. Каждый элемент – модуль в едином архитектурном сооруж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разложить пример здания на геометрические формы (распечатанный образец, карандаш НВ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зучение архитектурных элементов зданий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ти изображения архитектурных элементов с наз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мага</w:t>
            </w:r>
          </w:p>
        </w:tc>
      </w:tr>
      <w:tr>
        <w:trPr>
          <w:trHeight w:val="32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ейшие  архитектурные элементы здания.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ые элементы здания. Вертикальные части (опоры и столбы), Горизонтальные части (балки, перекрытия, крыши), сходы (лестницы и спуски), виды крыши, своды, купола, проемы (окна, двери, арки), балконы и лодж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унок дома с террасой (акварель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нимание конструктивных особенностей зданий и построек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ти изображения архитектурных элементов с наз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мага</w:t>
            </w:r>
          </w:p>
        </w:tc>
      </w:tr>
      <w:tr>
        <w:trPr>
          <w:trHeight w:val="3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щь: красота и целесообразность. Единство художественного и функционального. Вещь как сочетание объемов 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вещи – результат ее функции. Практическое применение вещи и ее форма. Вещи – это свидетельство эпохи (утюги, граммофоны и т.д.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зарисовка старой вещи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рандаш НВ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мение выявлять функцию веще через их форму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изображение в цв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варель</w:t>
            </w:r>
          </w:p>
        </w:tc>
      </w:tr>
      <w:tr>
        <w:trPr>
          <w:trHeight w:val="19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алляция вещей и ее составляющие (логика, метафора, символ, образ, аллегория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инсталляция-коллаж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ппликация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мение составлять инсталляцию на определенную тематику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на следующий урок про бионику ве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2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и значение материала в конструкции.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вещи и ее материал. Новые технологии и материалы, как следствие новые вещи. Бионика вещей. Экология и вещи, вторая жизнь вещ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овый дизайн вещи на основе старой (карандаш НВ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зучение новых понят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</w:t>
            </w:r>
          </w:p>
        </w:tc>
      </w:tr>
      <w:tr>
        <w:trPr>
          <w:trHeight w:val="2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в архитектуре и дизайне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организовывает пространство и помогает скрыть форму объекта. Эмоциональное восприятие формы и цвета. Иллюминация з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отнести изображения с эмоцией (распечатанный образец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мение выявлять соответствие формы и цвета здания и его влияния на восприятие человека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етверти</w:t>
            </w:r>
          </w:p>
        </w:tc>
      </w:tr>
      <w:tr>
        <w:trPr>
          <w:trHeight w:val="731" w:hRule="atLeast"/>
        </w:trPr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и человек. Социальное значение дизайна и архитектуры как среды в жизни человека (10 часов)</w:t>
            </w:r>
          </w:p>
        </w:tc>
      </w:tr>
      <w:tr>
        <w:trPr>
          <w:trHeight w:val="22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сквозь времена и страны. Образно-стилевой язык архитектуры прошлого.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новых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а и дома на протяжении веков. Античное искусство как идеал красоты. Средневековье и архитектура. Романский и готический стиль. Ренессанс, барокко, классицизм, ампир, эклектика, моде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тветы на вопросы по лекции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мение различать архитектурные стили и их особенные черты.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 на следующи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егодня и завтра. Тенденции и перспективы развития современной архитектуры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изм, Конструктивизм, Авангард и школа «Баухауз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доклад с презентаци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умение различать архитектурные сти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ти изображение здания с названием архитектурного стиля</w:t>
            </w:r>
          </w:p>
        </w:tc>
      </w:tr>
      <w:tr>
        <w:trPr>
          <w:trHeight w:val="27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е пространство города Город, микрорайон, улица.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городская среда». Городское планирование (регулярное, кольцевое и свободное). Периферия, окраина, серединная зона, цен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хематичный план города с районами и главными улицами (карандаш НВ)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зучение новых понятий.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а центра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риал: 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андаш НВ</w:t>
            </w:r>
          </w:p>
        </w:tc>
      </w:tr>
      <w:tr>
        <w:trPr>
          <w:trHeight w:val="3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, квартал и пригород. Ощущение города и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хематичный план района на выбор – бизнес-квартал, жилой квартал или промышленный квартал (карандаш НВ)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мение выявлять особенности городских районов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а своего района (окраина горо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риал: 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андаш НВ</w:t>
            </w:r>
          </w:p>
        </w:tc>
      </w:tr>
      <w:tr>
        <w:trPr>
          <w:trHeight w:val="225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архитектурного дизайна в формировании городской среды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общественная среда не жилых пространств. Дизайн-код города. Магазины, витрины, выве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ощадь общественного пространства (карандаш НВ, маркеры)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зучение понятия городской общественно среды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Городской фонта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риал: 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рная тушь/лайнер</w:t>
            </w:r>
          </w:p>
        </w:tc>
      </w:tr>
      <w:tr>
        <w:trPr>
          <w:trHeight w:val="26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общественная среда жилых пространств. Жилые улицы. Различие жилых районов в центре и на окраинах. Различие понятий «улица» и «дорога». Городской урбаниз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ект жилой улицы (карандаш НВ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нимать строение жилой улицы, как части городского пространства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Овощная ла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риа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рная тушь/лайнер</w:t>
            </w:r>
          </w:p>
        </w:tc>
      </w:tr>
      <w:tr>
        <w:trPr>
          <w:trHeight w:val="25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архитектура. Организация архитектурно – ландшафтного  пространства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ландшафтная архитектура». Английская и французская школа. Русская школа ландшафтного дизайна. Азиатская (восточная) шк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ект парковой зоны общественного пользования (цветные карандаши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мение различать особенности планирования городского общественного пространства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Японский сад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риал: 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варель</w:t>
            </w:r>
          </w:p>
        </w:tc>
      </w:tr>
      <w:tr>
        <w:trPr>
          <w:trHeight w:val="170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 – архитектор. Проектирование города: архитектурный замысел и его осуществление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ование города. Замысел архитект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ект здания бизнес-центра (карандаш НВ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зучение новых понятий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работу в цв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риал: 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варель</w:t>
            </w:r>
          </w:p>
        </w:tc>
      </w:tr>
      <w:tr>
        <w:trPr>
          <w:trHeight w:val="206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ак часть городской среды. Суть здания. Внешний облик здания и как оно выглядит на городских панорамах. Гармоничность архитектурных соору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писать проект здания в городскую среду (распечатанный образец, карандаш НВ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ладение первичными навыками анализа и критичной оценки получаемой информ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и</w:t>
            </w:r>
          </w:p>
        </w:tc>
      </w:tr>
      <w:tr>
        <w:trPr>
          <w:trHeight w:val="747" w:hRule="atLeast"/>
        </w:trPr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зеркале дизайна и архитектуры (10 часов)</w:t>
            </w:r>
          </w:p>
        </w:tc>
      </w:tr>
      <w:tr>
        <w:trPr>
          <w:trHeight w:val="23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 дом – мой образ жизни. Функционально-архитектурная планировка своего дома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д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омещения. Архитектура помещения и свет. Старые и современные дома. Различие домов и квартир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ект-план дома (карандаш НВ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мение различать особенности планирования жилого помещения.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</w:t>
            </w:r>
          </w:p>
        </w:tc>
      </w:tr>
      <w:tr>
        <w:trPr>
          <w:trHeight w:val="2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ьер комнаты – портрет ее хозяина. Дизайн жилого пространства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 интерьера. Основные стили интерьера. Связь назначения комнаты и ее облик. Психология цвета и восприятие люде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ект комнаты мечты (цветные карандаши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нимание связи цвета и психологического состояния человека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-коллаж спальной комнаты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риал: 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резки из журнал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 и архитектура моего сада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ирование и функции сада. Функционально-хозяйственная з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ект садового участка (цветные карандаши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нимание функций садового участка, с точки зрения проектирования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Садовая бесед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риал: 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варел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, культура и ты. Композиционно-конструктивные принципы дизайна одежды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дизайн одежды». История моды. Понятие «стиль», «имидж», «мода». Конструкция костюма, силуэт и фас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струкция одежды на бумажном манекене (маркеры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зучение новых поняти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нимание конструкции костюма и способы его создания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 к следующему уроку</w:t>
            </w:r>
          </w:p>
        </w:tc>
      </w:tr>
      <w:tr>
        <w:trPr>
          <w:trHeight w:val="203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 костюм – мой облик. Дизайн современной одежды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ные дома-империи (Версаче, Шанель, Гуччи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оклад об истории модного дома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мение различать особенности стилистических и дизайнерских приемов крупных модных домов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 к следующему уроку</w:t>
            </w:r>
          </w:p>
        </w:tc>
      </w:tr>
      <w:tr>
        <w:trPr>
          <w:trHeight w:val="3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 – социальная маркировка. Сценический образ, театральный и повседневный. Уличный сти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клад о современном дизайнере одежды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нимание важности моды как социальной маркировки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роски дизайна одеж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риал: 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ные карандаш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м, визаж и парикмахерское искусство в практике дизайна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м, визаж, парикмахерское искус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эскиз грима лица (цветные карандаши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мение создавать «образ» человека при помощи художественных средств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 к следующему уроку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дж: лик или личина? Сфера имидж-дизайна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дизайна одежды (классический, спортивный, кэжуал и т.д.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клад о направлении одежды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мение различать стили дизайна одежд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</w:t>
            </w:r>
          </w:p>
        </w:tc>
      </w:tr>
      <w:tr>
        <w:trPr>
          <w:trHeight w:val="181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я себя – моделируешь мир 2ч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 «влияние собственного стиля одежды на повед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тветы на вопросы по лекции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мение определять понятия, создавать обобщения;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нание основ изобразительной грамотности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т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и</w:t>
            </w:r>
          </w:p>
        </w:tc>
      </w:tr>
      <w:tr>
        <w:trPr>
          <w:trHeight w:val="3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годовой тест по изобразительному искусству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ладение первичными навыками анализа и критичной оценки получаемой информ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лучших работ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ОЕ 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оробьева О. Я. Изобразительное искусство. 1-8 классы. Развернутое тематическое планирование по программе Б.М. Неменского / </w:t>
        <w:br/>
        <w:t>О. Я. Воробьева, Т. В. Андриенко, Е. А. Плещук. – М.: Учитель, 2012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яева Н. А. Декоративно-прикладное искусство в жизни человека: учебник по изобразительному искусству для 6 класса / Н. А Горяева, </w:t>
        <w:br/>
        <w:t>О. В. Островская; под ред. Б.М. Неменского. − М.: Просвещение, 2011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лочкова И. Н. Изобразительное искусство. 6 класс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ехнологические карты уроков по учебнику Л.А. Неменской. – М.: Учитель, 2017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Неменская Л. А. Изобразительное искусство: искусство в жизни человека. 6 класс; учебник для общеобразовательных учреждений / </w:t>
        <w:br/>
        <w:t>Л. А. Неменская; под ред. Б. М. Неменского. – М.: Просвещение, 2008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Рабочая программа. Предметная линия учебников под редакцией Б.М. Неменского. 5-9 классы: пособие для учителей общеобразовательных учреждений / Б.М. Неменский, Л.А. Неменская, Н.А. Горяева, </w:t>
        <w:br/>
        <w:t>А.С. Питерских. – М.: Просвещение, 2011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пособия для учител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Государственный Русский музей представляет: Спасибо, Урал! Живопис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ов из собрания Государственного Русского музея / Альманах. Вып. 115. – СПб.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la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ditions</w:t>
      </w:r>
      <w:r>
        <w:rPr>
          <w:rFonts w:cs="Times New Roman" w:ascii="Times New Roman" w:hAnsi="Times New Roman"/>
          <w:color w:val="000000"/>
          <w:sz w:val="28"/>
          <w:szCs w:val="28"/>
        </w:rPr>
        <w:t>, 2005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Даниэль С. М. Искусство видеть: О творческих способностях восприятия, о языке линий и красок и воспитании зрителя. – Л.: Искусство, 199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Лемон К. Рисуем без страха. – СПб.: Питер, 2015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Лумис Э. Обнаженная натура. Руководство по рисованию / Эндрю Лумис / Пер. А. Куняева. – М.: Эксмо, 201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. Никодеми Г. Б. Школа рисунка / Пер. Г. Семенова. – М.: ЭКСМО-пресс, 2001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Основные техники изображения. Водный пейзаж. – М.: Мир книги, 2006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Основные техники изображения. Пейзаж. – М.: Мир книги, 2006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Основные техники изображения. Фигура человека. – М.: Мир книги, 2005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Основные техники и приемы. Акварель. – М.: Мир книги, 2005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Особенности жанра и композиции. Натюрморт. – М.: Мир книги, 2005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Особенности изображения. Свет и цвет. – М.: Мир книги, 2006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Подробный практический курс. Графика. – М.: Мир книги, 2006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Подробный практический курс. Пастель. – М.: Мир книги, 2006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Пьянкова Н.И. Изобразительное искусство в современной </w:t>
        <w:br/>
        <w:t>школе. − М.: Просвещение, 2006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Уроки мастерства. Портрет. – М.: Мир книги, 2005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Уроки мастерства. Работа с натурой. – М.: Мир книги, 2006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Чедберн С. Рисуем карикатуры и дружеский шарж: Мастер-класс / С. Чедберн, Н. Форд, П. Дредж – М.: Ниола-Пресс, 2009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 Чиварди Д. Техника рисунка: инструменты, материалы, методы / Пер. Л. Агаева. – М.: ЭКСМО-Пресс, 2002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 Штрицель Г. Интенсивный курс рисования. Объем и перспектива. – СПб.: Питер, 2013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Хамм Д. Как рисовать голову и фигуру человека. – Минск: Попурри, 2007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086"/>
        <w:gridCol w:w="2086"/>
        <w:gridCol w:w="2086"/>
        <w:gridCol w:w="2086"/>
        <w:gridCol w:w="2086"/>
        <w:gridCol w:w="2086"/>
      </w:tblGrid>
      <w:tr>
        <w:trPr>
          <w:trHeight w:val="119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блиотечный фонд (книгопечатная продукция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чатные пособия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ьютерные и информационно-коммуникативные средств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средства обуч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о-практическое оборудован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ели и натурный фонд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рудование класса</w:t>
            </w:r>
          </w:p>
        </w:tc>
      </w:tr>
      <w:tr>
        <w:trPr>
          <w:trHeight w:val="113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Учебно-методические комплекты (программы, учебники, дидактические материалы)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методические пособия и книги для учителя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методические журналы по искусству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учебно-наглядные пособия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справочные пособия, энциклопедии по искусству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книги по искусству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научно-популярная литература по искусству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ортреты русских и зарубежных художников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таблицы по цветоведению, перспективе, построению орнамента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схемы по правилам рисования предметов, растений, животных, человека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таблицы по народным промыслам, русскому декоративно-прикладному искусству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альбомы с демонстрационным материалом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дидактический раздаточный материал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Мультимедийные образовательные ресурсы, 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мультимедийные обучающие программы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мультимедийные презентации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электронные библиотеки по искусству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оска с набором приспособлений для крепления карт и таблиц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экспозиционный экран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персональный компьютер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роектор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раски: акварельные, гуашевые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тушь художественная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альбомные листы А4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бумага цветная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набор кистей белка, пони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емкости для воды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пластилин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клей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ножницы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Муляжи фруктов и овощей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ербарии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зделия декоративно-прикладного искусства и народных промыслов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гипсовые геометрические тела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керамические изделия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предметы быта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Ученические столы двухместные с комплектом стульев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стол учительский с тумбой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шкафы для хранения учебников, дидактических материалов, пособий и пр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стенды для вывешивания иллюстративного материала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СРЕДСТВА КОНТРОЛЯ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педагогического контроля является оценка результатов организованного в нем педагогического процесса. Основным предметом оценки результатов художественного образования являются знания, умения, навык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анной программой предусмотрено использование следующих видов контроля.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артовый контроль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определяет исходный уровень обученности, подготовленность к усвоению дальнейшего материала. Стартовый контроль необходимо проводить в начале учебного года. 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 помощью текущего контроля возможно диагностирование дидактического процесса, выявление его динамики, сопоставление результатов обучения на отдельных его этапах. 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убежный контроль выполняет этапное подведение итогов за четверть, полугодие, после прохождения крупных разделов программы. В рубежном контроле учитываются и данные текущего контроля. 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Итоговый контроль осуществляется после прохождения всего учебного курса, накануне перевода в следующий класс. Данные итогового контроля позволяют оценить работу педагога и учащихся. Результаты заключительного контроля должны соответствовать уровню национального стандарта образования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ждый из перечисленных видов контроля может быть проведён с использованием следующих методов и средств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 Устный (беседа, викторины, контрольные вопросы)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 письменный (вопросники, кроссворды, тесты)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pacing w:val="-6"/>
          <w:sz w:val="28"/>
          <w:szCs w:val="28"/>
        </w:rPr>
        <w:t>практический (творческие задания, индивидуальные задания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устных индивидуальных и фронтальных ответов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сть участия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беседника прочувствовать суть вопроса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134" w:leader="none"/>
        </w:tabs>
        <w:ind w:left="709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скренность ответов, их развернутость, аргументированность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ьность суждени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и система оценки творческой работы: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1134" w:leader="none"/>
        </w:tabs>
        <w:ind w:left="142"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решение композиции, предмета, орнамента, пропорций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1134" w:leader="none"/>
        </w:tabs>
        <w:ind w:left="142"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хникой, как ученик пользуется художественными материалами, как использует выразительные художественные средства в выполнении задания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1134" w:leader="none"/>
        </w:tabs>
        <w:ind w:left="142"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впечатление от работы (оригинальность, яркость и эмоциональность созданного образа, чувство меры в оформлении, аккуратность всей работы)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всех этих компонентов складывается общая оценка работы ученика.</w:t>
      </w:r>
    </w:p>
    <w:sectPr>
      <w:footerReference w:type="default" r:id="rId5"/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2</w:t>
    </w:r>
    <w:r>
      <w:rPr>
        <w:color w:val="FFFFFF"/>
      </w:rPr>
      <w:fldChar w:fldCharType="end"/>
    </w:r>
  </w:p>
  <w:p>
    <w:pPr>
      <w:pStyle w:val="Footer"/>
      <w:spacing w:before="0" w:after="200"/>
      <w:rPr>
        <w:color w:val="FFFFFF"/>
      </w:rPr>
    </w:pPr>
    <w:r>
      <w:rPr>
        <w:color w:val="FFFF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5</w:t>
    </w:r>
    <w:r>
      <w:rPr>
        <w:color w:val="FFFFFF"/>
      </w:rPr>
      <w:fldChar w:fldCharType="end"/>
    </w:r>
  </w:p>
  <w:p>
    <w:pPr>
      <w:pStyle w:val="Footer"/>
      <w:spacing w:before="0" w:after="200"/>
      <w:rPr>
        <w:color w:val="FFFFFF"/>
      </w:rPr>
    </w:pPr>
    <w:r>
      <w:rPr>
        <w:color w:val="FFFFFF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eastAsia="Times New Roman"/>
      <w:sz w:val="22"/>
      <w:szCs w:val="22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1">
    <w:name w:val="Основной текст + Полужирный1"/>
    <w:qFormat/>
    <w:rPr>
      <w:rFonts w:ascii="Book Antiqua" w:hAnsi="Book Antiqua" w:cs="Book Antiqua"/>
      <w:b/>
      <w:bCs/>
      <w:spacing w:val="0"/>
      <w:sz w:val="18"/>
      <w:szCs w:val="18"/>
    </w:rPr>
  </w:style>
  <w:style w:type="character" w:styleId="Sylfaen">
    <w:name w:val="Основной текст + Sylfaen"/>
    <w:qFormat/>
    <w:rPr>
      <w:rFonts w:ascii="Sylfaen" w:hAnsi="Sylfaen" w:cs="Sylfaen"/>
      <w:i/>
      <w:iCs/>
      <w:spacing w:val="0"/>
      <w:sz w:val="13"/>
      <w:szCs w:val="13"/>
    </w:rPr>
  </w:style>
  <w:style w:type="character" w:styleId="1pt">
    <w:name w:val="Основной текст + Интервал 1 pt"/>
    <w:qFormat/>
    <w:rPr>
      <w:rFonts w:ascii="Bookman Old Style" w:hAnsi="Bookman Old Style" w:cs="Bookman Old Style"/>
      <w:spacing w:val="30"/>
      <w:sz w:val="15"/>
      <w:szCs w:val="15"/>
    </w:rPr>
  </w:style>
  <w:style w:type="character" w:styleId="Sylfaen1">
    <w:name w:val="Основной текст + Sylfaen1"/>
    <w:qFormat/>
    <w:rPr>
      <w:rFonts w:ascii="Sylfaen" w:hAnsi="Sylfaen" w:cs="Sylfaen"/>
      <w:i/>
      <w:iCs/>
      <w:spacing w:val="0"/>
      <w:sz w:val="13"/>
      <w:szCs w:val="13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6">
    <w:name w:val="Верхний колонтитул Знак"/>
    <w:qFormat/>
    <w:rPr>
      <w:rFonts w:eastAsia="Times New Roman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8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">
    <w:name w:val="стиль2"/>
    <w:basedOn w:val="Normal"/>
    <w:qFormat/>
    <w:pPr>
      <w:suppressAutoHyphens w:val="true"/>
      <w:spacing w:lineRule="auto" w:line="240" w:before="280" w:after="280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8:36:00Z</dcterms:created>
  <dc:creator>Падерина А.А</dc:creator>
  <dc:description/>
  <cp:keywords/>
  <dc:language>en-US</dc:language>
  <cp:lastModifiedBy>user</cp:lastModifiedBy>
  <cp:lastPrinted>2012-11-02T21:07:00Z</cp:lastPrinted>
  <dcterms:modified xsi:type="dcterms:W3CDTF">2020-12-01T17:21:00Z</dcterms:modified>
  <cp:revision>149</cp:revision>
  <dc:subject/>
  <dc:title/>
</cp:coreProperties>
</file>