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рок по повести И.С. Тургенева «Ася»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ма:</w:t>
      </w:r>
      <w:r>
        <w:rPr>
          <w:rFonts w:cs="Tahoma" w:ascii="Tahoma" w:hAnsi="Tahoma"/>
          <w:sz w:val="24"/>
          <w:szCs w:val="24"/>
        </w:rPr>
        <w:t xml:space="preserve"> «А счастье было так возможно…» по повести И.С. Тургенева «Ася»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ип:</w:t>
      </w:r>
      <w:r>
        <w:rPr>
          <w:rFonts w:cs="Tahoma" w:ascii="Tahoma" w:hAnsi="Tahoma"/>
          <w:sz w:val="24"/>
          <w:szCs w:val="24"/>
        </w:rPr>
        <w:t xml:space="preserve"> обобщение и систематизация изученного материал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борудование:</w:t>
      </w:r>
      <w:r>
        <w:rPr>
          <w:rFonts w:cs="Tahoma" w:ascii="Tahoma" w:hAnsi="Tahoma"/>
          <w:sz w:val="24"/>
          <w:szCs w:val="24"/>
        </w:rPr>
        <w:t xml:space="preserve"> компьютерная презентация, цветок герани и засушенная ветка герани, музыкальное сопровождение (Л. Бетховен «Лунная соната», романс «Утро туманное»)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Цели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обобщение сведений о героях, проблематике и художественных средствах, символах, используемых автором в повести «Ася»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развитие умения давать аргументированный ответ на поставленный вопрос;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развитие умения анализировать эпизод, лексические средства, сравнивать, обобщать, составлять таблиц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Ход урока.</w:t>
      </w:r>
    </w:p>
    <w:p>
      <w:pPr>
        <w:pStyle w:val="Style16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упительное слово учител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прочитали замечательную повесть И.С. Тургенева «Ася», почувствовали её необыкновенную красоту, психологизм и тонкий лиризм. Сегодня мне с вами попытаемся разобраться в поступках  героев Тургенева и прикоснуться  к очень сложным и одновременно важным вопросам в жизни каждого человека– вопросам любви и счастья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Почему на столе стоит цветущая герань и лежит засохшая ветка?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- Именно ветку герани бросила озорная ладошка Аси господину Н. в начале их знакомства. Если бы герой сумел подхватить её, возможно, она стала бы для него своеобразным пропуском в счастливую жизнь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Но  рассказчик доживает век бобылем, хранит как святыню несколько пожелтевших записок и засохшую ветку герани, которые  напоминают ему о любви. Сегодня  мы с вами поговорим о том, как зарождалась эта любовь, как она развивалась, почему  не принесла героям счастья? Кто в этом виноват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Итак, тема нашего урока  - «А счастье было так возможно…» (слайд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пиграф: «У счастья нет завтрашнего дня;.. у него есть настоящее – и то не день, а мгновение» (И.С. Тургенев) (слайд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весть начинается воспоминаниями рассказчика о делах давно минувших лет и завершаются ими же. Такая композиция называется кольцевой, используется она для чего?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Почему события отдалены от момента повествования?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Рассказчику понадобилось 20 лет жизни, чтобы понять и  еще раз оценить происшедшее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гда  «Я нашёл, что судьба хорошо распорядилась, не соединив меня с Асей…»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был молод, счастлив, деньги у него не переводились, путешествует, чтобы посмотреть мир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Что значит «жил без оглядки»?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думывался о последствиях своих поступков, не возлагал на себя ответственности за судьбы ближних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Испытывал ли он настоящие чувства?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же чувства он себе придумывал (история с  «жестокосердной» вдовой)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ргенев - тонкий психолог нам дает подсказку-символ, показывая надуманность чувств героя, а затем знакомит нас с Асей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Маленькая статуя Мадонны </w:t>
      </w:r>
      <w:r>
        <w:rPr>
          <w:rFonts w:cs="Tahoma" w:ascii="Tahoma" w:hAnsi="Tahoma"/>
          <w:sz w:val="24"/>
          <w:szCs w:val="24"/>
        </w:rPr>
        <w:t xml:space="preserve">с почти детским лицом и красным сердцем на груди, пронзённым мечами. Этим ключевым образом Тургенев открывает и завершает всю любовную историю. Детскостью выражения лица мадонна схожа с Асей. Красное </w:t>
      </w:r>
      <w:r>
        <w:rPr>
          <w:rFonts w:cs="Tahoma" w:ascii="Tahoma" w:hAnsi="Tahoma"/>
          <w:bCs/>
          <w:i/>
          <w:iCs/>
          <w:sz w:val="24"/>
          <w:szCs w:val="24"/>
        </w:rPr>
        <w:t>сердце</w:t>
      </w:r>
      <w:r>
        <w:rPr>
          <w:rFonts w:cs="Tahoma" w:ascii="Tahoma" w:hAnsi="Tahoma"/>
          <w:i/>
          <w:iCs/>
          <w:sz w:val="24"/>
          <w:szCs w:val="24"/>
        </w:rPr>
        <w:t xml:space="preserve">, </w:t>
      </w:r>
      <w:r>
        <w:rPr>
          <w:rFonts w:cs="Tahoma" w:ascii="Tahoma" w:hAnsi="Tahoma"/>
          <w:bCs/>
          <w:i/>
          <w:iCs/>
          <w:sz w:val="24"/>
          <w:szCs w:val="24"/>
        </w:rPr>
        <w:t>навечно пронзённое стрелами</w:t>
      </w:r>
      <w:r>
        <w:rPr>
          <w:rFonts w:cs="Tahoma" w:ascii="Tahoma" w:hAnsi="Tahoma"/>
          <w:sz w:val="24"/>
          <w:szCs w:val="24"/>
        </w:rPr>
        <w:t xml:space="preserve">,- знак того, что </w:t>
      </w:r>
      <w:r>
        <w:rPr>
          <w:rFonts w:cs="Tahoma" w:ascii="Tahoma" w:hAnsi="Tahoma"/>
          <w:i/>
          <w:iCs/>
          <w:sz w:val="24"/>
          <w:szCs w:val="24"/>
        </w:rPr>
        <w:t>любовь неотделима от страданий</w:t>
      </w:r>
      <w:r>
        <w:rPr>
          <w:rFonts w:cs="Tahoma" w:ascii="Tahoma" w:hAnsi="Tahoma"/>
          <w:sz w:val="24"/>
          <w:szCs w:val="24"/>
        </w:rPr>
        <w:t xml:space="preserve">.  </w:t>
      </w:r>
      <w:r>
        <w:rPr>
          <w:rFonts w:cs="Tahoma" w:ascii="Tahoma" w:hAnsi="Tahoma"/>
          <w:i/>
          <w:iCs/>
          <w:sz w:val="24"/>
          <w:szCs w:val="24"/>
        </w:rPr>
        <w:t xml:space="preserve">Лик мадонны всегда «печально выглядывает»  </w:t>
      </w:r>
      <w:r>
        <w:rPr>
          <w:rFonts w:cs="Tahoma" w:ascii="Tahoma" w:hAnsi="Tahoma"/>
          <w:sz w:val="24"/>
          <w:szCs w:val="24"/>
        </w:rPr>
        <w:t xml:space="preserve">«из ветвей» или «из </w:t>
      </w:r>
      <w:r>
        <w:rPr>
          <w:rFonts w:cs="Tahoma" w:ascii="Tahoma" w:hAnsi="Tahoma"/>
          <w:bCs/>
          <w:sz w:val="24"/>
          <w:szCs w:val="24"/>
        </w:rPr>
        <w:t>тёмной зелени</w:t>
      </w:r>
      <w:r>
        <w:rPr>
          <w:rFonts w:cs="Tahoma" w:ascii="Tahoma" w:hAnsi="Tahoma"/>
          <w:sz w:val="24"/>
          <w:szCs w:val="24"/>
        </w:rPr>
        <w:t xml:space="preserve"> старого </w:t>
      </w:r>
      <w:r>
        <w:rPr>
          <w:rFonts w:cs="Tahoma" w:ascii="Tahoma" w:hAnsi="Tahoma"/>
          <w:bCs/>
          <w:sz w:val="24"/>
          <w:szCs w:val="24"/>
        </w:rPr>
        <w:t>ясеня»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ое впечатление произвела Ася на господина Н. во время первой встречи? (ключевое слово «что-то особенное»)</w:t>
      </w:r>
      <w:r>
        <w:rPr>
          <w:rFonts w:eastAsia="+mj-ea;Times New Roman" w:cs="+mj-cs" w:ascii="Franklin Gothic Book" w:hAnsi="Franklin Gothic Book"/>
          <w:b/>
          <w:bCs/>
          <w:color w:val="FFFFFF"/>
          <w:kern w:val="2"/>
          <w:sz w:val="72"/>
          <w:szCs w:val="72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Ася натура художественная, романтическая, тонко чувствует красоту и поэзию окружающего мира, этим определяется такой выбор место жительства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После первой встречи Ася оставляет неизгладимый след в душе героя. </w:t>
      </w:r>
    </w:p>
    <w:p>
      <w:pPr>
        <w:pStyle w:val="Style16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привлекло господина Н. в Асе?</w:t>
      </w:r>
    </w:p>
    <w:p>
      <w:pPr>
        <w:pStyle w:val="Style16"/>
        <w:jc w:val="both"/>
        <w:rPr/>
      </w:pPr>
      <w:r>
        <w:rPr>
          <w:rFonts w:cs="Tahoma" w:ascii="Tahoma" w:hAnsi="Tahoma"/>
          <w:sz w:val="24"/>
          <w:szCs w:val="24"/>
        </w:rPr>
        <w:t>-В мире искусственных чувств и страстей он впервые столкнулся с чем-то настоящим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Господин Н. переправляется на лодке через Рейн к себе домой прекрасной летней ночью. Это один из самых поэтических эпизодов повести (гл.2_)Какие же 3 темы очень мощно звучат в данном эпизоде?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- Музыка, природа и любовь, пока ещё не осознанна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им чувством эта лунная ночь наполняет душу героя?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Счастье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Это не случайно. Ведь именно искусство природа и любовь и есть составляющие красоты и счастья, по мнению И.С. Тургенева. В этой прекрасной картине  проявляется </w:t>
      </w:r>
      <w:r>
        <w:rPr>
          <w:rFonts w:cs="Tahoma" w:ascii="Tahoma" w:hAnsi="Tahoma"/>
          <w:bCs/>
          <w:sz w:val="24"/>
          <w:szCs w:val="24"/>
        </w:rPr>
        <w:t xml:space="preserve">высшее мастерство писателя  – выразить всё содержание  повести и </w:t>
      </w:r>
      <w:r>
        <w:rPr>
          <w:rFonts w:cs="Tahoma" w:ascii="Tahoma" w:hAnsi="Tahoma"/>
          <w:sz w:val="24"/>
          <w:szCs w:val="24"/>
        </w:rPr>
        <w:t>тревожный мотив?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Когда Ася кричит, что герой РАЗБИЛ лунный столб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 предположить, что  река в литературе  – символ жизни, а лунная дорожка – судьба, то можно сказать, что мы слышим голос судьбы. Но услышал ли его герой? Понял ли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имволично  слово «</w:t>
      </w:r>
      <w:r>
        <w:rPr>
          <w:rFonts w:cs="Tahoma" w:ascii="Tahoma" w:hAnsi="Tahoma"/>
          <w:b/>
          <w:bCs/>
          <w:sz w:val="24"/>
          <w:szCs w:val="24"/>
        </w:rPr>
        <w:t>прощайте»</w:t>
      </w:r>
      <w:r>
        <w:rPr>
          <w:rFonts w:cs="Tahoma" w:ascii="Tahoma" w:hAnsi="Tahoma"/>
          <w:sz w:val="24"/>
          <w:szCs w:val="24"/>
        </w:rPr>
        <w:t xml:space="preserve"> (а не «до свидания» или «до встречи»), которое  героиня употребляет в этой сцене. И эта случайная обмолвка оказывается более чем оправданной, своим «прощайте» девушка, таким образом, невольно пророчествовала их будущую разлуку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Символически важно, что Рейн разделяет героя и героиню: отправляясь к Асе, герой всякий раз должен соприкоснуться со стихией.  Рейн оказывается и соединительным звеном между героями, и одновременно преградой. По Рейну Ася уплывает от него навсегда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афорическими </w:t>
      </w:r>
      <w:r>
        <w:rPr>
          <w:rFonts w:cs="Tahoma" w:ascii="Tahoma" w:hAnsi="Tahoma"/>
          <w:bCs/>
          <w:sz w:val="24"/>
          <w:szCs w:val="24"/>
        </w:rPr>
        <w:t>предвестниками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разлуки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выступают в повести руины феодального замка.  Руины замка, на уступе которого Ася предстает взору Н.Н., знак рыцарских времен и рыцарской верности даме-избраннице. Представить себя объектом рыцарского поклонения не прочь и сама девушка. Однако от героических эпох остались лишь «развалины»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Взаимоотношения героев складываются не просто. Ася оказалась девушкой необычной. </w:t>
        <w:br/>
        <w:t>В чём же странности её характера?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а постоянно меняется: то безудержно весёлая, то грустная, то отчаянная и озорная, то чопорная барышня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чём причина этой странности?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ЕЕ происхождени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какова вторая причина странностей героини?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-Чувство, которое пугает Асю своей новизной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В душе господина Н. тоже  происходит очень  сложный процесс. Он испытывает целую гамму самых противоречивых переживаний. Чтобы понять это, выполним небольшую практическую работу, постараемся найти в тексте слова со значением чувства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Подчеркните слова со значением «чувства»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1.Её движения были очень милы, но мне по-прежнему было </w:t>
      </w:r>
      <w:r>
        <w:rPr>
          <w:rFonts w:cs="Tahoma" w:ascii="Tahoma" w:hAnsi="Tahoma"/>
          <w:i/>
          <w:sz w:val="24"/>
          <w:szCs w:val="24"/>
          <w:u w:val="single"/>
        </w:rPr>
        <w:t xml:space="preserve">досадно </w:t>
      </w:r>
      <w:r>
        <w:rPr>
          <w:rFonts w:cs="Tahoma" w:ascii="Tahoma" w:hAnsi="Tahoma"/>
          <w:i/>
          <w:sz w:val="24"/>
          <w:szCs w:val="24"/>
        </w:rPr>
        <w:t xml:space="preserve">на неё, хотя я невольно </w:t>
      </w:r>
      <w:r>
        <w:rPr>
          <w:rFonts w:cs="Tahoma" w:ascii="Tahoma" w:hAnsi="Tahoma"/>
          <w:i/>
          <w:sz w:val="24"/>
          <w:szCs w:val="24"/>
          <w:u w:val="single"/>
        </w:rPr>
        <w:t xml:space="preserve">любовался </w:t>
      </w:r>
      <w:r>
        <w:rPr>
          <w:rFonts w:cs="Tahoma" w:ascii="Tahoma" w:hAnsi="Tahoma"/>
          <w:i/>
          <w:sz w:val="24"/>
          <w:szCs w:val="24"/>
        </w:rPr>
        <w:t xml:space="preserve">её лёгкостью и ловкостью. На одном опасном месте она нарочно вскрикнула и потом захохотала…  Мне стало </w:t>
      </w:r>
      <w:r>
        <w:rPr>
          <w:rFonts w:cs="Tahoma" w:ascii="Tahoma" w:hAnsi="Tahoma"/>
          <w:i/>
          <w:sz w:val="24"/>
          <w:szCs w:val="24"/>
          <w:u w:val="single"/>
        </w:rPr>
        <w:t>досаднее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2. Помнится, я шёл домой, ни о чём не размышляя. Но с странной </w:t>
      </w:r>
      <w:r>
        <w:rPr>
          <w:rFonts w:cs="Tahoma" w:ascii="Tahoma" w:hAnsi="Tahoma"/>
          <w:i/>
          <w:sz w:val="24"/>
          <w:szCs w:val="24"/>
          <w:u w:val="single"/>
        </w:rPr>
        <w:t xml:space="preserve">тяжестью </w:t>
      </w:r>
      <w:r>
        <w:rPr>
          <w:rFonts w:cs="Tahoma" w:ascii="Tahoma" w:hAnsi="Tahoma"/>
          <w:i/>
          <w:sz w:val="24"/>
          <w:szCs w:val="24"/>
        </w:rPr>
        <w:t>на сердце…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Я пришёл домой совсем в </w:t>
      </w:r>
      <w:r>
        <w:rPr>
          <w:rFonts w:cs="Tahoma" w:ascii="Tahoma" w:hAnsi="Tahoma"/>
          <w:i/>
          <w:sz w:val="24"/>
          <w:szCs w:val="24"/>
          <w:u w:val="single"/>
        </w:rPr>
        <w:t>другом настроении духа</w:t>
      </w:r>
      <w:r>
        <w:rPr>
          <w:rFonts w:cs="Tahoma" w:ascii="Tahoma" w:hAnsi="Tahoma"/>
          <w:i/>
          <w:sz w:val="24"/>
          <w:szCs w:val="24"/>
        </w:rPr>
        <w:t xml:space="preserve">, чем накануне. Я чувствовал себя почти </w:t>
      </w:r>
      <w:r>
        <w:rPr>
          <w:rFonts w:cs="Tahoma" w:ascii="Tahoma" w:hAnsi="Tahoma"/>
          <w:i/>
          <w:sz w:val="24"/>
          <w:szCs w:val="24"/>
          <w:u w:val="single"/>
        </w:rPr>
        <w:t>рассерженным</w:t>
      </w:r>
      <w:r>
        <w:rPr>
          <w:rFonts w:cs="Tahoma" w:ascii="Tahoma" w:hAnsi="Tahoma"/>
          <w:i/>
          <w:sz w:val="24"/>
          <w:szCs w:val="24"/>
        </w:rPr>
        <w:t xml:space="preserve"> и долго не мог успокоиться. Непонятная мне самому </w:t>
      </w:r>
      <w:r>
        <w:rPr>
          <w:rFonts w:cs="Tahoma" w:ascii="Tahoma" w:hAnsi="Tahoma"/>
          <w:i/>
          <w:sz w:val="24"/>
          <w:szCs w:val="24"/>
          <w:u w:val="single"/>
        </w:rPr>
        <w:t>досада</w:t>
      </w:r>
      <w:r>
        <w:rPr>
          <w:rFonts w:cs="Tahoma" w:ascii="Tahoma" w:hAnsi="Tahoma"/>
          <w:i/>
          <w:sz w:val="24"/>
          <w:szCs w:val="24"/>
        </w:rPr>
        <w:t xml:space="preserve"> меня разбирал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Я </w:t>
      </w:r>
      <w:r>
        <w:rPr>
          <w:rFonts w:cs="Tahoma" w:ascii="Tahoma" w:hAnsi="Tahoma"/>
          <w:i/>
          <w:sz w:val="24"/>
          <w:szCs w:val="24"/>
          <w:u w:val="single"/>
        </w:rPr>
        <w:t>улыбался,</w:t>
      </w:r>
      <w:r>
        <w:rPr>
          <w:rFonts w:cs="Tahoma" w:ascii="Tahoma" w:hAnsi="Tahoma"/>
          <w:i/>
          <w:sz w:val="24"/>
          <w:szCs w:val="24"/>
        </w:rPr>
        <w:t xml:space="preserve"> потирал руки, удивлялся случаю, внезапно подтвердившему мои догадки, а между тем на </w:t>
      </w:r>
      <w:r>
        <w:rPr>
          <w:rFonts w:cs="Tahoma" w:ascii="Tahoma" w:hAnsi="Tahoma"/>
          <w:i/>
          <w:sz w:val="24"/>
          <w:szCs w:val="24"/>
          <w:u w:val="single"/>
        </w:rPr>
        <w:t>сердце у меня было очень горько</w:t>
      </w:r>
      <w:r>
        <w:rPr>
          <w:rFonts w:cs="Tahoma" w:ascii="Tahoma" w:hAnsi="Tahoma"/>
          <w:i/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Увидев знакомый виноградник и белый домик на верху горы, я почувствовал какую-то </w:t>
      </w:r>
      <w:r>
        <w:rPr>
          <w:rFonts w:cs="Tahoma" w:ascii="Tahoma" w:hAnsi="Tahoma"/>
          <w:i/>
          <w:sz w:val="24"/>
          <w:szCs w:val="24"/>
          <w:u w:val="single"/>
        </w:rPr>
        <w:t>сладость – именно сладость на сердце, точно мне мёду туда налили</w:t>
      </w:r>
      <w:r>
        <w:rPr>
          <w:rFonts w:cs="Tahoma" w:ascii="Tahoma" w:hAnsi="Tahoma"/>
          <w:i/>
          <w:sz w:val="24"/>
          <w:szCs w:val="24"/>
        </w:rPr>
        <w:t xml:space="preserve">. Мне стало очень </w:t>
      </w:r>
      <w:r>
        <w:rPr>
          <w:rFonts w:cs="Tahoma" w:ascii="Tahoma" w:hAnsi="Tahoma"/>
          <w:i/>
          <w:sz w:val="24"/>
          <w:szCs w:val="24"/>
          <w:u w:val="single"/>
        </w:rPr>
        <w:t xml:space="preserve">легко </w:t>
      </w:r>
      <w:r>
        <w:rPr>
          <w:rFonts w:cs="Tahoma" w:ascii="Tahoma" w:hAnsi="Tahoma"/>
          <w:i/>
          <w:sz w:val="24"/>
          <w:szCs w:val="24"/>
        </w:rPr>
        <w:t>после гагинского рассказа.</w:t>
      </w:r>
    </w:p>
    <w:p>
      <w:pPr>
        <w:pStyle w:val="Style16"/>
        <w:ind w:left="360" w:right="0" w:hanging="0"/>
        <w:jc w:val="both"/>
        <w:rPr/>
      </w:pPr>
      <w:r>
        <w:rPr>
          <w:rFonts w:cs="Tahoma" w:ascii="Tahoma" w:hAnsi="Tahoma"/>
          <w:sz w:val="24"/>
          <w:szCs w:val="24"/>
        </w:rPr>
        <w:t>Сравним два свидания: Первое свидание. Как раскрываются герои, как ведут себя, о чём говорят, что чувствуют?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полнение 1 колонки таблицы (см. ниже). Слайд.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Кто первый делает шаг навстречу? Как вы оцените поступок Аси?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Почему господин Н. рассказал Гагину о записке Аси? Прав ли он?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ательство, чужая тайна.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Проанализируем эпизод 2-го свидания. Тургенев – тайный психолог. Какие детали помогают представить внутреннее состояние героя?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Как ведёт себя Н.? Ваша оценка. 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полнение 2 колонки таблицы.</w:t>
      </w:r>
    </w:p>
    <w:tbl>
      <w:tblPr>
        <w:tblW w:w="886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47"/>
        <w:gridCol w:w="3011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ервое свид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торое свидание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Цвет и св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ветлые глаза, синева неба, воздух был насыщен блес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овольно темно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Интонация речи герое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аска в голосе, засмеялась тихим смех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Испуганный шёпот, прерывистые звуки, резкие слова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есто свида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 винограднике у подножия го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большая комната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узы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аль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-----------------------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лючевой образ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етящая птица, крыль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Испуганная птичка, рука, как мёртвая</w:t>
            </w:r>
          </w:p>
        </w:tc>
      </w:tr>
    </w:tbl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6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ализ таблицы. В первом случае есть все составляющие красоты и счастья: природа, искусство, любовь; во втором – нет. Герой упустил свою птицу счастья.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Когда же просыпается настоящая любовь в душе господина Н.? (гл. 18)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Была ли у героя возможность вернуть счастье? Обращение к эпиграфу к уроку.</w:t>
      </w:r>
    </w:p>
    <w:p>
      <w:pPr>
        <w:pStyle w:val="Style16"/>
        <w:jc w:val="both"/>
        <w:rPr>
          <w:rFonts w:ascii="Tahoma" w:hAnsi="Tahoma" w:cs="Tahoma"/>
          <w:bCs/>
          <w:iCs/>
          <w:sz w:val="24"/>
          <w:szCs w:val="24"/>
        </w:rPr>
      </w:pPr>
      <w:r>
        <w:rPr>
          <w:rFonts w:cs="Tahoma" w:ascii="Tahoma" w:hAnsi="Tahoma"/>
          <w:bCs/>
          <w:iCs/>
          <w:sz w:val="24"/>
          <w:szCs w:val="24"/>
        </w:rPr>
        <w:t xml:space="preserve">Причину несостоявшегося счастья молодых людей Тургенев понимал так: </w:t>
        <w:br/>
        <w:t>в  момент свидания с Асей герой  еще не был готов к решительному признанию – и счастье оказалось недостижимым, а жизнь разбитой.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Ясень – это символ мудрости. </w:t>
      </w:r>
      <w:r>
        <w:rPr>
          <w:rFonts w:cs="Tahoma" w:ascii="Tahoma" w:hAnsi="Tahoma"/>
          <w:sz w:val="24"/>
          <w:szCs w:val="24"/>
        </w:rPr>
        <w:br/>
        <w:t>В повести этот образ соседствует с образом страдающей мадонны и подчёркивает, что главному герою следовало бы вовремя проявить разумность и решительность в отношениях с Асей, но он не сделал этого и своими руками разрушил счастье, прозрение же пришло только с возрастом.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звание произведения — это доминанта его смысла, ключ  к его пониманию.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чему же автор миловидную, грациозную Анну упорно называет Асей?</w:t>
        <w:br/>
      </w:r>
      <w:r>
        <w:rPr>
          <w:rFonts w:cs="Tahoma" w:ascii="Tahoma" w:hAnsi="Tahoma"/>
          <w:bCs/>
          <w:iCs/>
          <w:sz w:val="24"/>
          <w:szCs w:val="24"/>
        </w:rPr>
        <w:t>Когда же происходит рождение заново?</w:t>
      </w:r>
      <w:r>
        <w:rPr>
          <w:rFonts w:cs="Tahoma" w:ascii="Tahoma" w:hAnsi="Tahoma"/>
          <w:b/>
          <w:bCs/>
          <w:i/>
          <w:iCs/>
          <w:sz w:val="24"/>
          <w:szCs w:val="24"/>
        </w:rPr>
        <w:t xml:space="preserve"> </w:t>
        <w:br/>
      </w:r>
      <w:r>
        <w:rPr>
          <w:rFonts w:cs="Tahoma" w:ascii="Tahoma" w:hAnsi="Tahoma"/>
          <w:sz w:val="24"/>
          <w:szCs w:val="24"/>
        </w:rPr>
        <w:t xml:space="preserve">Любовь – нарушение всех правил, море звёзд, буря чувств, лунный свет и лунный столб… который разбивает наш герой. </w:t>
        <w:br/>
        <w:t xml:space="preserve"> Разбил – и Аси нет! </w:t>
      </w:r>
      <w:r>
        <w:rPr>
          <w:rFonts w:cs="Tahoma" w:ascii="Tahoma" w:hAnsi="Tahoma"/>
          <w:bCs/>
          <w:sz w:val="24"/>
          <w:szCs w:val="24"/>
          <w:u w:val="single"/>
        </w:rPr>
        <w:t>А   кто  есть?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ле сцены разрыва Асю на страницах повести мы уже не видим. 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чему? 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А потому что родилась новая женщина – Анна Николаевна, которая уже не будет смотреть на мир «чёрными, светлыми глазами», не будет «наклоняться с забавной нежностью», не будет «смеяться тихим лёгким смехом», не будет мечтать о полёте. Да, в ней остаётся миловидная грация (Анна), </w:t>
      </w:r>
      <w:r>
        <w:rPr>
          <w:rFonts w:cs="Tahoma" w:ascii="Tahoma" w:hAnsi="Tahoma"/>
          <w:sz w:val="24"/>
          <w:szCs w:val="24"/>
          <w:u w:val="single"/>
        </w:rPr>
        <w:t xml:space="preserve">но Аси уже не будет. </w:t>
      </w:r>
    </w:p>
    <w:p>
      <w:pPr>
        <w:pStyle w:val="Style1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заключение нашего сегодняшнего урока прозвучит известный романс «Утро туманное» на стихотворение И.С. Тургенева «В дороге». Оно написано в 1843 году, когда И.С. был ещё очень молодым человеком, но между этим романсом и повестью «Ася» есть много общего. Попробуйте определить, какие мысли, чувства и настроения роднят романс с повестью. Кто из героев повети испытывает те же чувства, что и лирический герой стихотворения «В дороге»?</w:t>
      </w:r>
    </w:p>
    <w:p>
      <w:pPr>
        <w:pStyle w:val="Style16"/>
        <w:spacing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Вывод о недостижимости людьми счастья, потому что они часто, особенно в молодости, не ценят того, что получают. А счастье и настоящая любовь – это великий дар, который даётся человеку один раз в жизни. Если человек не сумеет этого понять, он обречён на одиночество.</w:t>
      </w:r>
    </w:p>
    <w:sectPr>
      <w:type w:val="nextPage"/>
      <w:pgSz w:w="11906" w:h="16838"/>
      <w:pgMar w:left="709" w:right="424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58:00Z</dcterms:created>
  <dc:creator>andre</dc:creator>
  <dc:description/>
  <dc:language>en-US</dc:language>
  <cp:lastModifiedBy>Elena</cp:lastModifiedBy>
  <dcterms:modified xsi:type="dcterms:W3CDTF">2020-12-01T08:58:00Z</dcterms:modified>
  <cp:revision>2</cp:revision>
  <dc:subject/>
  <dc:title/>
</cp:coreProperties>
</file>