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567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МЕТОДИКА «Я - ЛИДЕР»</w:t>
      </w:r>
    </w:p>
    <w:p>
      <w:pPr>
        <w:pStyle w:val="Style15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етодика подготовлена Е.С. Фёдоровым, О. В. Ерёминым, модифицирована Т.А. Мироновой</w:t>
      </w:r>
    </w:p>
    <w:p>
      <w:pPr>
        <w:pStyle w:val="Style15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 xml:space="preserve">Цель. </w:t>
      </w:r>
      <w:r>
        <w:rPr>
          <w:rStyle w:val="FontStyle17"/>
          <w:sz w:val="28"/>
          <w:szCs w:val="28"/>
        </w:rPr>
        <w:t>Изучение операциональных коммуникативных умений (ли</w:t>
        <w:softHyphen/>
        <w:t>дерских, организаторских качеств) учащихс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Методика направлена на определение лидерских качеств и включает оценку таких коммуникативных и организационных умений, как умение повести за собой, стать организатором и вдох</w:t>
        <w:softHyphen/>
        <w:t>новителем жизни в коллективе, умение управлять собой, умение решать проблемы, умение влиять на окружающих, умение работать с группой и т.п.</w:t>
      </w:r>
    </w:p>
    <w:p>
      <w:pPr>
        <w:pStyle w:val="Style31"/>
        <w:widowControl/>
        <w:spacing w:lineRule="auto" w:line="24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Инструкция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  <w:sz w:val="28"/>
          <w:szCs w:val="28"/>
        </w:rPr>
        <w:t xml:space="preserve">«Ребята, </w:t>
      </w:r>
      <w:r>
        <w:rPr>
          <w:rStyle w:val="FontStyle17"/>
          <w:sz w:val="28"/>
          <w:szCs w:val="28"/>
        </w:rPr>
        <w:t>Вам предлагается ответить на вопросы об осо</w:t>
        <w:softHyphen/>
        <w:t>бенностях Вашего умения организовывать различные дела и особен</w:t>
        <w:softHyphen/>
        <w:t>ностях Вашей личности. Я буду читать номер утверждения и самоут</w:t>
        <w:softHyphen/>
        <w:t>верждение, а вы должны записать номер и напротив него - свой ответ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Ответ выбирается по шкале возможных ответов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Полностью согласен — 4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скорее согласен, чем не согласен — 3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трудно сказать — 2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скорее не согласен, чем согласен — 1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олностью не согласен — 0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5"/>
          <w:sz w:val="28"/>
          <w:szCs w:val="28"/>
        </w:rPr>
        <w:t>Текст методик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 теряюсь и не сдаюсь в трудных ситуациях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ои действия направлены на достижение понятной мне цел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знаю, как преодолевать трудност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Люблю искать и пробовать новое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легко могу убедить в чём-то моих товарищей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знаю, как вовлечь моих товарищей в общее дело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нетрудно добиться того, чтобы все хорошо работал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всё знакомые относятся ко мне хорошо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распределять свои силы в учёбе и труде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могу чётко ответить на вопрос, чего хочу от жизн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хорошо планирую своё время и работу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легко увлекаюсь новым делом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легко установить нормальные отношения с товарищам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Организуя товарищей, стараюсь заинтересовать их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и один человек не является для меня загадкой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читаю важным, чтобы те, кого я организую, были дружным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Если у меня плохое настроение, я могу не показывать это окру</w:t>
        <w:softHyphen/>
        <w:t>жающим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Для меня важно достижение цел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регулярно оцениваю свою работу и свои успех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готов рисковать, чтобы испытать ново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ервое впечатление, которое я произвожу, обычно хороше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У меня всегда всё получаетс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Хорошо чувствую настроение св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поднимать настроение в группе м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могу заставить себя утром делать зарядку, даже если мне этого не хочетс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обычно достигают ого, к чему стремлюсь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 существует проблемы, которую я не могу решить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ринимая решения, перебираю различные варианты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заставить любого человека делать то, что считаю нужны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правильно подобрать люд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В отношениях с людьми я достигаю взаимопонимани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тремлюсь к тому, чтобы меня понимал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Если в работе у меня встречаются трудности, то я не опускаю рук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икогда не поступлю так, как друг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стремлюсь решить все проблемы поэтапно, не сразу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икогда не поступал так, как друг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т человека, который устоял бы перед моим обаяние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ри организации дел я учитываю мнение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ахожу выход в сложных ситуациях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читаю, что товарищи, делая общее дело, должны доверять друг другу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икто и никогда не испортит мне настроен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представляю, как завоевать авторитет среди люд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Решая проблемы, использую опыт других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неинтересно заниматься однообразным, рутинным дело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ои идеи охотно воспринимаются моими товарищам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контролировать работу м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Умею находить общий язык с людьм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легко удается сплотить моих товарищей вокруг какого-либо дел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 xml:space="preserve">Оценка результатов: </w:t>
      </w:r>
      <w:r>
        <w:rPr>
          <w:rStyle w:val="FontStyle17"/>
          <w:sz w:val="28"/>
          <w:szCs w:val="28"/>
        </w:rPr>
        <w:t>После заполнения ответов необходимо под</w:t>
        <w:softHyphen/>
        <w:t>считать сумму очков последующим качествам: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Искренность в самооценке — №№ 8, 15, 22, 29, 34,36,41.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А — умение управлять собой — №№ 1,9, 17, 25, 33,41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Б — осознание цели (знаю, чего хочу) — №№ 2, 10, 18, 26, 34,42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В — умение решать проблемы — №№ 3, 11, 19,27, 35,43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Г — наличие творческого подхода — №№ 4, 12, 20, 28. 36,44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Д — влияние на окружающих — №№ 5, 13, 21, 29, 37, 45. 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>Е — знание правил организаторской работы — №№ 6,14,22,30,38,46.</w:t>
      </w:r>
    </w:p>
    <w:p>
      <w:pPr>
        <w:pStyle w:val="Style3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Ж — организаторские способности — №№ 7, 15, 23, 31,39,47.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3 — умение работать с группой — №№ 8, 16,24, 32,40,48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Если сумма по качеству меньше 10, то качество развито слабо, и надо работать над его совершенствованием, если больше 10, то это качество развито средне или сильно. Если на каждый из вопросов "искренности" поставлено больше одного балла, то ответы подверга</w:t>
        <w:softHyphen/>
        <w:t>ются сомнению и требуют дополнительной работы с учащимс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Определение уровня развития лидерских качеств производится в соответствии со следующей таблицей:</w:t>
      </w:r>
    </w:p>
    <w:p>
      <w:pPr>
        <w:pStyle w:val="Normal"/>
        <w:widowControl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5"/>
        <w:gridCol w:w="3580"/>
      </w:tblGrid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Достаточны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6-20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Средн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1-15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Низк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менее 10</w:t>
            </w:r>
          </w:p>
        </w:tc>
      </w:tr>
    </w:tbl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>
          <w:sz w:val="28"/>
          <w:szCs w:val="28"/>
        </w:rPr>
        <w:t>Данные по классу представляются в виде таблицы (см. Прило</w:t>
        <w:softHyphen/>
        <w:t xml:space="preserve">жение 2). 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/>
      </w:r>
    </w:p>
    <w:tbl>
      <w:tblPr>
        <w:tblW w:w="13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709"/>
        <w:gridCol w:w="709"/>
        <w:gridCol w:w="850"/>
        <w:gridCol w:w="851"/>
        <w:gridCol w:w="1134"/>
        <w:gridCol w:w="992"/>
        <w:gridCol w:w="1134"/>
        <w:gridCol w:w="992"/>
        <w:gridCol w:w="1276"/>
        <w:gridCol w:w="992"/>
      </w:tblGrid>
      <w:tr>
        <w:trPr>
          <w:trHeight w:val="34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№</w:t>
            </w:r>
            <w:r>
              <w:rPr>
                <w:rStyle w:val="FontStyle17"/>
                <w:rFonts w:eastAsia="Verdana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Список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искр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управлять соб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сознани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решать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наличие творческого под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влияние на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знание правил организатор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рганизаторские 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работать с групп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итоговый уро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Итоговый уровень по каждому учащемуся определяется как среднее арифметическое уровней операциональных умений; итоговые уровни по классу в целом выражаются в процентах от ко</w:t>
        <w:softHyphen/>
        <w:t>личества учащихся в классном коллективе.</w:t>
      </w:r>
    </w:p>
    <w:p>
      <w:pPr>
        <w:pStyle w:val="Normal"/>
        <w:widowControl/>
        <w:rPr>
          <w:rStyle w:val="FontStyle17"/>
          <w:sz w:val="28"/>
          <w:szCs w:val="28"/>
        </w:rPr>
      </w:pPr>
      <w:r>
        <w:rPr/>
      </w:r>
    </w:p>
    <w:sectPr>
      <w:type w:val="nextPage"/>
      <w:pgSz w:w="16838" w:h="23811"/>
      <w:pgMar w:left="1022" w:right="1102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Verdana" w:hAnsi="Verdana" w:cs="Verdana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Franklin Gothic Medium" w:hAnsi="Franklin Gothic Medium" w:cs="Franklin Gothic Medium"/>
      <w:spacing w:val="10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4"/>
      <w:jc w:val="center"/>
    </w:pPr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41">
    <w:name w:val="Style4"/>
    <w:basedOn w:val="Normal"/>
    <w:qFormat/>
    <w:pPr>
      <w:spacing w:lineRule="exact" w:line="233"/>
      <w:ind w:firstLine="28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6"/>
      <w:ind w:firstLine="302"/>
    </w:pPr>
    <w:rPr/>
  </w:style>
  <w:style w:type="paragraph" w:styleId="Style71">
    <w:name w:val="Style7"/>
    <w:basedOn w:val="Normal"/>
    <w:qFormat/>
    <w:pPr>
      <w:spacing w:lineRule="exact" w:line="234"/>
      <w:ind w:firstLine="298"/>
      <w:jc w:val="both"/>
    </w:pPr>
    <w:rPr/>
  </w:style>
  <w:style w:type="paragraph" w:styleId="Style81">
    <w:name w:val="Style8"/>
    <w:basedOn w:val="Normal"/>
    <w:qFormat/>
    <w:pPr>
      <w:spacing w:lineRule="exact" w:line="235"/>
      <w:ind w:hanging="269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47:00Z</dcterms:created>
  <dc:creator>zadorin_ks</dc:creator>
  <dc:description/>
  <cp:keywords/>
  <dc:language>en-US</dc:language>
  <cp:lastModifiedBy>Пользователь</cp:lastModifiedBy>
  <dcterms:modified xsi:type="dcterms:W3CDTF">2020-12-01T13:47:00Z</dcterms:modified>
  <cp:revision>2</cp:revision>
  <dc:subject/>
  <dc:title>МЕТОДИКА «Я - ЛИДЕР»</dc:title>
</cp:coreProperties>
</file>