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3. Результаты участия в конкурсах, проектах, соревнованиях, фестивалях и др. мероприятиях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2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440"/>
        <w:gridCol w:w="1080"/>
        <w:gridCol w:w="1080"/>
        <w:gridCol w:w="1080"/>
        <w:gridCol w:w="1080"/>
        <w:gridCol w:w="1440"/>
        <w:gridCol w:w="900"/>
        <w:gridCol w:w="1260"/>
      </w:tblGrid>
      <w:tr>
        <w:trPr>
          <w:trHeight w:val="600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го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олимпиады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ровень (мест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че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лас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сылка на подтверждающий документ</w:t>
            </w:r>
          </w:p>
        </w:tc>
      </w:tr>
      <w:tr>
        <w:trPr>
          <w:trHeight w:val="69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Школьны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униципальны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всероссий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  <w:lang w:eastAsia="en-US"/>
              </w:rPr>
              <w:t>Bcepoccийский  детский экологический форум «Зеленая планета -2019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Cs/>
                <w:iCs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  <w:u w:val="single"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Джалаев Эльвег Олег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УО АЦРМО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К Приказ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№</w:t>
            </w:r>
            <w:r>
              <w:rPr>
                <w:b/>
                <w:bCs/>
                <w:iCs/>
                <w:u w:val="single"/>
              </w:rPr>
              <w:t>120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 конкурс творческих работ «Скажи терроризму: «Нет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Cs/>
                <w:iCs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  <w:u w:val="single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артыова Альбина 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УО АЦРМО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К Приказ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№</w:t>
            </w:r>
            <w:r>
              <w:rPr>
                <w:b/>
                <w:bCs/>
                <w:iCs/>
                <w:u w:val="single"/>
              </w:rPr>
              <w:t>105 -1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 военно – патриотический  конкурс сочинений «СЛАВА ТЕБЕ, СОЛДАТ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Cs/>
                <w:iCs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олаева Айта Валер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 конкурс сочинений среди учащихся 7 – 11 классов  «Имя твоё неизвестно, подвиг твой бессмертен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Cs/>
                <w:iCs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Спивак Мария Андр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БУ ДПО РК  приказ  №44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канский конкурс сочинений среди учащихся 7 – 11 классов  «Имя твоё неизвестно, подвиг твой бессмертен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Cs/>
                <w:iCs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приз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артыова Альбина 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БУ ДПО РК  приказ  №44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rFonts w:eastAsia="Calibri" w:cs="Arial" w:ascii="Arial" w:hAnsi="Arial"/>
                <w:b/>
                <w:sz w:val="21"/>
                <w:szCs w:val="21"/>
                <w:lang w:eastAsia="en-US"/>
              </w:rPr>
              <w:t xml:space="preserve">Региональный  этап Bcepoccийского </w:t>
            </w:r>
            <w:r>
              <w:rPr>
                <w:b/>
                <w:bCs/>
                <w:iCs/>
                <w:u w:val="single"/>
              </w:rPr>
              <w:t>конкурс а по чтению вслух  «Живая класс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побе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участ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Чернухина Екатерина Алекс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284" w:hanging="0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0:00Z</dcterms:created>
  <dc:creator>Master</dc:creator>
  <dc:description/>
  <cp:keywords/>
  <dc:language>en-US</dc:language>
  <cp:lastModifiedBy>Master</cp:lastModifiedBy>
  <dcterms:modified xsi:type="dcterms:W3CDTF">2002-01-01T00:50:00Z</dcterms:modified>
  <cp:revision>2</cp:revision>
  <dc:subject/>
  <dc:title/>
</cp:coreProperties>
</file>