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color w:val="000080"/>
          <w:sz w:val="20"/>
        </w:rPr>
      </w:pPr>
      <w:r>
        <w:rPr>
          <w:smallCaps/>
          <w:color w:val="000080"/>
          <w:sz w:val="20"/>
        </w:rPr>
      </w:r>
    </w:p>
    <w:p>
      <w:pPr>
        <w:pStyle w:val="Heading"/>
        <w:rPr>
          <w:smallCaps/>
          <w:color w:val="000080"/>
          <w:sz w:val="20"/>
        </w:rPr>
      </w:pPr>
      <w:r>
        <w:rPr>
          <w:smallCaps/>
          <w:color w:val="000080"/>
          <w:sz w:val="20"/>
        </w:rPr>
        <w:t xml:space="preserve">Ханты-Мансийский автономный округ – Югра </w:t>
      </w:r>
    </w:p>
    <w:p>
      <w:pPr>
        <w:pStyle w:val="Heading"/>
        <w:rPr>
          <w:smallCaps/>
          <w:color w:val="000080"/>
          <w:sz w:val="20"/>
        </w:rPr>
      </w:pPr>
      <w:r>
        <w:rPr>
          <w:smallCaps/>
          <w:color w:val="000080"/>
          <w:sz w:val="20"/>
        </w:rPr>
        <w:t>город Нижневартовск</w:t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  <w:t>«средняя школа №19»</w:t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Heading"/>
        <w:spacing w:lineRule="auto" w:line="360"/>
        <w:rPr>
          <w:smallCaps/>
          <w:color w:val="000080"/>
          <w:sz w:val="44"/>
          <w:szCs w:val="44"/>
        </w:rPr>
      </w:pPr>
      <w:r>
        <w:rPr>
          <w:smallCaps/>
          <w:color w:val="000080"/>
          <w:sz w:val="44"/>
          <w:szCs w:val="44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80"/>
          <w:sz w:val="36"/>
          <w:szCs w:val="36"/>
        </w:rPr>
      </w:pPr>
      <w:r>
        <w:rPr>
          <w:b/>
          <w:bCs/>
          <w:smallCaps/>
          <w:color w:val="000080"/>
          <w:sz w:val="36"/>
          <w:szCs w:val="36"/>
        </w:rPr>
        <w:t xml:space="preserve">развития классного коллектива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80"/>
          <w:sz w:val="36"/>
          <w:szCs w:val="36"/>
        </w:rPr>
      </w:pPr>
      <w:r>
        <w:rPr>
          <w:b/>
          <w:bCs/>
          <w:smallCaps/>
          <w:color w:val="000080"/>
          <w:sz w:val="36"/>
          <w:szCs w:val="36"/>
        </w:rPr>
        <w:t>на 2020 -2023 год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color w:val="663300"/>
          <w:sz w:val="52"/>
          <w:szCs w:val="52"/>
        </w:rPr>
        <w:t>«Радуга»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drawing>
          <wp:inline distT="0" distB="0" distL="0" distR="0">
            <wp:extent cx="3277870" cy="217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mallCaps/>
          <w:szCs w:val="18"/>
        </w:rPr>
      </w:pPr>
      <w:r>
        <w:rPr>
          <w:b/>
          <w:sz w:val="32"/>
          <w:szCs w:val="28"/>
        </w:rPr>
        <w:t>Сроки реализации Программы: 2020-2023 годы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mallCaps/>
          <w:color w:val="002060"/>
          <w:sz w:val="32"/>
          <w:szCs w:val="32"/>
        </w:rPr>
      </w:pPr>
      <w:r>
        <w:rPr>
          <w:b/>
          <w:bCs/>
          <w:i/>
          <w:smallCaps/>
          <w:color w:val="002060"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mallCaps/>
          <w:color w:val="002060"/>
          <w:sz w:val="32"/>
          <w:szCs w:val="32"/>
        </w:rPr>
      </w:pPr>
      <w:r>
        <w:rPr>
          <w:b/>
          <w:bCs/>
          <w:i/>
          <w:smallCaps/>
          <w:color w:val="002060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smallCaps/>
          <w:color w:val="002060"/>
          <w:sz w:val="32"/>
          <w:szCs w:val="32"/>
        </w:rPr>
        <w:t xml:space="preserve">Классный руководитель: Магрупова Юлия Фирдусовна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mallCaps/>
          <w:color w:val="002060"/>
          <w:sz w:val="18"/>
          <w:szCs w:val="18"/>
        </w:rPr>
      </w:pPr>
      <w:r>
        <w:rPr>
          <w:b/>
          <w:bCs/>
          <w:i/>
          <w:smallCaps/>
          <w:color w:val="002060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80"/>
          <w:sz w:val="18"/>
          <w:szCs w:val="18"/>
        </w:rPr>
      </w:pPr>
      <w:r>
        <w:rPr>
          <w:b/>
          <w:bCs/>
          <w:smallCaps/>
          <w:color w:val="000080"/>
          <w:sz w:val="18"/>
          <w:szCs w:val="18"/>
        </w:rPr>
      </w:r>
    </w:p>
    <w:p>
      <w:pPr>
        <w:pStyle w:val="TextBodyIndent"/>
        <w:ind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1. ПАСПОРТ ПРОГРАММЫ</w:t>
      </w:r>
    </w:p>
    <w:p>
      <w:pPr>
        <w:pStyle w:val="TextBodyIndent"/>
        <w:ind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055"/>
      </w:tblGrid>
      <w:tr>
        <w:trPr>
          <w:trHeight w:val="20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Полное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sz w:val="28"/>
                <w:szCs w:val="28"/>
                <w:lang w:eastAsia="ru-RU"/>
              </w:rPr>
              <w:t>Программа развития ученического коллектива муниципального бюджетного общеобразовательного учреждения «Средняя школа № 19» на     2020 – 2023 годы»  «Радуга »</w:t>
            </w:r>
          </w:p>
        </w:tc>
      </w:tr>
      <w:tr>
        <w:trPr>
          <w:trHeight w:val="11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12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Разработчик</w:t>
            </w:r>
          </w:p>
          <w:p>
            <w:pPr>
              <w:pStyle w:val="32"/>
              <w:shd w:fill="auto" w:val="clear"/>
              <w:spacing w:lineRule="auto" w:line="276" w:before="120" w:after="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агрупова Юлия Фирдусовна </w:t>
            </w:r>
          </w:p>
        </w:tc>
      </w:tr>
      <w:tr>
        <w:trPr>
          <w:trHeight w:val="49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ru-RU" w:eastAsia="ru-RU"/>
              </w:rPr>
              <w:t>Цель программы: с</w:t>
            </w: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оздание условий для формирования активной, инициативной, разносторонне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развитой личности, обладающей нравственными качествами, культурой физического здоровья, способной к самосовершенствованию личности.</w:t>
            </w:r>
          </w:p>
        </w:tc>
      </w:tr>
      <w:tr>
        <w:trPr>
          <w:trHeight w:val="459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.Создать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аксимум условий для физического, интеллектуального, нравственного и духовного развития детей на основе изучения личности учащихся, их интересов, стремлений желан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благоприятный психологический климат в классе для детей и родител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. Воспитывать и развивать в детях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юбовь к Родине, родному дом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ражданскую ответственност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пособность к объективной самооценке, чувства собственного достоинства и уважения к окружающим людя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эстетическое, нравственное и практическое отношения к окружающей сред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потребность в здоровом образе жизн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потребность в творческом труде, воспитание трудолюбия как высокой ценности в жизн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стремление к непрерывному самосовершенствованию, саморазвитию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потребность в высоких культурных и духовных ценностях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развивать творческие способности школьников.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/>
            </w:pPr>
            <w:r>
              <w:rPr>
                <w:rStyle w:val="1"/>
                <w:b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: 2020-2023 г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 этап – 2020-2021          учебный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 этап – 2021-2022          учебный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 этап – 2022- 2023         учебный год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еализации Программы и основные показатели эффективности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и способы изучения эффективности воспитательной деятельности</w:t>
            </w:r>
          </w:p>
          <w:p>
            <w:pPr>
              <w:pStyle w:val="Normal"/>
              <w:ind w:left="9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начале 2 класса ученики продолжают  видятся личностью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й и инициативно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 подходящей к решению возникающих жизненных вопрос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й ориентироваться по обстановке, делать выбор на основе усвоенных нравственных ценност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й к саморазвитию, самовоспитанию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 владеющей  видами общ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бельной.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начале 2 класса классный коллектив представляется так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, в котором начинаются отношения между учащимися и строятся на доброжелательности, уважении, понимании, доверии, согласии, поддержке, сопереживании, взаимопомощ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, в котором успешно начинают взаимодействать все участники образовательного процесса: учащиеся друг с другом, учащиеся и учитель, дети и их родители.</w:t>
            </w:r>
          </w:p>
          <w:p>
            <w:pPr>
              <w:pStyle w:val="Normal"/>
              <w:ind w:left="426" w:hanging="2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2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ритерии и способы изучения эффективности воспитательной деятельности</w:t>
            </w:r>
          </w:p>
          <w:p>
            <w:pPr>
              <w:pStyle w:val="Normal"/>
              <w:ind w:left="426" w:hanging="2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Основными критериями оценки воспитательной работы является мера повышения уровня воспитанности учащихся, их интеллектуальное, нравственное, эстетическое, правовое мировоззренческое развитие.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Критерием оценки служит и мера развития классного коллектива, педагогическое мастерство классного руководителя и его активная жизненная позиция в жизни школы.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каждый ученик и коллектив в целом по уровням:</w:t>
            </w:r>
          </w:p>
          <w:p>
            <w:pPr>
              <w:pStyle w:val="Normal"/>
              <w:numPr>
                <w:ilvl w:val="0"/>
                <w:numId w:val="14"/>
              </w:numPr>
              <w:shd w:fill="F9F8EF" w:val="clear"/>
              <w:spacing w:lineRule="atLeast" w:line="338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и;</w:t>
            </w:r>
          </w:p>
          <w:p>
            <w:pPr>
              <w:pStyle w:val="Normal"/>
              <w:numPr>
                <w:ilvl w:val="0"/>
                <w:numId w:val="14"/>
              </w:numPr>
              <w:shd w:fill="F9F8EF" w:val="clear"/>
              <w:spacing w:lineRule="atLeast" w:line="338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сти;</w:t>
            </w:r>
          </w:p>
          <w:p>
            <w:pPr>
              <w:pStyle w:val="Normal"/>
              <w:numPr>
                <w:ilvl w:val="0"/>
                <w:numId w:val="14"/>
              </w:numPr>
              <w:shd w:fill="F9F8EF" w:val="clear"/>
              <w:spacing w:lineRule="atLeast" w:line="338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заний (стремлений);</w:t>
            </w:r>
          </w:p>
          <w:p>
            <w:pPr>
              <w:pStyle w:val="Normal"/>
              <w:numPr>
                <w:ilvl w:val="0"/>
                <w:numId w:val="14"/>
              </w:numPr>
              <w:shd w:fill="F9F8EF" w:val="clear"/>
              <w:spacing w:lineRule="atLeast" w:line="338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ости:</w:t>
            </w:r>
          </w:p>
          <w:p>
            <w:pPr>
              <w:pStyle w:val="Normal"/>
              <w:numPr>
                <w:ilvl w:val="1"/>
                <w:numId w:val="14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е ориентиры;</w:t>
            </w:r>
          </w:p>
          <w:p>
            <w:pPr>
              <w:pStyle w:val="Normal"/>
              <w:numPr>
                <w:ilvl w:val="1"/>
                <w:numId w:val="14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привычки;</w:t>
            </w:r>
          </w:p>
          <w:p>
            <w:pPr>
              <w:pStyle w:val="Normal"/>
              <w:numPr>
                <w:ilvl w:val="1"/>
                <w:numId w:val="14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бельность;</w:t>
            </w:r>
          </w:p>
          <w:p>
            <w:pPr>
              <w:pStyle w:val="Normal"/>
              <w:numPr>
                <w:ilvl w:val="1"/>
                <w:numId w:val="14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изм.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й работе я использую следующие диагностики (сборник Дереклеева Н.И. «Справочник классного руководителя. Начальная школа. 1-4 классы». М.: «ВАКО» 2004 год):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shd w:fill="F9F8EF" w:val="clear"/>
              <w:spacing w:lineRule="atLeast" w:line="338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учению ученического коллектива: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я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Наши отношения»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Урок физкультуры»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Подарки»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Пьедестал»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ом, в котором я живу»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Дом о нашем классе»,</w:t>
            </w:r>
          </w:p>
          <w:p>
            <w:pPr>
              <w:pStyle w:val="Normal"/>
              <w:numPr>
                <w:ilvl w:val="1"/>
                <w:numId w:val="16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Аукцион» и др.</w:t>
            </w:r>
          </w:p>
          <w:p>
            <w:pPr>
              <w:pStyle w:val="Normal"/>
              <w:shd w:fill="F9F8EF" w:val="clear"/>
              <w:spacing w:before="90" w:after="9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9F8EF" w:val="clear"/>
              <w:spacing w:lineRule="atLeast" w:line="338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учению личности учащихся: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зучения личности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развития учащихся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работа учащихся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ерты личности учащихся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личной тревожности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мотивы школьника,</w:t>
            </w:r>
          </w:p>
          <w:p>
            <w:pPr>
              <w:pStyle w:val="Normal"/>
              <w:numPr>
                <w:ilvl w:val="1"/>
                <w:numId w:val="5"/>
              </w:numPr>
              <w:shd w:fill="F9F8EF" w:val="clear"/>
              <w:spacing w:lineRule="atLeast" w:line="338" w:before="30" w:after="30"/>
              <w:ind w:left="426"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ворческих наклоннос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/>
        <w:ind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TextBodyIndent"/>
        <w:spacing w:lineRule="auto" w:line="276"/>
        <w:ind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2. САМОАНАЛИЗ ВОСПИТАТЕЛЬНОЙ РАБОТЫ ЗА (ПРОШЛЫЙ УЧЕБНЫЙ ГОД)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вышение уровня  развития детского коллектива</w:t>
      </w:r>
      <w:r>
        <w:rPr>
          <w:rFonts w:cs="Times New Roman" w:ascii="Times New Roman" w:hAnsi="Times New Roman"/>
          <w:color w:val="000000"/>
          <w:sz w:val="28"/>
          <w:szCs w:val="28"/>
        </w:rPr>
        <w:t>.  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витие познавательных способностей уча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: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/>
        <w:t>Сводный лист классных дел (количество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686"/>
        <w:gridCol w:w="2693"/>
      </w:tblGrid>
      <w:tr>
        <w:trPr>
          <w:trHeight w:val="270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Мероприятия </w:t>
            </w:r>
            <w:r>
              <w:rPr>
                <w:sz w:val="24"/>
                <w:szCs w:val="24"/>
              </w:rPr>
              <w:t>(проводятся кем-то для кого-то с целью воздейств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ы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итуаций, случаев, происше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интересными люд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Дела (</w:t>
            </w:r>
            <w:r>
              <w:rPr>
                <w:sz w:val="24"/>
                <w:szCs w:val="24"/>
              </w:rPr>
              <w:t>делаются для кого-то или для чего-то, в них имеет место продуктивная деятельность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еятельные концерты и спектак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сорев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еское пор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тенгаз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Игры (</w:t>
            </w:r>
            <w:r>
              <w:rPr>
                <w:sz w:val="24"/>
                <w:szCs w:val="24"/>
              </w:rPr>
              <w:t>способ интересно и увлекательно провести время в совместном отдыхе или обуч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ие из перечисленных ниже видов деятельности</w:t>
      </w:r>
      <w:r>
        <w:rPr>
          <w:sz w:val="28"/>
          <w:szCs w:val="28"/>
        </w:rPr>
        <w:t xml:space="preserve"> классного руководителя Вы считаете наиболее значимыми для себя? Проранжируйте их с учетом Ваших личных предпочтений (</w:t>
      </w:r>
      <w:r>
        <w:rPr>
          <w:i/>
          <w:sz w:val="28"/>
          <w:szCs w:val="28"/>
        </w:rPr>
        <w:t>5 баллов – наиболее значимая функция; 1 балл – наименее значимая</w:t>
      </w:r>
      <w:r>
        <w:rPr/>
        <w:t>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540"/>
        <w:gridCol w:w="540"/>
        <w:gridCol w:w="540"/>
        <w:gridCol w:w="540"/>
        <w:gridCol w:w="5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 классного руко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лассн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неклассных и внешколь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дивидуальных особенностей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одителями (семьями)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ци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знаниями и учебными достижениями учащих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 и адаптация воспитан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бственной квалификации, научного и профессионального потенц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ессиональных объединениях педагогов-воспит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иды деятельности (</w:t>
            </w:r>
            <w:r>
              <w:rPr>
                <w:i/>
                <w:sz w:val="24"/>
                <w:szCs w:val="24"/>
              </w:rPr>
              <w:t>указать, как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ие профессиональные затруднения</w:t>
      </w:r>
      <w:r>
        <w:rPr>
          <w:sz w:val="28"/>
          <w:szCs w:val="28"/>
        </w:rPr>
        <w:t xml:space="preserve"> Вы испытывали в работе классного руководителя </w:t>
      </w:r>
      <w:r>
        <w:rPr>
          <w:i/>
          <w:sz w:val="28"/>
          <w:szCs w:val="28"/>
        </w:rPr>
        <w:t>(выделите нужное жирным шрифтом)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ка (личности, классного коллектива, уровня воспитанности и т.д.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анализ и самоанал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ланирование воспитатель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фориентацион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абота с род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нутришкольное взаимо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самоуправле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новые педагогическ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работа с трудными учащимися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Вы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ализируя воспитательную работу школы, мою деятельность как классного руководителя, можно сделать вывод, что работа по созданию классных коллективов ведётся целенаправленно. Классные руководители ведут работу по всем направлениям деятельности, индивидуально работают с детьми, требующими особого педагогического внимания, практически все они вовлечены во внеклассную деятельность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Е  сформировался как классный коллектив, в течение года осуществлялись мероприятия для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и на 2020-2021 учебный год: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а по созданию условий для развития личности на основе нравственных ценностей и исторического опыта России, направленного на формирование активных жизненных позиций, гражданского самосознания, воспитание любви к родной школе, малой Родин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у учащихся межличностных отношений, толерантности, навыков самообразования и разностороннее развитие их творческих способностей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ышение социальной активности учащихся, развитие деятельности классного и ученического самоуправлени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сохранения и укрепления здоровья учащихс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должить работу по вовлечению детей к участию в конкурсах, фестивалях, смотрах разного уровня.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здание условий для самореализации личности каждого учащегося через дальнейшее совершенствование системы дополнительного образования;  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илить роль семьи в воспитании детей и привлечение родителей к организации учебно-воспитательного процесса.</w:t>
      </w:r>
    </w:p>
    <w:p>
      <w:pPr>
        <w:pStyle w:val="41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bCs w:val="false"/>
          <w:smallCaps/>
          <w:color w:val="000000"/>
          <w:sz w:val="28"/>
          <w:szCs w:val="28"/>
          <w:lang w:val="ru-RU"/>
        </w:rPr>
      </w:pPr>
      <w:r>
        <w:rPr>
          <w:rFonts w:cs="Times New Roman"/>
          <w:bCs w:val="false"/>
          <w:smallCaps/>
          <w:color w:val="000000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ЦЕЛЬ И ЗАДАЧИ ПРОГРАММЫ</w:t>
      </w:r>
    </w:p>
    <w:p>
      <w:pPr>
        <w:pStyle w:val="32"/>
        <w:shd w:fill="auto" w:val="clear"/>
        <w:spacing w:lineRule="auto" w:line="276" w:before="0" w:after="0"/>
        <w:ind w:left="20" w:right="2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left="20" w:right="20" w:firstLine="688"/>
        <w:rPr/>
      </w:pPr>
      <w:r>
        <w:rPr>
          <w:i/>
          <w:sz w:val="28"/>
          <w:szCs w:val="28"/>
        </w:rPr>
        <w:t>Целью Программы является</w:t>
      </w:r>
      <w:r>
        <w:rPr>
          <w:sz w:val="28"/>
          <w:szCs w:val="28"/>
          <w:lang w:val="ru-RU"/>
        </w:rPr>
        <w:t>: С</w:t>
      </w:r>
      <w:r>
        <w:rPr>
          <w:color w:val="000000"/>
          <w:sz w:val="28"/>
          <w:szCs w:val="28"/>
          <w:shd w:fill="FFFFFF" w:val="clear"/>
          <w:lang w:val="ru-RU" w:eastAsia="ru-RU"/>
        </w:rPr>
        <w:t>оздание условий для формирования активной, инициативной, разносторонне</w:t>
      </w:r>
      <w:r>
        <w:rPr>
          <w:b/>
          <w:bCs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color w:val="000000"/>
          <w:sz w:val="28"/>
          <w:szCs w:val="28"/>
          <w:shd w:fill="FFFFFF" w:val="clear"/>
          <w:lang w:val="ru-RU" w:eastAsia="ru-RU"/>
        </w:rPr>
        <w:t>развитой личности, обладающей нравственными качествами, культурой физического здоровья, способной к самосовершенствованию личности.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360" w:before="0" w:after="0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Созд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аксимум условий для физического, интеллектуального, нравственного и духовного развития детей на основе изучения личности учащихся, их интересов, стремлений жела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лагоприятный психологический климат в классе для детей и родителей.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 Воспитывать и развивать в детях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любовь к Родине, родному дому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ражданскую ответственность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пособность к объективной самооценке, чувства собственного достоинства и уважения к окружающим людя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эстетическое, нравственное и практическое отношения к окружающей сред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требность в здоровом образе жизн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требность в творческом труде, воспитание трудолюбия как высокой ценности в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тремление к непрерывному самосовершенствованию, саморазвит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требность в высоких культурных и духовных ценностях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звивать творческие способности школьников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7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4. ХАРАКТЕРИСТИКА КЛАССА</w:t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Характеристика </w:t>
      </w:r>
      <w:r>
        <w:rPr>
          <w:rFonts w:eastAsia="Calibri"/>
          <w:b/>
          <w:bCs/>
          <w:sz w:val="24"/>
          <w:szCs w:val="24"/>
          <w:u w:val="single"/>
          <w:lang w:eastAsia="en-US"/>
        </w:rPr>
        <w:t>2 Е</w:t>
      </w:r>
      <w:r>
        <w:rPr>
          <w:rFonts w:eastAsia="Calibri"/>
          <w:b/>
          <w:bCs/>
          <w:sz w:val="24"/>
          <w:szCs w:val="24"/>
          <w:lang w:eastAsia="en-US"/>
        </w:rPr>
        <w:t xml:space="preserve"> класса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 «2 Е» классе 28 обучающихся: 14 мальчиков и 14 девочек. * человек – 200* года рождения, * ученика – 200* года рождения. Коллектив формировался с * класса, основной его состав сохранился до сих пор (* чел.). Вновь прибывшие ребята: (Ф.И.)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се обучающиеся проживают в черте города Нижневартовска. Большинство обучающихся класса проживают недалеко от школы: * человек проживают в 14 микрорайоне, * человек –  в 12 микрорайоне, * человек – в отдаленных 18 и 20 микрорайона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спеваемость в учёбе хорошая </w:t>
      </w:r>
      <w:r>
        <w:rPr>
          <w:rFonts w:eastAsia="Calibri"/>
          <w:i/>
          <w:sz w:val="24"/>
          <w:szCs w:val="24"/>
          <w:lang w:eastAsia="en-US"/>
        </w:rPr>
        <w:t>(удовлетворительная/неудовлетворительная)</w:t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человек учатся на «5», * человек - на «4» и «5», * человек имеют «3», * человек имеют «2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ачество знаний составляет *%, уровень обученности – *%. Не успевающих и пропускающих занятия без уважительных причин учащихся нет. /</w:t>
      </w:r>
      <w:r>
        <w:rPr>
          <w:rFonts w:eastAsia="Calibri"/>
          <w:i/>
          <w:sz w:val="24"/>
          <w:szCs w:val="24"/>
          <w:lang w:eastAsia="en-US"/>
        </w:rPr>
        <w:t>Не успевающих и пропускающих занятия без уважительных причин *человек.</w:t>
      </w:r>
      <w:r>
        <w:rPr>
          <w:rFonts w:eastAsia="Calibri"/>
          <w:sz w:val="24"/>
          <w:szCs w:val="24"/>
          <w:lang w:eastAsia="en-US"/>
        </w:rPr>
        <w:t xml:space="preserve"> По отношению к учителям и классному руководителю класс доброжелателен. По отношению к занятиям класс дисциплинирован и организован. Домашние задания по предметам ребята выполняют регулярно. Следует оказать помощь в обучении следующим детям: (Ф.И.)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ольшинство детей воспитываются в полных семьях, в доброжелательной атмосфере. * ребят из многодетных семей, * – опекаемых, ОВЗ - *, СОП - *. Большинство родителей регулярно интересуются жизнедеятельностью класса и достижениями своих детей. Особенно активны члены родительского комитета: (Ф.И.О.).  К сожалению, есть родители, которые предпочитают занимать позицию зрителя при проведении коллективных творческих дел в классе (Ф.И.О.). Родители систематически посещают родительские собрания (численность не менее * человек). Условия жизни детей в семьях удовлетворительные. Все обучающиеся прилежны, опрятны, обеспечены учебниками и необходимыми школьными принадлежностями. Это позволяет сделать вывод, что родители заботятся о своих детях. /Следует обратить на следующих обучающихся, семьи которых нуждаются в материальной помощи (одежде, канцелярских товаров и др.)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 результатов медицинского осмотра показал, что почти * имеют * группу по физическому развитию. Данный факт следует учитывать при планировании уроков физической культуры. Специальную группу здоровья имеют (Ф.И.)  - часто болеющие дети с хроническими заболеваниями. Они не привлекаются к участию в спортивных эстафетах, пробегах. Им рекомендованы умеренные физические нагрузки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езультате наблюдения за поведением обучающихся, индивидуальных бесед с детьми и родителями, анкетирования, можно сделать вывод, что у детей высокая мотивация к учению, адекватная самооценка, уровень воспитанности достаточно высок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классе преобладает хорошее настроение, позитивное отношение к учебе. На уроках дети усидчивы, активны. Успешно сотрудничают друг с другом. Отличаются старательностью и аккуратностью (Ф.И.). Обладают высокой работоспособностью (Ф.И.). Способны, но не уверены в себе (Ф.И.). (Ф.И.) не может/не могут самостоятельно организовать учебную работу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еди обучающихся расширенным кругозором и повышенной любознательностью отличаются (Ф.И.). Эти ребята пользуются авторитетом в классе, к их мнению прислушиваются, с ними хочет дружить большинство учащихся класса.</w:t>
      </w:r>
    </w:p>
    <w:p>
      <w:pPr>
        <w:pStyle w:val="Normal"/>
        <w:tabs>
          <w:tab w:val="clear" w:pos="708"/>
          <w:tab w:val="left" w:pos="-360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классе реально действуют органы самоуправления. Ребята со всей ответственностью относятся к своей «должности», однако руководят они преимущественно по инструкции классного руководителя. По результатам наблюдений и анкетирования обучающихся, изолированных и замкнутых в себя нет. Все принятые. Имеются малообщительные учащиеся: (Ф.И.) (* чел. – * %) Неформально в классе ярко выражены следующие группы учащихся по принципу «Проживают в одном районе, на одной улице»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56" w:before="0" w:after="160"/>
        <w:jc w:val="both"/>
        <w:rPr>
          <w:rFonts w:eastAsia="Batang;바탕"/>
          <w:kern w:val="2"/>
          <w:sz w:val="24"/>
          <w:szCs w:val="24"/>
          <w:lang w:eastAsia="ko-KR"/>
        </w:rPr>
      </w:pPr>
      <w:r>
        <w:rPr>
          <w:rFonts w:eastAsia="Batang;바탕"/>
          <w:kern w:val="2"/>
          <w:sz w:val="24"/>
          <w:szCs w:val="24"/>
          <w:lang w:eastAsia="ko-KR"/>
        </w:rPr>
        <w:t>Ф.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56" w:before="0" w:after="160"/>
        <w:jc w:val="both"/>
        <w:rPr>
          <w:rFonts w:eastAsia="Batang;바탕"/>
          <w:kern w:val="2"/>
          <w:sz w:val="24"/>
          <w:szCs w:val="24"/>
          <w:lang w:eastAsia="ko-KR"/>
        </w:rPr>
      </w:pPr>
      <w:r>
        <w:rPr>
          <w:rFonts w:eastAsia="Batang;바탕"/>
          <w:kern w:val="2"/>
          <w:sz w:val="24"/>
          <w:szCs w:val="24"/>
          <w:lang w:eastAsia="ko-KR"/>
        </w:rPr>
        <w:t>Ф.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56" w:before="0" w:after="160"/>
        <w:jc w:val="both"/>
        <w:rPr>
          <w:rFonts w:eastAsia="Batang;바탕"/>
          <w:kern w:val="2"/>
          <w:sz w:val="24"/>
          <w:szCs w:val="24"/>
          <w:lang w:eastAsia="ko-KR"/>
        </w:rPr>
      </w:pPr>
      <w:r>
        <w:rPr>
          <w:rFonts w:eastAsia="Batang;바탕"/>
          <w:kern w:val="2"/>
          <w:sz w:val="24"/>
          <w:szCs w:val="24"/>
          <w:lang w:eastAsia="ko-KR"/>
        </w:rPr>
        <w:t>Ф.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56" w:before="0" w:after="160"/>
        <w:jc w:val="both"/>
        <w:rPr>
          <w:rFonts w:eastAsia="Batang;바탕"/>
          <w:kern w:val="2"/>
          <w:sz w:val="24"/>
          <w:szCs w:val="24"/>
          <w:lang w:eastAsia="ko-KR"/>
        </w:rPr>
      </w:pPr>
      <w:r>
        <w:rPr>
          <w:rFonts w:eastAsia="Batang;바탕"/>
          <w:kern w:val="2"/>
          <w:sz w:val="24"/>
          <w:szCs w:val="24"/>
          <w:lang w:eastAsia="ko-KR"/>
        </w:rPr>
        <w:t xml:space="preserve">Ф.И.   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тальные ребята класса: Ф.И. в коллективе как бы сами по себе. Ходят обособленно, держатся стороной.  В классе имеются * лидеров: 1) Ф.И. – положительный лидер. (Всем пример, правая рука классного руководителя, «Модель идеального ученика»). 2) Ф.И.– отрицательный лидер. Может склонить отдельных ребят к хулиганству, непослушанию, обману, к совершению отрицательного действия или плохого поступк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есмотря на формальное объединение ребят в группы, класс дружный. Очень хорошо развиты чувства товарищества: взаимопомощь и взаимовыручк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ольшинство обучающихся принимает активное участие в общественной жизни класса и школы. * детей занимаются в городских объединениях дополнительного образования, * ребят посещают внеурочные занятия на базе школы. *человек посещают спортивные секции и * человек кружки художественно-эстетического направ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Трудных детей» и обучающихся, стоящих на учёте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КДН, ПДН и внутришкольном учёте нет. Так же в классе не выявлены обучающиеся, склонные к воровству, курению, бродяжничеству и к распитию алкогольных напитков.</w:t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ниторинг личностных результатов обучающих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нтябрь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15"/>
        <w:gridCol w:w="1986"/>
        <w:gridCol w:w="2168"/>
        <w:gridCol w:w="1712"/>
      </w:tblGrid>
      <w:tr>
        <w:trPr>
          <w:trHeight w:val="158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бучающихся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</w:tr>
      <w:tr>
        <w:trPr>
          <w:trHeight w:val="15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валиев Комронбек Максуджон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убакорова Сурьяна Асламбек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ванджян Сати Ашот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иенко София Станислав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а Аида Руслан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тимиров Тимур Руслан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гаев Владислав Игоре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ев Данила Ильгам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ков Сергей Сергее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 Константин Павл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летбиев Амирлан Руслан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ков Александр Виталье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ская Вера Геннадье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аков Шахмурдин Гасан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инович Андрей Юрье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еримова Асылзат Арапба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абеткаримова Арууке Атабек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динова Софиябону Аблатиф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занова Мусламат Рафик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Сугдиана Сардарбек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ыкова Эльвина Эльдар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ына Анастасия Владимир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Лев Александр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зова Полина Дмитрие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иржанович Амир Тимур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Богдан Сергее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цкий Вадим Петрович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ова Ника Василье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баллов – 1 за участие в мероприят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одная таблица по классу 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929"/>
        <w:gridCol w:w="2000"/>
        <w:gridCol w:w="2175"/>
        <w:gridCol w:w="1666"/>
      </w:tblGrid>
      <w:tr>
        <w:trPr>
          <w:trHeight w:val="158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бучающихся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частия</w:t>
            </w:r>
          </w:p>
        </w:tc>
      </w:tr>
      <w:tr>
        <w:trPr>
          <w:trHeight w:val="15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валиев Комронбек Максуджон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убакорова Сурьяна Асламбек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ванджян Сати Ашот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иенко София Станислав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а Аида Русл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тимиров Тимур Руслан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гаев Владислав Игор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ев Данила Ильгам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ков Сергей Серге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 Константин Павл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летбиев Амирлан Руслан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ков Александр Виталь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ская Вера Геннадь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аков Шахмурдин Гасан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инович Андрей Юрь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еримова Асылзат Арапб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абеткаримова Арууке Атабек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динова Софиябону Аблатиф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занова Мусламат Рафик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Сугдиана Сардарбек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ыкова Эльвина Эльдар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ына Анастасия Владимир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Лев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зова Полина Дмитри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иржанович Амир Тимур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Богдан Серге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цкий Вадим Петр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ова Ника Василь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z w:val="28"/>
          <w:szCs w:val="28"/>
        </w:rPr>
        <w:t>5.</w:t>
      </w:r>
      <w:r>
        <w:rPr>
          <w:b/>
          <w:smallCaps/>
          <w:sz w:val="28"/>
          <w:szCs w:val="28"/>
        </w:rPr>
        <w:t>СТРУКТУРА САМОУПРАВЛЕНИЯ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ысший орган - </w:t>
      </w:r>
      <w:r>
        <w:rPr>
          <w:i/>
          <w:iCs/>
          <w:color w:val="00000A"/>
          <w:sz w:val="28"/>
          <w:szCs w:val="28"/>
        </w:rPr>
        <w:t>классное собрание</w:t>
      </w:r>
      <w:r>
        <w:rPr>
          <w:color w:val="00000A"/>
          <w:sz w:val="28"/>
          <w:szCs w:val="28"/>
        </w:rPr>
        <w:t>. В его работе участвуют все учащиеся класса и классный руководитель, а в случае рассмотрения особо важных вопросов могут привлекаться  и родители обучающихся.  В компетенцию классного собрания входят следующие вопросы: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определение программы деятельности своего ученического коллектива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избрание органов самоуправления, определение их структуры и функциональных обязанностей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избрание исполнительных органов самоуправления (секторов)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установление конкретных задач деятельности ученического коллектива на определенный срок и принятие конкретных программ работы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делегирование своих представителей в общественные органы самоуправления (совет лицея)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координация работы исполнительных органов самоуправления (секторов), заслушивание отчетов об их работе и оценка их деятельности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установление форм поощрения и порицания в общешкольном коллективе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- внесение предложений в администрацию лицея и органы лицейского самоуправления об улучшении жизнедеятельности своего коллектива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A"/>
          <w:sz w:val="28"/>
          <w:szCs w:val="28"/>
        </w:rPr>
        <w:t>     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Староста класса</w:t>
      </w:r>
      <w:r>
        <w:rPr>
          <w:color w:val="00000A"/>
          <w:sz w:val="28"/>
          <w:szCs w:val="28"/>
        </w:rPr>
        <w:t> выбирается путем тайного голосования. Решение считается принятым, если за него проголосовало более половины участников. </w:t>
      </w:r>
      <w:r>
        <w:rPr>
          <w:i/>
          <w:iCs/>
          <w:color w:val="00000A"/>
          <w:sz w:val="28"/>
          <w:szCs w:val="28"/>
        </w:rPr>
        <w:t>Староста класса</w:t>
      </w:r>
      <w:r>
        <w:rPr>
          <w:color w:val="00000A"/>
          <w:sz w:val="28"/>
          <w:szCs w:val="28"/>
        </w:rPr>
        <w:t>  совместно с классным руководителем составляет план работы на четверть (на основе предложений обучающихся); формирует группы для подготовки и проведения классных мероприятий; контролирует выполнение поручений. 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Распределение общественных поручений происходит на первом же в учебном году классном собрании обучающихся тайным голосованием. Предварительно составляются списки поручений, и предлагается каждому написать фамилию достойного напротив каждой должности. При анализе анкет в первую очередь учитываются личное желание выполнять то или иное поручение, а также большинство голосов. Поручения можно менять каждую учебную четверть, чтобы каждый обучающийся мог попробовать себя в различных ролях. 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Итак, каждый центр имеет свои функции и соответствующие им поручения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1.</w:t>
      </w:r>
      <w:r>
        <w:rPr>
          <w:b/>
          <w:bCs/>
          <w:color w:val="00000A"/>
          <w:sz w:val="28"/>
          <w:szCs w:val="28"/>
        </w:rPr>
        <w:t>  </w:t>
      </w:r>
      <w:r>
        <w:rPr>
          <w:i/>
          <w:iCs/>
          <w:color w:val="00000A"/>
          <w:sz w:val="28"/>
          <w:szCs w:val="28"/>
        </w:rPr>
        <w:t>Центр образования</w:t>
      </w:r>
      <w:r>
        <w:rPr>
          <w:b/>
          <w:bCs/>
          <w:color w:val="00000A"/>
          <w:sz w:val="28"/>
          <w:szCs w:val="28"/>
        </w:rPr>
        <w:t> </w:t>
      </w:r>
      <w:r>
        <w:rPr>
          <w:color w:val="00000A"/>
          <w:sz w:val="28"/>
          <w:szCs w:val="28"/>
        </w:rPr>
        <w:t>- оказывает помощь обучающимся в преодолении затруднений в учёбе, контролирует посещаемость и готовность к занятиям, помогает в организации и проведении ежегодной Лицейской научно-практической конференции. Помогает   классному  руководителю  проводить  рейтинг  обучающихся  по  результатам  обучения,  готовит  интересные  тематические  классные  часы,  викторины,  участвует в подготовке к интеллектуальным конкурсам, олимпиадам, отвечает за проведение внеклассных мероприятий  для обучающихся младших классов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2.</w:t>
      </w:r>
      <w:r>
        <w:rPr>
          <w:b/>
          <w:bCs/>
          <w:color w:val="00000A"/>
          <w:sz w:val="28"/>
          <w:szCs w:val="28"/>
        </w:rPr>
        <w:t> </w:t>
      </w:r>
      <w:r>
        <w:rPr>
          <w:i/>
          <w:iCs/>
          <w:color w:val="00000A"/>
          <w:sz w:val="28"/>
          <w:szCs w:val="28"/>
        </w:rPr>
        <w:t>Центр порядка</w:t>
      </w:r>
      <w:r>
        <w:rPr>
          <w:color w:val="00000A"/>
          <w:sz w:val="28"/>
          <w:szCs w:val="28"/>
        </w:rPr>
        <w:t> -  по мере необходимости проводит работу с нарушителями дисциплины и порядка,  составляет график дежурств, осуществляет организацию субботников, практики; разрабатывает мероприятия по уборке и озеленению территории лицейского парка, контролирует озеленение класса. 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3.</w:t>
      </w:r>
      <w:r>
        <w:rPr>
          <w:b/>
          <w:bCs/>
          <w:color w:val="00000A"/>
          <w:sz w:val="28"/>
          <w:szCs w:val="28"/>
        </w:rPr>
        <w:t>     </w:t>
      </w:r>
      <w:r>
        <w:rPr>
          <w:i/>
          <w:iCs/>
          <w:color w:val="00000A"/>
          <w:sz w:val="28"/>
          <w:szCs w:val="28"/>
        </w:rPr>
        <w:t>Центр творчества</w:t>
      </w:r>
      <w:r>
        <w:rPr>
          <w:color w:val="00000A"/>
          <w:sz w:val="28"/>
          <w:szCs w:val="28"/>
        </w:rPr>
        <w:t> - способствует культурному и содержательному проведению досуга, организует культурно-массовые мероприятия в классе, отвечает за организацию экскурсий, классных и лицейских вечеров, составление развлекательной программы, занимается с   классным руководителем и родителями организацией экскурсий, посещением театров и музеев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4.</w:t>
      </w:r>
      <w:r>
        <w:rPr>
          <w:b/>
          <w:bCs/>
          <w:color w:val="00000A"/>
          <w:sz w:val="28"/>
          <w:szCs w:val="28"/>
        </w:rPr>
        <w:t>     </w:t>
      </w:r>
      <w:r>
        <w:rPr>
          <w:i/>
          <w:iCs/>
          <w:color w:val="00000A"/>
          <w:sz w:val="28"/>
          <w:szCs w:val="28"/>
        </w:rPr>
        <w:t>Центр информации </w:t>
      </w:r>
      <w:r>
        <w:rPr>
          <w:color w:val="00000A"/>
          <w:sz w:val="28"/>
          <w:szCs w:val="28"/>
        </w:rPr>
        <w:t> - контролирует выпуск газет к знаменательным датам и праздникам, отражает итоги жизнедеятельности обучающихся, осуществляет контроль содержания и периодичности смены информации на классных стендах, фиксирует жизнь класса в фотографиях;  руководит работой по оформлению классного альбома, сайта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5.</w:t>
      </w:r>
      <w:r>
        <w:rPr>
          <w:b/>
          <w:bCs/>
          <w:color w:val="00000A"/>
          <w:sz w:val="28"/>
          <w:szCs w:val="28"/>
        </w:rPr>
        <w:t>     </w:t>
      </w:r>
      <w:r>
        <w:rPr>
          <w:i/>
          <w:iCs/>
          <w:color w:val="00000A"/>
          <w:sz w:val="28"/>
          <w:szCs w:val="28"/>
        </w:rPr>
        <w:t>Центр здоровья</w:t>
      </w:r>
      <w:r>
        <w:rPr>
          <w:color w:val="00000A"/>
          <w:sz w:val="28"/>
          <w:szCs w:val="28"/>
        </w:rPr>
        <w:t> - формирует команду для участия в соревнованиях, организует спортивные мероприятия в классе. Отвечает за организацию выездов класса в туристические поездки, бассейн, на лыжную базу. Организует и проводит мероприятия по гражданско-патриотической тематике, участие в ежегодном смотре песни и строя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6.</w:t>
      </w:r>
      <w:r>
        <w:rPr>
          <w:b/>
          <w:bCs/>
          <w:color w:val="00000A"/>
          <w:sz w:val="28"/>
          <w:szCs w:val="28"/>
        </w:rPr>
        <w:t>     </w:t>
      </w:r>
      <w:r>
        <w:rPr>
          <w:i/>
          <w:iCs/>
          <w:color w:val="00000A"/>
          <w:sz w:val="28"/>
          <w:szCs w:val="28"/>
        </w:rPr>
        <w:t>Центр  заботы и добра </w:t>
      </w:r>
      <w:r>
        <w:rPr>
          <w:color w:val="00000A"/>
          <w:sz w:val="28"/>
          <w:szCs w:val="28"/>
        </w:rPr>
        <w:t>организовывает  поздравление  ветеранов,  визиты  к  заболевшим  и  не  посещающим лицей  ученикам,  обеспечивает  участие  класса  в  проводимых   акциях  милосердия  и  прочих  акциях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Классный коллектив осуществляет свое представительство в Совете лицея, и принимает активное участие в проведении мероприятий. 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поддерживают ученическое самоуправление и принимают участие в: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но-творческих делах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ом оснащении;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е экскурсий, поездок, походов по запросам ученического самоуправления.</w:t>
      </w:r>
    </w:p>
    <w:p>
      <w:pPr>
        <w:pStyle w:val="Normal"/>
        <w:shd w:fill="FFFFFF" w:val="clear"/>
        <w:spacing w:lineRule="atLeast" w:line="294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недрение ученического самоуправления позволяет решать проблемы личностного и профессионального самоопределения, формирования навыков здорового образа жизни, социальной адаптации школьников, </w:t>
      </w:r>
      <w:r>
        <w:rPr>
          <w:color w:val="000000"/>
          <w:sz w:val="28"/>
          <w:szCs w:val="28"/>
        </w:rPr>
        <w:t>у него формируется позитивный социальный опыт, происходит гражданское становление личности, решается проблема развития патриотических чувств.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-567" w:firstLine="567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6.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ИНДИВИДУАЛЬНЫЙ ПЛАН ВОСПИТАТЕЛЬНОЙ РАБОТЫ КЛАССНОГО КОЛЛЕК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0-2023 УЧЕБНЫЙ ГОД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21"/>
        <w:gridCol w:w="2267"/>
        <w:gridCol w:w="1914"/>
        <w:gridCol w:w="1771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Классное руководство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Работа с классным коллективом, индивидуальная работа с обучающимися, работа с учителями, преподающими в классе, работа с родителями (законными представителями) обучающихся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>
          <w:trHeight w:val="2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ный час «Урок Мир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сентябр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еда «Школьные правила. Надо ли их выполнять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09.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лассный час «Как помочь сохранить себе здоровь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седа о ПДД, мерах личной безопасности «Безопасный путь домо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гровой классный час «Как трудно быть мамо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лассный час «Конституция страны – основной зак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лассный час «О бескорыстии и дружб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здравление с праздником мальчиков-будущих защитников Отеч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здравление с Международным женским днем девоч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лассный час «Самостоятельность, как проявление взросле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о свидания, начальная школ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Школьный урок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Реализация воспитательного потенциала урока через подбор соответствующих текстов для чтения, задач для решения, проблемных ситуаций для обсуждения в классе, применение на уроке интерактивных форм работы, включение в урок игровых процедур, организация шефства мотивированных и эрудированных учащихся над их неуспевающими одноклассниками, инициирование и поддержка исследовательской деятельности школьников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ределение режима дн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ллектуальная игра «Знато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арт 202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Курсы внеурочной деятельности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Внеурочные занятия обучающихся классного коллектива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ропин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итмик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сто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- исследовател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Шахматы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атральная студ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Работа с родителями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Работа с родителями, не включая общешкольных родительских собраний, помощь со стороны родителей в подготовке и проведении общешкольных и внутриклассных мероприятий воспитательной направленности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ое собрание « Трудности и возможности в обучении вашего ребенк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ое  собрание « Как организовать свободное время  ребен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рт 202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дуль «Самоуправление»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Избрание лидеров класса, представляющих интересы класса в общешкольных делах, делегирование представителей классного коллектива в Совет обучающихся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бор в актив класс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 плана классных мероприят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Профориентация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Совместная деятельность педагогов и обучающихся, включающая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икторина «Все профессии нужны, все профессии важны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смотр видеороликов «Мир професси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Школьные меди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>
          <w:trHeight w:val="31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поздравительных плакатов/презентаций для летних, осенних, зимних, весенних именин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еопоздравление к Международному женскому дню «Для милых мам…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Ключевые общешкольные дела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естно педагогами и детьми, участие в реализации общешкольных ключевых дел, вовлечение по возможности каждого ребенка в ключевые дела школы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>
          <w:trHeight w:val="4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новогодней игруш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 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стиваль «Зажги свою звезду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инсценированной песн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ция «Посылка солдату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етерану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прель 202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ind w:firstLine="709"/>
        <w:jc w:val="both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Дорожная карта реализации Программы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167"/>
        <w:rPr/>
      </w:pPr>
      <w:r>
        <w:rPr>
          <w:rStyle w:val="StrongEmphasis"/>
          <w:b w:val="false"/>
          <w:spacing w:val="-4"/>
          <w:sz w:val="28"/>
          <w:szCs w:val="28"/>
          <w:lang w:val="ru-RU"/>
        </w:rPr>
        <w:t>Духовно-нрав</w:t>
      </w:r>
      <w:r>
        <w:rPr>
          <w:rStyle w:val="StrongEmphasis"/>
          <w:b w:val="false"/>
          <w:spacing w:val="2"/>
          <w:sz w:val="28"/>
          <w:szCs w:val="28"/>
          <w:lang w:val="ru-RU"/>
        </w:rPr>
        <w:t>ственное</w:t>
      </w:r>
      <w:r>
        <w:rPr>
          <w:rStyle w:val="StrongEmphasis"/>
          <w:b w:val="false"/>
          <w:sz w:val="28"/>
          <w:szCs w:val="28"/>
          <w:lang w:val="ru-RU"/>
        </w:rPr>
        <w:t xml:space="preserve"> направление «Истоки»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72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29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72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  <w:tab/>
              <w:tab/>
              <w:t>Мир</w:t>
              <w:tab/>
              <w:t>8 ч.</w:t>
            </w:r>
          </w:p>
          <w:p>
            <w:pPr>
              <w:pStyle w:val="Style16"/>
              <w:ind w:left="34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  <w:tab/>
              <w:tab/>
              <w:t>Слово</w:t>
              <w:tab/>
              <w:t>8 ч.</w:t>
            </w:r>
          </w:p>
          <w:p>
            <w:pPr>
              <w:pStyle w:val="Style16"/>
              <w:ind w:left="34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  <w:tab/>
              <w:tab/>
              <w:t>Образ</w:t>
              <w:tab/>
              <w:t>8 ч</w:t>
            </w:r>
          </w:p>
          <w:p>
            <w:pPr>
              <w:pStyle w:val="Style16"/>
              <w:ind w:left="34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  <w:tab/>
              <w:tab/>
              <w:t>Книга</w:t>
              <w:tab/>
              <w:t>9 ч.</w:t>
            </w:r>
          </w:p>
          <w:p>
            <w:pPr>
              <w:pStyle w:val="Style16"/>
              <w:spacing w:lineRule="auto" w:line="240" w:before="0" w:after="0"/>
              <w:ind w:left="1594" w:hanging="1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  <w:tab/>
              <w:t>33 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 освоение школьниками системы ведущих ценностных ориентаций, свойственных отечественному образу жизни, присоединение к устойчивому «ядру», «коду» и «смыслам» родной культуры.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щить детей, их семьи к вечным непреходящим духовно-нравственным ценностям через совместную деятельность;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ать взаимодействие детей и взрослых;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ть условия для развития познавательной сферы ребенка;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бережное и созидательное отношение к окружающему миру;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способности получать значимые социокультурные результаты.</w:t>
            </w:r>
          </w:p>
          <w:p>
            <w:pPr>
              <w:pStyle w:val="Style16"/>
              <w:spacing w:lineRule="auto" w:line="240" w:before="0" w:after="0"/>
              <w:ind w:left="34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16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167"/>
        <w:rPr/>
      </w:pPr>
      <w:r>
        <w:rPr>
          <w:rStyle w:val="StrongEmphasis"/>
          <w:b w:val="false"/>
          <w:spacing w:val="-4"/>
          <w:sz w:val="28"/>
          <w:szCs w:val="28"/>
          <w:lang w:val="ru-RU"/>
        </w:rPr>
        <w:t>Спортивно</w:t>
        <w:softHyphen/>
        <w:t>оздоровительное</w:t>
      </w:r>
      <w:r>
        <w:rPr>
          <w:rStyle w:val="StrongEmphasis"/>
          <w:b w:val="false"/>
          <w:sz w:val="28"/>
          <w:szCs w:val="28"/>
          <w:lang w:val="ru-RU"/>
        </w:rPr>
        <w:t xml:space="preserve"> направление «Шахматы»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6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накомство с шахматными фигурами.</w:t>
            </w:r>
          </w:p>
          <w:p>
            <w:pPr>
              <w:pStyle w:val="Normal"/>
              <w:ind w:left="34"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 всеми фигурами из начального полож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34" w:hanging="0"/>
              <w:jc w:val="left"/>
              <w:rPr/>
            </w:pPr>
            <w:r>
              <w:rPr>
                <w:bCs/>
                <w:spacing w:val="2"/>
                <w:sz w:val="24"/>
              </w:rPr>
              <w:t xml:space="preserve">Научится укреплять здоровье и развивать </w:t>
            </w:r>
            <w:r>
              <w:rPr>
                <w:bCs/>
                <w:sz w:val="24"/>
              </w:rPr>
              <w:t>физические качества.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проблеме сохранения и укрепления здоровья.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рудничать со всеми заинтересованными службами.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здоровом образе жизни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правила пожарной безопасности.</w:t>
            </w:r>
          </w:p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34" w:hanging="0"/>
              <w:jc w:val="left"/>
              <w:rPr/>
            </w:pPr>
            <w:r>
              <w:rPr>
                <w:bCs/>
                <w:sz w:val="24"/>
              </w:rPr>
              <w:t xml:space="preserve">Планировать и корректировать режим дня с учётом своей учебной и внешкольной </w:t>
            </w:r>
            <w:r>
              <w:rPr>
                <w:bCs/>
                <w:spacing w:val="2"/>
                <w:sz w:val="24"/>
              </w:rPr>
              <w:t xml:space="preserve">деятельности, показателей своего здоровья, физического </w:t>
            </w:r>
            <w:r>
              <w:rPr>
                <w:bCs/>
                <w:sz w:val="24"/>
              </w:rPr>
              <w:t>развития и физической подготовленности.</w:t>
            </w:r>
          </w:p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34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меть отбирать упражнения для комплексов утренней зарядки и физкультминуток и выполнять их в соответствии с изученными правилами.</w:t>
            </w:r>
          </w:p>
          <w:p>
            <w:pPr>
              <w:pStyle w:val="Style16"/>
              <w:spacing w:lineRule="auto" w:line="240" w:before="0" w:after="0"/>
              <w:ind w:left="34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left="720" w:right="20" w:hanging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ВЗАИМОДЕЙСТВИЕ С СОЦИУМОМ</w:t>
      </w:r>
    </w:p>
    <w:tbl>
      <w:tblPr>
        <w:tblW w:w="909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420"/>
        <w:gridCol w:w="4443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8"/>
                <w:szCs w:val="28"/>
                <w:lang w:val="ru-RU" w:eastAsia="ru-RU"/>
              </w:rPr>
            </w:pPr>
            <w:r>
              <w:rPr>
                <w:smallCaps/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pacing w:lineRule="auto" w:line="276" w:before="0" w:after="301"/>
              <w:ind w:right="20" w:hanging="0"/>
              <w:rPr>
                <w:b w:val="false"/>
                <w:b w:val="false"/>
                <w:smallCaps/>
                <w:sz w:val="28"/>
                <w:szCs w:val="28"/>
                <w:lang w:val="ru-RU" w:eastAsia="ru-RU"/>
              </w:rPr>
            </w:pPr>
            <w:r>
              <w:rPr>
                <w:b w:val="false"/>
                <w:smallCaps/>
                <w:sz w:val="28"/>
                <w:szCs w:val="28"/>
                <w:lang w:val="ru-RU" w:eastAsia="ru-RU"/>
              </w:rPr>
              <w:t>Кинотеатр « МИР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b w:val="false"/>
                <w:b w:val="false"/>
                <w:smallCaps/>
                <w:sz w:val="28"/>
                <w:szCs w:val="28"/>
                <w:lang w:val="ru-RU" w:eastAsia="ru-RU"/>
              </w:rPr>
            </w:pPr>
            <w:r>
              <w:rPr>
                <w:b w:val="false"/>
                <w:small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8"/>
                <w:szCs w:val="28"/>
                <w:lang w:val="ru-RU" w:eastAsia="ru-RU"/>
              </w:rPr>
            </w:pPr>
            <w:r>
              <w:rPr>
                <w:smallCaps/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pacing w:lineRule="auto" w:line="276" w:before="0" w:after="301"/>
              <w:ind w:right="20" w:hanging="0"/>
              <w:rPr>
                <w:b w:val="false"/>
                <w:b w:val="false"/>
                <w:smallCaps/>
                <w:sz w:val="28"/>
                <w:szCs w:val="28"/>
                <w:lang w:val="ru-RU" w:eastAsia="ru-RU"/>
              </w:rPr>
            </w:pPr>
            <w:r>
              <w:rPr>
                <w:b w:val="false"/>
                <w:smallCaps/>
                <w:sz w:val="28"/>
                <w:szCs w:val="28"/>
                <w:lang w:val="ru-RU" w:eastAsia="ru-RU"/>
              </w:rPr>
              <w:t>Детская библиотека «Журавушка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b w:val="false"/>
                <w:b w:val="false"/>
                <w:smallCaps/>
                <w:sz w:val="28"/>
                <w:szCs w:val="28"/>
                <w:lang w:val="ru-RU" w:eastAsia="ru-RU"/>
              </w:rPr>
            </w:pPr>
            <w:r>
              <w:rPr>
                <w:b w:val="false"/>
                <w:smallCap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учающихся _2 Е_класс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020-2021</w:t>
      </w:r>
      <w:r>
        <w:rPr/>
        <w:t xml:space="preserve"> учебный год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552"/>
      </w:tblGrid>
      <w:tr>
        <w:trPr>
          <w:trHeight w:val="9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обучаю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валиев Комронбек Максуджо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убакорова Сурьяна Асламбек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ванджян Сати Ашот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иенко София Станислав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Аида Русл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тимиров Тимур Русла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 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аев Владислав Игор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ев Данила Ильгам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ков Сергей Серге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 Константин Павл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летбиев Амирлан Русла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ков Александр Витал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ская Вера Геннад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маков Шахмурдин Гаса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инович Андрей Юр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еримова Асылзат Арапб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абеткаримова Арууке Атабек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динова Софиябону Аблатиф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азанова Мусламат Рафик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 Сугдиана Сардарбек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ыкова Эльвина Эльда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ицына Анастасия Владими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Лев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ова Полина Дмитри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 201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хиржанович Амир Тимур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 201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Богдан Серге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 2012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кий Вадим Петр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 2012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ова Ника Васи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 201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center" w:pos="4889" w:leader="none"/>
          <w:tab w:val="left" w:pos="7905" w:leader="none"/>
        </w:tabs>
        <w:spacing w:lineRule="auto" w:line="276"/>
        <w:rPr/>
      </w:pPr>
      <w:r>
        <w:rPr>
          <w:b/>
          <w:sz w:val="28"/>
          <w:szCs w:val="28"/>
        </w:rPr>
        <w:tab/>
        <w:t>Домашние адреса и телефоны обучающихся _2 Е__класса</w:t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020-2021</w:t>
      </w:r>
      <w:r>
        <w:rPr/>
        <w:t xml:space="preserve"> учебный год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544"/>
        <w:gridCol w:w="2552"/>
      </w:tblGrid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обучающего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ий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дувалиев Комронбек Максуджо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осточный д. 9, кв. 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9080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убакорова Сурьяна Асламбек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Самотлора д.28, кв.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8999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ванджян Сати Ашот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ая д. 25, кв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8825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иенко София Станислав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д. 93, кв.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1382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а Аида Русл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а д. 25Б кв. 8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9323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тимиров Тимур Русла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Самотлора д.22, кв. 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2271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гаев Владислав Игор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ая д. 26, кв.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9330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ев Данила Ильгам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ая д. 29 Б, кв.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6329882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ков Сергей Серге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Самотлора д.26 А, кв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6803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в Константин Павл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кина д.5, кв. 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0890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летбиев Амирлан Русла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Восточный д. 5, кВ. 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5863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ков Александр Виталь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д. 97, кв. 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578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ская Вера Геннад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 д. 99, кв. 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1948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маков Шахмурдин Гасан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ая д. 45, кв.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5334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инович Андрей Юрь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д. 99, кв. 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5232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керимова Асылзат Арапб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д. 95, кв. 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5837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беткаримова Арууке Атабек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д. 2, кВ. 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6327991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динова Софиябону Аблатиф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народов д.26, кВ.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199170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занова Мусламат Рафик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 – Мансийская д. 40, кв. 2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5517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а Сугдиана Сардарбе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Самотлора д.24, кв. 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2119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ыкова Эльвина Эльда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 – Мансийская д. 25, кв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2533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ицына Анастасия Владими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 д. 31, кв. 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9080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Ле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артовская д. 5, кв.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8999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зова Полина Дмитри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Самотлора д.26А, кв.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8825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хиржанович Амир Тимур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 – Мансийская д. 36, кв.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2586457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нко Богдан Серге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 д. 4А, кв.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5361561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цкий Вадим Петр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манова д. 7 кв.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8258951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ова Ника Васил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 – Мансийская д. 27, кв.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5230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center" w:pos="4889" w:leader="none"/>
          <w:tab w:val="left" w:pos="7905" w:leader="none"/>
        </w:tabs>
        <w:spacing w:lineRule="auto" w:line="276"/>
        <w:rPr/>
      </w:pPr>
      <w:r>
        <w:rPr>
          <w:b/>
          <w:sz w:val="28"/>
          <w:szCs w:val="28"/>
        </w:rPr>
        <w:tab/>
        <w:t>Актив_2 Е_ класса</w:t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118"/>
      </w:tblGrid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обучающего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я в классе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увалиев Комронбек Максуджон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здоровья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убакорова Сурьяна Асламбек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творчеств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ванджян Сати Ашот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здоровья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иенко София Станислав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ароста класса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а Аида Русл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образования</w:t>
            </w:r>
            <w:r>
              <w:rPr>
                <w:b/>
                <w:bCs/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тимиров Тимур Руслан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образования</w:t>
            </w:r>
            <w:r>
              <w:rPr>
                <w:b/>
                <w:bCs/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аев Владислав Игор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здоровья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ев Данила Ильгам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порядк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ков Сергей Серге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порядк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 Константин Павл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информации 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летбиев Амирлан Руслан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образования</w:t>
            </w:r>
            <w:r>
              <w:rPr>
                <w:b/>
                <w:bCs/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яков Александр Виталь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порядк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ская Вера Геннадь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творчеств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маков Шахмурдин Гасан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творчеств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ринович Андрей Юрь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 заботы и добра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еримова Асылзат Арапб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порядк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абеткаримова Арууке Атабек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порядк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динова Софиябону Аблатиф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 заботы и добра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азанова Мусламат Рафик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образования</w:t>
            </w:r>
            <w:r>
              <w:rPr>
                <w:b/>
                <w:bCs/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ирова Сугдиана Сардарбек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 заботы и добра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ыкова Эльвина Эльда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информации 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цына Анастасия Владими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A"/>
                <w:sz w:val="28"/>
                <w:szCs w:val="28"/>
              </w:rPr>
            </w:pPr>
            <w:r>
              <w:rPr>
                <w:i/>
                <w:iCs/>
                <w:color w:val="00000A"/>
                <w:sz w:val="28"/>
                <w:szCs w:val="28"/>
              </w:rPr>
              <w:t>Центр  заботы и добра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 Лев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информации 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ова Полина Дмитри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творчеств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хиржанович Амир Тимур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здоровья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нко Богдан Серге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творчества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цкий Вадим Петр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A"/>
                <w:sz w:val="28"/>
                <w:szCs w:val="28"/>
              </w:rPr>
              <w:t>Центр здоровья</w:t>
            </w:r>
            <w:r>
              <w:rPr>
                <w:color w:val="00000A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ова Ника Василь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меститель старосты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6" w:leader="none"/>
        </w:tabs>
        <w:jc w:val="center"/>
        <w:rPr/>
      </w:pPr>
      <w:r>
        <w:rPr>
          <w:b/>
          <w:sz w:val="28"/>
          <w:szCs w:val="28"/>
        </w:rPr>
        <w:t>Социальный паспорт класса 2020-2021 учебный год</w:t>
      </w:r>
    </w:p>
    <w:p>
      <w:pPr>
        <w:pStyle w:val="Normal"/>
        <w:tabs>
          <w:tab w:val="clear" w:pos="708"/>
          <w:tab w:val="left" w:pos="439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сего обучающихся в классе 28</w:t>
      </w:r>
    </w:p>
    <w:p>
      <w:pPr>
        <w:pStyle w:val="Normal"/>
        <w:tabs>
          <w:tab w:val="clear" w:pos="708"/>
          <w:tab w:val="left" w:pos="4396" w:leader="none"/>
          <w:tab w:val="left" w:pos="6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ласс 2Е</w:t>
      </w:r>
    </w:p>
    <w:p>
      <w:pPr>
        <w:pStyle w:val="Normal"/>
        <w:tabs>
          <w:tab w:val="clear" w:pos="708"/>
          <w:tab w:val="left" w:pos="4396" w:leader="none"/>
          <w:tab w:val="left" w:pos="6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л. руководитель</w:t>
      </w:r>
      <w:r>
        <w:rPr>
          <w:sz w:val="28"/>
          <w:szCs w:val="28"/>
        </w:rPr>
        <w:t xml:space="preserve">   Магрупова Ю. Ф. </w:t>
      </w:r>
    </w:p>
    <w:p>
      <w:pPr>
        <w:pStyle w:val="Normal"/>
        <w:tabs>
          <w:tab w:val="clear" w:pos="708"/>
          <w:tab w:val="left" w:pos="4396" w:leader="none"/>
          <w:tab w:val="left" w:pos="6720" w:leader="none"/>
        </w:tabs>
        <w:rPr/>
      </w:pPr>
      <w:r>
        <w:rPr>
          <w:b/>
          <w:sz w:val="28"/>
          <w:szCs w:val="28"/>
        </w:rPr>
        <w:t xml:space="preserve">Где стоит  </w:t>
      </w:r>
      <w:r>
        <w:rPr>
          <w:b/>
          <w:i/>
          <w:sz w:val="28"/>
          <w:szCs w:val="28"/>
        </w:rPr>
        <w:t>+</w:t>
      </w:r>
      <w:r>
        <w:rPr>
          <w:b/>
          <w:sz w:val="28"/>
          <w:szCs w:val="28"/>
        </w:rPr>
        <w:t xml:space="preserve">  указать конкретные фамилии обучающихся!</w:t>
      </w:r>
    </w:p>
    <w:p>
      <w:pPr>
        <w:pStyle w:val="Normal"/>
        <w:tabs>
          <w:tab w:val="clear" w:pos="708"/>
          <w:tab w:val="left" w:pos="4396" w:leader="none"/>
          <w:tab w:val="left" w:pos="6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оциальный паспорт сдать сначала в электронном варианте, после проверки -  в бумажном!!!</w:t>
      </w:r>
    </w:p>
    <w:p>
      <w:pPr>
        <w:pStyle w:val="Normal"/>
        <w:tabs>
          <w:tab w:val="clear" w:pos="708"/>
          <w:tab w:val="left" w:pos="4396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1134"/>
        <w:gridCol w:w="25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й паспорт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семей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лные семь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\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 раз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одитель умер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ать одино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благополучные семь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наркотической зависимостью</w:t>
            </w:r>
            <w:r>
              <w:rPr>
                <w:b/>
                <w:sz w:val="18"/>
                <w:szCs w:val="18"/>
              </w:rPr>
              <w:t xml:space="preserve">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одители злоупотребляют алкоголем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ногодетные                 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дувалиев Комронбек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убакорова Сурьяна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хмедова Аида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влетбиев Амирлан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цкий Вадим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иенко Соф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оимущие                  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Cs w:val="24"/>
              </w:rPr>
              <w:t xml:space="preserve">Валеев Данил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Cs w:val="24"/>
              </w:rPr>
              <w:t>Тахиржанович Амир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и, находящиеся под опеко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дети-сироты                    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дети, оставшиеся без попечения родителей     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дети в приемных семьях          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и – инвалиды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ОВЗ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инвалиды с ОВЗ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18"/>
                <w:szCs w:val="18"/>
              </w:rPr>
              <w:t>Семьи с  родителями-инвалидами</w:t>
            </w:r>
            <w:r>
              <w:rPr>
                <w:b/>
                <w:sz w:val="18"/>
                <w:szCs w:val="18"/>
              </w:rPr>
              <w:t xml:space="preserve"> +</w:t>
            </w:r>
            <w:r>
              <w:rPr>
                <w:sz w:val="18"/>
                <w:szCs w:val="18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женцы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указать откуда прибыли, гражданство)   +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гранты </w:t>
            </w:r>
            <w:r>
              <w:rPr>
                <w:b/>
                <w:sz w:val="18"/>
                <w:szCs w:val="18"/>
              </w:rPr>
              <w:t xml:space="preserve">(указать откуда прибыли, гражданство, наличие удостоверения мигранта, его номер)    +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и, находящиеся на индивидуальном обучении   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18"/>
                <w:szCs w:val="18"/>
              </w:rPr>
              <w:t xml:space="preserve">Дети, обеспечивающиеся бесплатным питанием </w:t>
            </w:r>
            <w:r>
              <w:rPr>
                <w:b/>
                <w:sz w:val="18"/>
                <w:szCs w:val="18"/>
              </w:rPr>
              <w:t xml:space="preserve">+  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и коренных малочисленных народов Севера   </w:t>
            </w: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18"/>
                <w:szCs w:val="18"/>
              </w:rPr>
              <w:t xml:space="preserve">Семьи, приехавшие  из зоны Чернобыльской АЭС, или семьи, в которых родители принимали участие  в ликвидации данной аварии      </w:t>
            </w:r>
            <w:r>
              <w:rPr>
                <w:b/>
                <w:sz w:val="18"/>
                <w:szCs w:val="18"/>
              </w:rPr>
              <w:t xml:space="preserve">+  </w:t>
            </w:r>
            <w:r>
              <w:rPr>
                <w:sz w:val="18"/>
                <w:szCs w:val="18"/>
              </w:rPr>
              <w:t xml:space="preserve">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и, в которых родители принимали участие  в военных действиях (Афганистан, Чеченская республика)   +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ающиеся, состоящие на профилактическом учете в УМВД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ающиеся, в отношении которых организована профилактическая работа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й паспорт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полож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нсио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езраб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теллиг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мохозя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й уровень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ч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пол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н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реднее специа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полное 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ная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бытов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ОТы  и жилпоселки </w:t>
            </w:r>
            <w:r>
              <w:rPr>
                <w:b/>
                <w:sz w:val="18"/>
                <w:szCs w:val="18"/>
              </w:rPr>
              <w:t xml:space="preserve"> (указать адрес регистрации, адрес фактического проживания, способ прибытия обучающегося в школу)                            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. Нижневарт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й инструментарий</w:t>
      </w:r>
    </w:p>
    <w:p>
      <w:pPr>
        <w:pStyle w:val="Normal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развития нравственной сферы ребенка чаще всего включает исследование когнитивного, эмоционального и поведенческого компонента нравственного развития. Исследование когнитивного компонента предполагает изучение осознания детьми нравственных норм и представлений о нравственных качествах. Исследование эмоционального компонента предполагает изучение нравственных чувств ребенка, эмоционального отношения к моральным нормам. 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од «Беседа»</w:t>
      </w:r>
      <w:r>
        <w:rPr>
          <w:b/>
          <w:bCs/>
          <w:color w:val="000000"/>
          <w:sz w:val="28"/>
          <w:szCs w:val="28"/>
        </w:rPr>
        <w:t> (</w:t>
      </w:r>
      <w:r>
        <w:rPr>
          <w:color w:val="000000"/>
          <w:sz w:val="28"/>
          <w:szCs w:val="28"/>
        </w:rPr>
        <w:t>предназначен для изучения представлений детей о нравственных качествах </w:t>
      </w:r>
      <w:r>
        <w:rPr>
          <w:b/>
          <w:bCs/>
          <w:color w:val="000000"/>
          <w:sz w:val="28"/>
          <w:szCs w:val="28"/>
        </w:rPr>
        <w:t> 7-8 лет (2 класс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ы для беседы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хорошим (плохим)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честным (лжив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добрым (зл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справедливым (несправедлив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щедрым (жадн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смелым (труслив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одика «Что такое хорошо и что такое плохо?»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формированности понятий о нравственных качествах оценивается по 3-х бальной шкале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л – если у ребенка сформировано неправильное представление о данном нравственном понят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 – если представление о нравственном понятии правильное, но недостаточно четкое и полное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алла – если сформировано полное и четкое представлени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одика «Закончи историю»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 </w:t>
      </w:r>
      <w:r>
        <w:rPr>
          <w:i/>
          <w:iCs/>
          <w:color w:val="000000"/>
          <w:sz w:val="28"/>
          <w:szCs w:val="28"/>
        </w:rPr>
        <w:t>Обработка результатов по вышеуказанной шкале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эмоционального компонента нравственного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я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одика «Сюжетные картинки»</w:t>
      </w:r>
      <w:r>
        <w:rPr>
          <w:color w:val="000000"/>
          <w:sz w:val="28"/>
          <w:szCs w:val="28"/>
        </w:rPr>
        <w:t>(предназначена для детей</w:t>
      </w:r>
      <w:r>
        <w:rPr>
          <w:b/>
          <w:bCs/>
          <w:color w:val="000000"/>
          <w:sz w:val="28"/>
          <w:szCs w:val="28"/>
        </w:rPr>
        <w:t> 1-2 классов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оставляются картинки с изображением положительных и отрицательных поступков сверстников. Ребенок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Методика «Что мы ценим в людях»</w:t>
      </w:r>
      <w:r>
        <w:rPr>
          <w:color w:val="000000"/>
          <w:sz w:val="28"/>
          <w:szCs w:val="28"/>
        </w:rPr>
        <w:t>(предназначена для выявления нравственных ориентаций ребенка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Методика «Как поступать»</w:t>
      </w:r>
      <w:r>
        <w:rPr>
          <w:color w:val="000000"/>
          <w:sz w:val="28"/>
          <w:szCs w:val="28"/>
        </w:rPr>
        <w:t>(предназначена для выявления отношения к нравственным нормам)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Ребенку предлагается представить себе заданную ситуацию и сообщить, как бы он повел себя в ней. Например, </w:t>
      </w:r>
      <w:r>
        <w:rPr>
          <w:i/>
          <w:iCs/>
          <w:color w:val="000000"/>
          <w:sz w:val="28"/>
          <w:szCs w:val="28"/>
        </w:rPr>
        <w:t>первая ситуация</w:t>
      </w:r>
      <w:r>
        <w:rPr>
          <w:color w:val="000000"/>
          <w:sz w:val="28"/>
          <w:szCs w:val="28"/>
        </w:rPr>
        <w:t>: во время перемены один из твоих одноклассников разбил окно. Ты это видел. Он не сознался. Что ты скажешь? Почему? </w:t>
      </w:r>
      <w:r>
        <w:rPr>
          <w:i/>
          <w:iCs/>
          <w:color w:val="000000"/>
          <w:sz w:val="28"/>
          <w:szCs w:val="28"/>
        </w:rPr>
        <w:t>Втора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итуация</w:t>
      </w:r>
      <w:r>
        <w:rPr>
          <w:color w:val="000000"/>
          <w:sz w:val="28"/>
          <w:szCs w:val="28"/>
        </w:rPr>
        <w:t>: одноклассники сговорились сорвать урок. Как ты поступишь? Почему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 по вышеуказанной шкал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Методика «Закончи предложение» </w:t>
      </w:r>
      <w:r>
        <w:rPr>
          <w:color w:val="000000"/>
          <w:sz w:val="28"/>
          <w:szCs w:val="28"/>
        </w:rPr>
        <w:t>(методика Н.Е. Богуславской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бланк теста, где необходимо закончить предложения несколькими словам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Если я знаю, что поступил неправильно, то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Когда я затрудняюсь сам принять правильное решение, то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Выбирая между интересным, но необязательным, и необходимым, но скучным занятием, я обычно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Когда в моем присутствии обижают человека, 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Когда ложь становится единственным средством сохранения хорошего отношения ко мне, 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Если бы я был на месте учителя,  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 по вышеуказанной шкал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Normal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законченные предложения, или моё отношение к людя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шение к друзьям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ю, что настоящий друг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лю людей, которые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люблю тех людей, которые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еня нет, мои друзь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тел бы, чтобы мои друзь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шение к семье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семья обращается со мной как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я был маленьким, моя семь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увство вины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л бы все, чтобы забыть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й самой большой ошибкой было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совершаешь дурной поступок, то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шение к себе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се против меня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ю, что я достаточно способен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тел бы быть похожим на тех, кто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х успехов я достигаю, когда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я ценю …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кета-опросник «Настоящий друг»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Прутченков А.С.</w:t>
      </w:r>
      <w:r>
        <w:rPr>
          <w:color w:val="000000"/>
          <w:sz w:val="28"/>
          <w:szCs w:val="28"/>
        </w:rPr>
        <w:t> Наедине с собой. М. 1996, стр. 154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лится новостями о своих успехах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казывает эмоциональную поддержку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бровольно помогает в случае нужды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емиться, чтобы другу было приятно в его обществ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завидует другу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щищает друга в его отсутстви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рпим к остальным друзьям своего друг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Хранит доверенные ему тайны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е критикует друга публично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е ревнует друга к остальным людя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тремится не быть назойливы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е поучает, как нужно жит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важает внутренний мир друг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е использует доверенную тайну в своих целях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е стремиться переделать друга по своему образцу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е предает в трудную минуту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оверяет свои самые сокровенные мысл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нимает состояние и настроение друг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Уверен в своем друг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Искренен в общени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ервым прощает ошибки друг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Радуется успехам и достижениям друг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Не забывает поздравить друг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омнит о друге, когда того нет рядо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Может сказать другу то, что думает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ответ «да» поставьте себе 2 балла, за ответ «не знаю» –  по 1 баллу, а за ответ «нет» –  0 баллов. Сложите полученные очки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От 0 до 14 баллов.</w:t>
      </w:r>
      <w:r>
        <w:rPr>
          <w:color w:val="000000"/>
          <w:sz w:val="28"/>
          <w:szCs w:val="28"/>
        </w:rPr>
        <w:t> Вы еще не оценили до конца всех прелестей и достоинств дружбы. Скорее всего, вы не доверяете людям, поэтому с вами трудно дружить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От 15 до 35 баллов.</w:t>
      </w:r>
      <w:r>
        <w:rPr>
          <w:color w:val="000000"/>
          <w:sz w:val="28"/>
          <w:szCs w:val="28"/>
        </w:rPr>
        <w:t> У вас есть опыт дружбы, но есть и ошибки. Хорошо, что вы верите в настоящую дружбу и готовы дружить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От 35 до 50 баллов. </w:t>
      </w:r>
      <w:r>
        <w:rPr>
          <w:color w:val="000000"/>
          <w:sz w:val="28"/>
          <w:szCs w:val="28"/>
        </w:rPr>
        <w:t>Вы настоящий друг, верный и преданный. С вами тепло и радостно, ваши друзья чувствуют себя спокойно и надежно, доверяют вам, и вы платите им тем же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A6A6A6"/>
        <w:sz w:val="18"/>
        <w:szCs w:val="18"/>
      </w:rPr>
      <w:t xml:space="preserve">Программа развития классного коллектива МБОУ «СШ №19» на                годы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A6A6A6"/>
        <w:sz w:val="18"/>
        <w:szCs w:val="18"/>
      </w:rPr>
    </w:pPr>
    <w:r>
      <w:rPr>
        <w:color w:val="A6A6A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5" w:hanging="75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09">
    <w:name w:val="fontstyle109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Bserpurlmark">
    <w:name w:val="b-serp-url__mark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C1">
    <w:name w:val="c1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ffiletext">
    <w:name w:val="wf_file_text"/>
    <w:basedOn w:val="Style7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BookAntiqua115pt">
    <w:name w:val="Основной текст + Book Antiqua;11;5 pt;Полужирный;Курсив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Calibri115pt">
    <w:name w:val="Основной текст + Calibri;11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3">
    <w:name w:val="Нижний колонтитул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Обычный (веб) Знак2"/>
    <w:qFormat/>
    <w:rPr>
      <w:rFonts w:ascii="Arial" w:hAnsi="Arial" w:cs="Arial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ght">
    <w:name w:val="tight"/>
    <w:basedOn w:val="Normal"/>
    <w:qFormat/>
    <w:pPr>
      <w:ind w:firstLine="300"/>
    </w:pPr>
    <w:rPr>
      <w:rFonts w:ascii="Arial" w:hAnsi="Arial" w:cs="Arial"/>
      <w:sz w:val="17"/>
      <w:szCs w:val="17"/>
    </w:rPr>
  </w:style>
  <w:style w:type="paragraph" w:styleId="Contents1">
    <w:name w:val="TOC 1"/>
    <w:basedOn w:val="Normal"/>
    <w:next w:val="Normal"/>
    <w:pPr/>
    <w:rPr/>
  </w:style>
  <w:style w:type="paragraph" w:styleId="Unnamed8">
    <w:name w:val="unnamed8"/>
    <w:basedOn w:val="Normal"/>
    <w:qFormat/>
    <w:pPr>
      <w:spacing w:before="280" w:after="280"/>
      <w:jc w:val="both"/>
    </w:pPr>
    <w:rPr>
      <w:rFonts w:ascii="Verdana" w:hAnsi="Verdana" w:cs="Verdana"/>
      <w:color w:val="000099"/>
      <w:sz w:val="21"/>
      <w:szCs w:val="21"/>
    </w:rPr>
  </w:style>
  <w:style w:type="paragraph" w:styleId="14pt1">
    <w:name w:val="Стиль 14 pt по ширине Первая строка:  1 см Междустр.интервал:  м..."/>
    <w:basedOn w:val="Normal"/>
    <w:qFormat/>
    <w:pPr>
      <w:widowControl w:val="false"/>
      <w:spacing w:lineRule="auto" w:line="324"/>
      <w:ind w:firstLine="567"/>
      <w:jc w:val="both"/>
    </w:pPr>
    <w:rPr>
      <w:rFonts w:ascii="Calibri" w:hAnsi="Calibri" w:cs="Calibri"/>
      <w:spacing w:val="-4"/>
      <w:sz w:val="28"/>
      <w:szCs w:val="28"/>
    </w:rPr>
  </w:style>
  <w:style w:type="paragraph" w:styleId="14pt11">
    <w:name w:val="Стиль 14 pt по ширине Первая строка:  1 см Междустр.интервал:  м...1"/>
    <w:basedOn w:val="Normal"/>
    <w:qFormat/>
    <w:pPr>
      <w:widowControl w:val="false"/>
      <w:spacing w:lineRule="auto" w:line="324"/>
      <w:ind w:firstLine="567"/>
      <w:jc w:val="both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15" w:leader="dot"/>
      </w:tabs>
      <w:spacing w:lineRule="auto" w:line="276" w:before="0" w:after="100"/>
      <w:ind w:left="216" w:hanging="0"/>
      <w:jc w:val="both"/>
    </w:pPr>
    <w:rPr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ind w:hanging="360"/>
      <w:jc w:val="both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sz w:val="27"/>
      <w:szCs w:val="27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ind w:hanging="3880"/>
      <w:outlineLvl w:val="1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4">
    <w:name w:val="c24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ind w:left="0" w:hanging="0"/>
      <w:contextualSpacing/>
      <w:jc w:val="both"/>
      <w:outlineLvl w:val="1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8:36:00Z</dcterms:created>
  <dc:creator>user</dc:creator>
  <dc:description/>
  <dc:language>en-US</dc:language>
  <cp:lastModifiedBy>1</cp:lastModifiedBy>
  <cp:lastPrinted>2017-10-21T13:40:00Z</cp:lastPrinted>
  <dcterms:modified xsi:type="dcterms:W3CDTF">2020-09-23T18:36:00Z</dcterms:modified>
  <cp:revision>2</cp:revision>
  <dc:subject/>
  <dc:title/>
</cp:coreProperties>
</file>