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rPr/>
      </w:pPr>
      <w:r>
        <w:rPr>
          <w:rFonts w:cs="Times New Roman" w:ascii="Times New Roman" w:hAnsi="Times New Roman"/>
          <w:sz w:val="24"/>
          <w:szCs w:val="24"/>
        </w:rPr>
        <w:t xml:space="preserve">Амигуруми (яп. </w:t>
      </w:r>
      <w:r>
        <w:rPr>
          <w:rFonts w:ascii="Times New Roman" w:hAnsi="Times New Roman" w:cs="Times New Roman" w:eastAsia="MS PGothic"/>
          <w:sz w:val="24"/>
          <w:szCs w:val="24"/>
        </w:rPr>
        <w:t>編み包み</w:t>
      </w:r>
      <w:r>
        <w:rPr>
          <w:rFonts w:eastAsia="MS PGothic" w:cs="Times New Roman" w:ascii="Times New Roman" w:hAnsi="Times New Roman"/>
          <w:sz w:val="24"/>
          <w:szCs w:val="24"/>
        </w:rPr>
        <w:t xml:space="preserve">, букв.: «вязанное-завёрнутое») — японское искусство вязания на спицах или крючком маленьких, мягких зверушек и человекоподобных существ. Амигуруми — это чаще всего симпатичные животные (такие как мишки, зайчики, кошечки, собачки и др.), человечки, но это могут быть и неодушевлённые объекты, наделённые человеческими свойствами. Например, кексы, шляпы, сумочки и другие. Амигуруми вяжут или спицами или крючком. В последнее время амигуруми, связанные крючком, стали более популярны и наиболее часто встречаются. </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pPr>
      <w:r>
        <w:rPr>
          <w:rFonts w:eastAsia="MS PGothic" w:cs="Times New Roman" w:ascii="Times New Roman" w:hAnsi="Times New Roman"/>
          <w:sz w:val="24"/>
          <w:szCs w:val="24"/>
        </w:rPr>
        <w:t>Амигуруми составлены из частей, которые вяжутся, набиваются, и сшиваются вместе. Части игрушки – обычно негабаритная круглая голова, цилиндрическое тело, руки и ноги, уши, хвост (если необходимо) и украшения. При набивке конечности заполняются пластмассовыми или стеклянными шариками, остальные полости набивают волоконным наполнителем (синтепух, синтепон, холлофайбер) Иногда, чтобы создать уши, лицо, или нос используют фетр, драп или войлок. Из перечисленных материалов также можно сделать украшения для амигуруми.</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Советы по вязанию амигуруми</w:t>
      </w:r>
    </w:p>
    <w:p>
      <w:pPr>
        <w:pStyle w:val="Normal"/>
        <w:widowControl w:val="false"/>
        <w:autoSpaceDE w:val="false"/>
        <w:spacing w:lineRule="auto" w:line="276" w:before="0" w:after="200"/>
        <w:rPr/>
      </w:pPr>
      <w:r>
        <w:rPr>
          <w:rFonts w:eastAsia="MS PGothic" w:cs="Times New Roman" w:ascii="Times New Roman" w:hAnsi="Times New Roman"/>
          <w:sz w:val="24"/>
          <w:szCs w:val="24"/>
        </w:rPr>
        <w:t>1. Амигуруми вяжутся из отдельных частей. Голова (от затылка к шее), туловище (от низа к шее), руки (от кистей к плечам), ноги (от ступней к основанию). Голова и туловище сшиваются вместе. Для удобства, точности сшивания и экономии времени можно заканчивать вязку одним и тем же количеством столбиков. Это позволит сшить детали без припусков.</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pPr>
      <w:r>
        <w:rPr>
          <w:rFonts w:eastAsia="MS PGothic" w:cs="Times New Roman" w:ascii="Times New Roman" w:hAnsi="Times New Roman"/>
          <w:sz w:val="24"/>
          <w:szCs w:val="24"/>
        </w:rPr>
        <w:t>2. Перед тем как начать вывязывать первый ряд, удостоверьтесь в том, что в вашей игрушке нет отверстий. Иначе наполнитель вылезет или в голове игрушки будет дыра. Для этого за основу берите не кольцо из воздушных петель, а “Двойное кольцо амигуруми” о котором подробнее читайте тут.</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pPr>
      <w:r>
        <w:rPr>
          <w:rFonts w:eastAsia="MS PGothic" w:cs="Times New Roman" w:ascii="Times New Roman" w:hAnsi="Times New Roman"/>
          <w:sz w:val="24"/>
          <w:szCs w:val="24"/>
        </w:rPr>
        <w:t>3. Есть два способа балансировки куклы в зависимости от её анатомии. Также можно использовать оба.</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Если ваша игрушка имеет лапы и хвост, то можно поставить её, опираясь на ноги и хвост как трёхногая табуретка. Этот метод даёт кукле самую устойчивую опору.</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Если игрушка не имеет хвоста или же вообще без конечностей, то в основание туловища при набивке необходимо положить гранулят (стеклянные шарики) или минеральные камушки для придания большей тяжести. Это особенно важно, если Вы делаете крошечное тело и огромную голову.</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4. Если вы всё время вяжете из пряжи одной толщины и не меняете плотность вязки, то полезно сделать сэмплеры.</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pPr>
      <w:r>
        <w:rPr>
          <w:rFonts w:eastAsia="MS PGothic" w:cs="Times New Roman" w:ascii="Times New Roman" w:hAnsi="Times New Roman"/>
          <w:sz w:val="24"/>
          <w:szCs w:val="24"/>
        </w:rPr>
        <w:t>Сэмплеры (от английского samples “образцы”) это набор простейших форм, заранее связанных из которых можно собрать на столе макет будущей куклы. Это чрезвычайно полезно, если вы вяжете кукол профессионально и на заказ (клиент сразу видит и может себе представить будущую куклу). Сэмплеры позволяют выбрать форму, размер, рисунок и что чрезвычайно важно – оформление лица игрушки. С их помощью вы сможете избежать ошибок и перевязываний.</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pPr>
      <w:r>
        <w:rPr>
          <w:rFonts w:eastAsia="MS PGothic" w:cs="Times New Roman" w:ascii="Times New Roman" w:hAnsi="Times New Roman"/>
          <w:sz w:val="24"/>
          <w:szCs w:val="24"/>
        </w:rPr>
        <w:t>5. Используйте только специальный наполнитель для игрушек! Обрезки ткани, ниток пусть идут на мелкие поделки или в мусорное ведро. Холлофайбер, комфорель и синтепух позволяют набить игрушку равномерно, не слишком жестко. Пробуйте разные виды набивки, прочувствуйте материал. Это позволит создавать различные эффекты и повышает уровень качества и мастерства.</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Normal"/>
        <w:widowControl w:val="false"/>
        <w:autoSpaceDE w:val="false"/>
        <w:spacing w:lineRule="auto" w:line="276" w:before="0" w:after="200"/>
        <w:rPr/>
      </w:pPr>
      <w:r>
        <w:rPr>
          <w:rFonts w:eastAsia="MS PGothic" w:cs="Times New Roman" w:ascii="Times New Roman" w:hAnsi="Times New Roman"/>
          <w:sz w:val="24"/>
          <w:szCs w:val="24"/>
        </w:rPr>
        <w:t>6. Все концы ниток прячете в игрушку, а при смене цвета не завязывайте узлы. Это вопросы внешнего вида и качества игрушки.</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Любая нетолстая пряжа (я предпочитаю «Ирис» – он яркий, красивый и им удобно вязать).</w:t>
      </w:r>
    </w:p>
    <w:p>
      <w:pPr>
        <w:pStyle w:val="Normal"/>
        <w:widowControl w:val="false"/>
        <w:autoSpaceDE w:val="false"/>
        <w:spacing w:lineRule="auto" w:line="276" w:before="0" w:after="200"/>
        <w:rPr/>
      </w:pPr>
      <w:r>
        <w:rPr>
          <w:rFonts w:eastAsia="MS PGothic" w:cs="Times New Roman" w:ascii="Times New Roman" w:hAnsi="Times New Roman"/>
          <w:sz w:val="24"/>
          <w:szCs w:val="24"/>
        </w:rPr>
        <w:t>Наполнитель для набивки – это может быть вата, поролон, синтепон, холофайбер, а также стеклянные или пластиковые шарики для набивки конечностей. Лучше подходит холофайбер – он держит форму, не сминается в отличие от ваты.</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Также пригодятся различные украшения – глазки, бусинки, бисер, пайетки, ленточки. Такие предметы продаются в специализированных магазинах.</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Тонирующие средства: от маркеров и восковых мелков до самой настоящей косметики – теней, румян, губных помад и подводок для глаз.</w:t>
      </w:r>
    </w:p>
    <w:p>
      <w:pPr>
        <w:pStyle w:val="Normal"/>
        <w:widowControl w:val="false"/>
        <w:autoSpaceDE w:val="false"/>
        <w:spacing w:lineRule="auto" w:line="276" w:before="0" w:after="200"/>
        <w:rPr>
          <w:rFonts w:ascii="Times New Roman" w:hAnsi="Times New Roman" w:eastAsia="MS PGothic" w:cs="Times New Roman"/>
          <w:sz w:val="24"/>
          <w:szCs w:val="24"/>
        </w:rPr>
      </w:pPr>
      <w:r>
        <w:rPr>
          <w:rFonts w:eastAsia="MS PGothic" w:cs="Times New Roman" w:ascii="Times New Roman" w:hAnsi="Times New Roman"/>
          <w:sz w:val="24"/>
          <w:szCs w:val="24"/>
        </w:rPr>
        <w:t>Интересный вариант – сделать игрушки для детей своими руками в виде продуктов. Такие игрушки будут интересны и деткам дошкольного возраста для ролевых игр (магазин, дочки-матер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29:00Z</dcterms:created>
  <dc:creator>Пользователь Windows</dc:creator>
  <dc:description/>
  <cp:keywords/>
  <dc:language>en-US</dc:language>
  <cp:lastModifiedBy>Пользователь Windows</cp:lastModifiedBy>
  <dcterms:modified xsi:type="dcterms:W3CDTF">2020-12-02T02:29:00Z</dcterms:modified>
  <cp:revision>2</cp:revision>
  <dc:subject/>
  <dc:title/>
</cp:coreProperties>
</file>