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налитический отчет по проведению ВПР по физике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8 класс</w:t>
      </w:r>
    </w:p>
    <w:p>
      <w:pPr>
        <w:pStyle w:val="Style15"/>
        <w:shd w:fill="FFFFFF" w:val="clear"/>
        <w:spacing w:lineRule="atLeast" w:line="294" w:before="0" w:after="0"/>
        <w:jc w:val="both"/>
        <w:rPr>
          <w:bCs/>
          <w:color w:val="000000"/>
        </w:rPr>
      </w:pPr>
      <w:r>
        <w:rPr>
          <w:bCs/>
          <w:color w:val="000000"/>
        </w:rPr>
        <w:t>6 октября обучающиеся 8 класса МБОУ «Лобаскинская средняя школа» участвовали во Всероссийской проверочной работе по физике.</w:t>
      </w:r>
    </w:p>
    <w:p>
      <w:pPr>
        <w:pStyle w:val="Style15"/>
        <w:shd w:fill="FFFFFF" w:val="clear"/>
        <w:spacing w:lineRule="atLeast" w:line="294" w:before="0" w:after="0"/>
        <w:jc w:val="both"/>
        <w:rPr>
          <w:bCs/>
          <w:color w:val="000000"/>
        </w:rPr>
      </w:pPr>
      <w:r>
        <w:rPr>
          <w:bCs/>
          <w:color w:val="000000"/>
        </w:rPr>
        <w:t>В классе обучаются 8 учеников, все принимали участие в выполнении рабо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варианта проверочной рабо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Работа содержит 11 заданий. Задания 1-3, 5-7 требуют краткого ответа в виде комбинации цифр, числа, одного или нескольких слов. В заданиях 4, 8, 9 нежен развернутый ответ с объяснениями. В заданиях 10 и 11 требуется записать решение и ответ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ценивания выполнения работ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а выполнение отводится 45 минут, При выполнении работы нельзя пользоваться учебником и рабочими тетрадями. При выполнении заданий можно использовать непрограммируемый калькулятор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Максимальный балл, который можно получить за всю работу-18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авильный ответ на каждое из заданий 1, 3-6, 8 оценивается 1 балл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лный правильный ответ на задание 9 оценивается 2 баллами. Если в ответе допущена  одна ошибка(одно из чисел не записано или записано неправильно), выставляется 1 балл; если оба числа записаны неправильно или не записаны – 0 баллов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ный правильный ответ на задания 2, 7, 10 и 11 оценивается 2 баллами, неточный ответ – 1 баллом, отсутствие ответа – 0 баллов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  <w:t>Рекомендации по переводу первичных баллов в отметки по пятибалльной шкал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620"/>
        <w:gridCol w:w="15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метка по пятибалльной шк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ые 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-18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учение учащимися более 15 баллов свидетельствует об освоении им программы 7-го класса на повышенном уровн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  <w:t>Анализ работ учащих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аксимум за работу не набрал никто. 15 баллов не набрал никт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аксимальный балл по классу – 5 баллов (7 обучающихся), минимальный -3 балла (1 обучающийс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«5» - 0 обучающихся (0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«4» - 0 обучающихся (0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«3» - 7 обучающихся (88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«2» - 1 обучающийся (12%)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спеваемость- 88%, качество -0%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1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оверяется осознание учеником роли эксперимента в физике, понимание способов измерения изученных физических величин, понимание неизбежности погрешностей при проведении измерений и умение оценивать эти погрешности, умение определить значение физической величины показаниям приборов, а также цену деления прибора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ностью справились с заданием: 8 учеников (100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0 (0%)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2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оверяется сформированность у обучающихся базовых представлений о физической сущности явлений, наблюдаемых в природе и в повседневной жизни (в быту). Обучающимся необходимо привести развернутый ответ на вопрос: назвать явление и качественно объяснить его су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ностью справились с заданием: 0 (0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Частично выполнили задание: 8 учеников (100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0 (0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3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оверяется умение использовать закон/понятие в конкретных условиях. Обучающимся необходимо решить простую задачу (один логический шаг или одно действие)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ностью справились с заданием: 7учеников (84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1 ученик (16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4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задача с графиком или схемой электрической цепи. Проверяются умения читать графики или анализировать схему, извлекать из графиков (схем) информацию и делать на ее основе выводы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Полностью справились с заданием: 7учеников (84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1 ученик (16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5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оверяет умение интерпретировать результаты физического эксперимента. Проверяются умения делать логические выводы из представленных экспериментальных данных, пользоваться для этого теоретическими сведениями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олностью справились с заданием: 1 ученик (16%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Не выполнили задание: 7учеников (84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6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текстовая задача из реальной жизни, проверяющая умение применять в бытовых (жизненных) ситуациях знание физических явлений и объясняющих их количественных закономерностей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Полностью справились с заданием: 7учеников (84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1 ученик (16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7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оверяет умение работать с экспериментальными данными, представленными в виде таблиц. Проверяется умение сопоставлять экспериментальные данные и теоретические сведения, делать из них выводы, совместно использовать для этого различные физические законы. В качестве ответа необходимо привести текстовый отве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8 учеников(100%)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8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ачественная задача по теме «Силы». В качестве ответа необходимо привести численный результа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8 учеников(100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9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задача, проверяющая знание школьниками понятия «средняя величина», умение усреднять различные физические величины, переводить их значения из одних единиц измерения в другие. Задача содержит два вопроса. В качестве ответа необходимо привести два численных результат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8 учеников(100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10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омбинированная задача, требующая совместного использования различных физических законов, работы с графиками, построения физической модели, анализа исходных данных или результатов. Задача содержит три вопроса. Требуется развернутое решени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8 учеников(100%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11 задани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ацелено на проверку понимания обучающимися базовых принципов обработки экспериментальных данных с учетом погрешностей измерения. Проверяет способность разбираться в нетипичной ситуации. Задача содержит три вопроса. Требуется развернутое решени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е выполнили задание: 8 учеников(100%)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ипичные ошиб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ибольшее количество ошибок обучающиеся допустили при ответы на 5,7, 8, 9, 10 заданиях. К решению задания с номером 11 никто не приступа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обходим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мети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чиной выявленного</w:t>
      </w:r>
      <w:r>
        <w:rPr>
          <w:rStyle w:val="Appleconvertedspace"/>
          <w:color w:val="000000"/>
        </w:rPr>
        <w:t> низкого </w:t>
      </w:r>
      <w:r>
        <w:rPr>
          <w:color w:val="000000"/>
        </w:rPr>
        <w:t>уро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ижения планируемых результатов при выполнении зада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П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физике в 8 кла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ли с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внимательность учащихся при чтении заданий, не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sz w:val="21"/>
          <w:szCs w:val="21"/>
        </w:rPr>
        <w:t>у</w:t>
      </w:r>
      <w:r>
        <w:rPr>
          <w:color w:val="000000"/>
        </w:rPr>
        <w:t>мение проводить анализ результатов экспериментальных исследований, в том числе выраженных в виде таблицы или графика,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не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умение описывать и объяснять физические явления. В соответствии с вышеизложенным рекомендуетс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работать навыки по работе с график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работать решение качественных и количественных задач по темам: «Равномерное движение»,  «Масса. Плотность» и «Силы»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вторить раздел «Первоначальные сведения о строении вещества»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уроках подробно раскрывать физический смысл изучаемых законов и величин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учить описывать и объяснять физические явления и свойства тел в разном формате: текстовом. табличном и графическ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делять больше времени для ликвидации пробелов в знаниях учащихся, пропустившим занятия по причине болезни и другим причинам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  <w:t>Учитель физики Ануфриева М.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07:00Z</dcterms:created>
  <dc:creator>User</dc:creator>
  <dc:description/>
  <cp:keywords/>
  <dc:language>en-US</dc:language>
  <cp:lastModifiedBy>User</cp:lastModifiedBy>
  <cp:lastPrinted>2020-11-25T09:54:00Z</cp:lastPrinted>
  <dcterms:modified xsi:type="dcterms:W3CDTF">2020-12-02T16:10:00Z</dcterms:modified>
  <cp:revision>8</cp:revision>
  <dc:subject/>
  <dc:title/>
</cp:coreProperties>
</file>