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ГИМНАЗИЯ №3» ЛОКТЕВСКОГО  РАЙО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ОТЧ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щенко Татьяны Алексеевны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физической культуры,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профессиональной деятельности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-2020 годах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Горня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ременные стандарты требуют воспитания духовно развитой личности, способной к созидательной деятельности, социализированной и адаптированной к жизненным условиям. В этом суть и назначение учительского труда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концепции развития физкультурного образования подрастающего поколения, направленные на оптимизацию использования средств и методов физического воспитания в различных типах учебных заведений, рассматриваются в работах Л.И. Лубышевой, В.И. Ляха, Л.П. Матвеева, Г.М. Соловьева. Теоретико-методические основы инновационных технологий в физкультурном образовании и их роль в формировании здорового образа жизни достаточно подробно обсуждаются в работах отечественных ученых В.А. Тураева, В.Н. Усакова, А.П. Федотова, Д.А. Фильченкова, В.С. Якимовича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высшее творение природы. Но для того, чтобы наслаждаться её сокровищами, он должен отвечать, по крайней мере, одному требованию: быть здоровым. Поэтому я в течение нескольких лет работаю над проблемой «Формирование физического воспитания школьников через личностно-ориентированный подход в процессе использования инновационных технологий»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моей профессиональной деятельности является поиск наиболее оптимальных средств сохранения и укрепления здоровья обучающихся, создание благоприятных условий для формирования у детей  положительного отношения к здоровому образу жизни, использование всех возможностей школы для формирования психически здорового, социально – адаптированного и физически развитого человека,  а также привлечение внимания общественности к проблеме сохранения и укрепления здоровья детей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еализации цели решаю следующи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, содействие гармоничному физическому развит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вигательных способ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всестороннее развитие личности предполагает овладение школьниками основами физической культуры, слагаемыми которой являются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ние образовательных технологий – один из способов достижения цели и задач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е концепции развития физкультурного образования подрастающего поколения, направленные на оптимизацию использования средств и методов физического воспитания в различных типах учебных заведений, рассматриваются в работах Л.И. Лубышевой, В.И. Ляха, Л.П. Матвеева, Г.М. Соловьева. Теоретико-методические основы инновационных технологий в физкультурном образовании и их роль в формировании здорового образа жизни достаточно подробно обсуждаются в работах отечественных ученых В.А. Тураева, В.Н. Усакова, А.П. Федотова, Д.А. Фильченкова, В.С. Якимовича.</w:t>
      </w:r>
    </w:p>
    <w:p>
      <w:pPr>
        <w:pStyle w:val="Normal"/>
        <w:spacing w:lineRule="auto" w:line="240" w:before="0" w:after="0"/>
        <w:ind w:left="-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ей деятельности опираюсь на элементы следующих технологий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-ориентированного и дифференцированного обучения,</w:t>
      </w:r>
      <w:r>
        <w:rPr>
          <w:rFonts w:cs="Times New Roman" w:ascii="Times New Roman" w:hAnsi="Times New Roman"/>
          <w:iCs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ехнология сотрудничества, игровые здоровьесберегающие технологии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b/>
          <w:i/>
          <w:sz w:val="24"/>
          <w:szCs w:val="24"/>
        </w:rPr>
        <w:t>педагогики сотрудничества</w:t>
      </w:r>
      <w:r>
        <w:rPr>
          <w:rFonts w:cs="Times New Roman" w:ascii="Times New Roman" w:hAnsi="Times New Roman"/>
          <w:sz w:val="24"/>
          <w:szCs w:val="24"/>
        </w:rPr>
        <w:t xml:space="preserve"> является переход от педагогики требований к педагогике отношений. Только при чётком доверительном взаимоотношении между учителем и учеником возможно хорошее понимание, зачем ребёнок учится, приобретает различные навыки. Сотрудничество-идея совместной развивающей деятельности взрослых и детей, скреплённой взаимопониманием, проникновением в духовный мир друг друга, совместным анализом хода и результатов этой деятельности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уроков часто использую практику выбора помощников из числа учеников (тех, которые лучше справляются с программным материалом). Они помогают следить за дисциплиной, за выполнением одноклассниками техники безопасности, исправляют ошибки, допускаемые учащимися в технике выполнения того или иного упражнения. Выполняют судейские функции при проведении спортивных игр как на уроке, так и на школьных спортивных мероприятиях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 сотрудничества, на мой взгляд, неразрывно связана с личностно ориентированным подходом к ребёнку. Личностный подход включает: новый взгляд на личность как цель образования, личностную направленность учебно-воспитательного процесса; гуманизацию и демократизацию педагогических отношений; отказ от прямого принуждения и от ориентировки на среднего ученика; поиск лучших качеств каждого. Гуманное отношение к детям включает в себя заинтересованность в судьбе детей, веру в ребёнка, приоритет положительного стимулирования. Демократизация – это право ребёнка на свободный  выбор, право на собственную точку зрения. Я стараюсь искать более гибкие подходы в общении с учётом психологических особенностей каждого ребёнка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учении и воспитании детей игра выходит  чуть ли не на первое место, поэтому мною широко используются элементы </w:t>
      </w:r>
      <w:r>
        <w:rPr>
          <w:rFonts w:cs="Times New Roman" w:ascii="Times New Roman" w:hAnsi="Times New Roman"/>
          <w:b/>
          <w:i/>
          <w:sz w:val="24"/>
          <w:szCs w:val="24"/>
        </w:rPr>
        <w:t>игровых технологий</w:t>
      </w:r>
      <w:r>
        <w:rPr>
          <w:rFonts w:cs="Times New Roman" w:ascii="Times New Roman" w:hAnsi="Times New Roman"/>
          <w:sz w:val="24"/>
          <w:szCs w:val="24"/>
        </w:rPr>
        <w:t>. Игра воспитывает самостоятельность, волю, коллективизм, общительность, способствует расширению кругозора, познавательной деятельности.  При помощи игры закрепляются имеющиеся знания, отрабатываются и развиваются  двигательные и  трудовые навыки. Как никакой другой метод и приём, игра развивает личность и характер ребёнка, а также его психофизиологические качества: внимание, память, речь, мышление, воображение, умение находить оптимальные решения, развивает интерес к занятиям, повышает мотивацию учебной деятельности. Игра готовит ребёнка к социализации:  адаптации к условиям среды, стрессовому контролю, самореализации, обучению общению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  во внеурочное время использую игр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амостоятельных технологий для освоения понятия, темы или разде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лемент технолог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части урока (объяснения, закрепление, контрол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неклассной работы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грового и соревновательного </w:t>
      </w:r>
      <w:r>
        <w:rPr>
          <w:rFonts w:cs="Times New Roman" w:ascii="Times New Roman" w:hAnsi="Times New Roman"/>
          <w:b/>
          <w:i/>
          <w:sz w:val="24"/>
          <w:szCs w:val="24"/>
        </w:rPr>
        <w:t>методов</w:t>
      </w:r>
      <w:r>
        <w:rPr>
          <w:rFonts w:cs="Times New Roman" w:ascii="Times New Roman" w:hAnsi="Times New Roman"/>
          <w:sz w:val="24"/>
          <w:szCs w:val="24"/>
        </w:rPr>
        <w:t xml:space="preserve"> способствуют повышению двигательной активности и достижению удовлетворенности уроками физической культуры. Кроме этого, одна из главнейших функций игры – педагогическая, она издавна является одним из основных средств и методов воспитания. В игре почти всегда существуют различные пути выигрыша, допускаемые правилами игры. Играющим предоставляется простор для творческого решения двигательных задач, внезапное изменение ситуации по ходу игры обязывает решать эти задачи в кратчайшие сроки и с полной мобилизацией двигательных способностей. В большинстве игр воссоздаются довольно сложные и ярко эмоционально окрашенные межчеловеческие отношения типа сотрудничества, взаимопомощи, взаимовыручки, а также  соперничества, противоборства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b/>
          <w:i/>
          <w:sz w:val="24"/>
          <w:szCs w:val="24"/>
        </w:rPr>
        <w:t>дифференцированной</w:t>
      </w:r>
      <w:r>
        <w:rPr>
          <w:rFonts w:cs="Times New Roman" w:ascii="Times New Roman" w:hAnsi="Times New Roman"/>
          <w:sz w:val="24"/>
          <w:szCs w:val="24"/>
        </w:rPr>
        <w:t xml:space="preserve"> технологии является обучение  каждого ученика с учётом его возможностей и способностей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ностика оказывает большую помощь в дифференцированном подходе к каждому ученику. В начале учебного года провожу контрольное тестирование. За основу берутся физические качества: сила, быстрота, выносливость, координация движений (нормативы «Президентских состязаний)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я диагностическим данным, знаю, к каким учащимся нужен индивидуальный подход при развитии тех или иных физических качеств. Например, во время организации спортивных игр (волейбол, баскетбол и др.) дети учатся передавать мяч сверху двумя руками. Для того чтобы справиться с этим упражнением, необходима хорошая координация. Зная, что координация у какого-то ученика развита слабо, я работаю с ним индивидуально: даю ему более простые упражнения. Постепенно, по мере того, как он справляется с ними, усложняю, стараясь довести технику выполнения до максимально высокого уровня для данного ученика. В конце учебного года провожу повторное тестирование (май) по тем же параметрам. Анализирую параметры начала и конца учебного года: ищу причины ухудшения или улучшения показателей физического развития, если они есть. Причинами могут быть: здоровье ребёнка, возрастные физиологические изменения, наличие или отсутствие вредных привычек, системность посещения уроков, мотивация и интерес к занятиям физ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методики индивидуального подх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уществление индивидуального подхода требует изучения личности учащихся, выявления их индивидуальных особ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дивидуальный подход к учащимся должен обеспечивать рост показателей всех школьников, а не только отст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ое значение имеет выбор формы организации детей на уро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пределение учащихся по отделениям на уроках физической культуры целесообразно проводить с учетом их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дивидуализация методики обучения на уроках физической культуры должна предусматри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доступных условий для выполнения упражнений в зависимости от особенностей развития двигательных кач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ую последовательность изучения учебного материала в соответствии с уровнем подготовленности каждого отделения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учебно-воспитательных задач применяю поточный, фронтальный, групповой, индивидуальный и круговой методы, использую различные варианты нагрузок и отдыха. Взаимодействие с классом на занятиях обеспечивается на основе личностно – ориентированного подхода, осуществления педагогической поддержки. Сотрудничество обучаемых организуется путём использования таких форм работы, как работа в группах, парах, организация мини – команд, постановки проблемных задач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мной конструируется заранее: ставится конкретная цель и в соответствии с ней выделяются этапы урока. Каждый этап урока имеет свою учебную задачу. Задача ставится перед детьми и выполняется в чётко определённый период времени. Затем подводятся итоги каждого этапа и урока в целом. Особое внимание обращается на недопущение перегрузки обучающихся в учебной ситуации. Использую при этом разработанные мной дидактический и методический материал (учебные карточки, планшет, видеоматериалы, инструкции), а также возможности спортивного зала, комплексной спортивной площадки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по группам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чно производится в зависимости от их физической подготовленности, а также успешности в данном виде спорта. Это позволяет планировать методику обучения всей группы, уделяя внимание каждому ученику. Однако такое распределение может быть неправильно воспринято учениками. Поэтому, чтобы они не потеряли интерес к занятиям, в группе должен быть лидер, за которым тянулись бы остальные ученики. В спортивных играх и различных эстафетах группы и команды делаю смешанными (по силе), где каждый ученик вносит свой вклад в победу команды. Тогда более слабые будут стремиться достичь высоких спортивных результатов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приобретают мотивация к занятиям физическими упражнениями, активность детей на уроках физической культуры и в различных спортивных мероприятиях. Перед учащимися необходимо поставить цель и стимулировать их к ее достижению, искать новые интересные формы и методы работы для приобщения их к активным занятиям физкультурой. Одним из методических приемов является перевод учащихся из одной группы в другую по мере их успехов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на протяжении урока проводится консультирование детей, помощь в выполнении сложных заданий, обучение новым движениям, страховка их. При таком подходе у меня остается достаточно времени для помощи менее подготовленным учащимся, а дети, в свою очередь, могут самостоятельно объединиться в группы по 2–3 человека, чтобы вместе работать над упражнением. Главное в этом – общая занятость учащихся на уроке, возможность осваивать доступные на данный момент задания. Это повышает их заинтересованность и улучшает эмоциональное состояние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работе использую  инновационные методы, способствующие развитию адаптивной физической культуры,  спортивно-валеологическому воспитанию,  формированию спортивной культуры личности, комплексному развитию физических качеств; оздоровительной физической подготовки, включая профилактику вредных привычек и  обучению основам здорового образа жизни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здоровительная физическая подготовка – одно из важнейших инновационных направлений моей работы. </w:t>
      </w:r>
      <w:r>
        <w:rPr>
          <w:rFonts w:cs="Times New Roman" w:ascii="Times New Roman" w:hAnsi="Times New Roman"/>
          <w:bCs/>
          <w:sz w:val="24"/>
          <w:szCs w:val="24"/>
        </w:rPr>
        <w:t>Технологию указанного процесса можно представить в виде следующих этап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ый этап - регулярное выполнение физических упражнений, способствующее закреплению привычки к занятиям и получению от них удоволь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тап - занятия физической подготовкой, позволяющие освоить критерии ее оздоровительной ценности и ставить реальные индивидуальные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 этап - выполнение персональных образцов физических упражнений, направленное на выбор индивидуального вида двигательной деятельности и ее оце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вертый этап - самооценка собственной физкультурно-спортивной активности, связанная с тестированием своей физической подготовленности и интерпретацией результатов выполнения те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ятый этап - решение своих проблем и осуществление их решений, которое лежит в основе планирования индивидуальной программы и потребления в этих целях необходимой информации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зволяет судить о том, что формирование физкультурно-спортивной активности в аспекте здоровья детей расширяет возможности специально организованной системы физического воспитания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овационные технологии в использовании оптимальных способов обучения предполагают создание проблемных ситуаций в осуществлении двигательной деятельности школьников. 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воей работе активно применяю следующие мет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 (рассказ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демонстрации (показ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и методы и приёмы способствуют быстрому и правильному усвоению учеб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же использую методы проверки и оценки уро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чи контрольных норматив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исправления ошибок;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выявляю обучающихся, желающих активно заниматься спортом. Формирую из них команды и на занятиях по внеурочной деятельности готовлю их к районным соревнованиям. Учитываю индивидуальные способности и возможности детей, состояние здоровья. Тех, кто желает заниматься спортом, но по состоянию здоровья не может выполнять максимальные нагрузки, адаптированные упражнения, постоянно контролируя нагрузку и состояние.</w:t>
      </w:r>
    </w:p>
    <w:p>
      <w:pPr>
        <w:pStyle w:val="Normal"/>
        <w:spacing w:lineRule="auto" w:line="240" w:before="0" w:after="0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мысл физической культуры в школе – приучить учеников к подвижному образу жизни и побудить их заниматься спортом в свободное время, а затем и на протяжении всей жизни.</w:t>
      </w:r>
    </w:p>
    <w:p>
      <w:pPr>
        <w:pStyle w:val="Normal"/>
        <w:spacing w:lineRule="auto" w:line="240" w:before="0" w:after="0"/>
        <w:ind w:left="-426" w:firstLine="567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указанных мною методов, форм работы на уроке и во внеурочной деятельности приводит к высоким результатам:</w:t>
      </w:r>
    </w:p>
    <w:p>
      <w:pPr>
        <w:pStyle w:val="Style19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й уровень качества обучения</w:t>
      </w:r>
      <w:r>
        <w:rPr/>
        <w:t>:</w:t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129"/>
        <w:gridCol w:w="3106"/>
      </w:tblGrid>
      <w:tr>
        <w:trPr>
          <w:trHeight w:val="42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</w:tr>
      <w:tr>
        <w:trPr>
          <w:trHeight w:val="68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%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%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%</w:t>
            </w:r>
          </w:p>
        </w:tc>
      </w:tr>
    </w:tbl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и учащиеся принимают участие в районных спортивных соревнованиях</w:t>
      </w:r>
      <w:r>
        <w:rPr/>
        <w:t>, становятся победителями и призер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19"/>
        <w:gridCol w:w="2317"/>
        <w:gridCol w:w="2333"/>
      </w:tblGrid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</w:tr>
      <w:tr>
        <w:trPr>
          <w:trHeight w:val="6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легкой атлети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,3м.,2м.,3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.,3м.,3м.,1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1м.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жаный мяч-2017» 1999г.р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ини футбол» 2005-2006г.р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турнир посвященного памяти учителя физической культуры Кононенко Н.Н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мест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место-лично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место-личн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-личное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лично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лыжным гонкам (девушк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лыжным гонкам(юнош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жаный мяч-2017» 2003г.р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рыжкам в высот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есто-команд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лично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 общекоман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десант»-волейбол юнош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есто-лич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волейбол( юнош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(девушк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хмата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 ( юнош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(девушк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состязани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,2м.,3м.,2м.,3м.,2м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., 1м.,2м.,2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тафетаПобеды-2018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безопасности» г. Рубцовс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десант»-волейбол девуш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десант»-волейбол юнош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ие сердца отцов» в рамках краевого проекта «Вместе с папо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сс нац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-1,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место – 1, 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есто-2,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 1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, 1м., 2м-общекомандное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егкоатлетическое троеборь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место-3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 место -1,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место-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Эстафета Побе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лейбол «День толерантност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российская олимпиада школь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бедитель -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зер-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-3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в общекомандном зачет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, посвященном Памяти погибших в Афганистане и на Северном Кавказ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начк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 значк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начков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ЭС-Баскет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мест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 посвященный 75г. Победы в ВОВ 1941-45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 проводило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-футбол в школу» 2004-05г.р. Г. Рубцовс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 проводило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- футбол в школу» 2002-03г. г.Рубцовс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 проводило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ини- футбол в школу» 2006-07г.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убцовс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 проводило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</w:tbl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 w:bidi="hi-I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имаю личное участие в спортивных соревнованиях, являюсь победителем и призером многих спортивных соревнова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25"/>
        <w:gridCol w:w="2539"/>
        <w:gridCol w:w="2522"/>
      </w:tblGrid>
      <w:tr>
        <w:trPr>
          <w:trHeight w:val="42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</w:tr>
      <w:tr>
        <w:trPr>
          <w:trHeight w:val="6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</w:tr>
      <w:tr>
        <w:trPr>
          <w:trHeight w:val="144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районный волейбольный турнир посвященный памяти учителя физической культуры Кононенко Н.Н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6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священные памяти А.В. Белозеро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ое-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-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-2 мес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ое-3 место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-1 место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-3 место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игрок по волейбол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зачет-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пипинг-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-1 место</w:t>
            </w:r>
          </w:p>
        </w:tc>
      </w:tr>
      <w:tr>
        <w:trPr>
          <w:trHeight w:val="6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 зимней Спартакиады среди коллективов физкультуры предприятий, организаций и учреждений г.Горня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ом-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- 1 мес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</w:tr>
      <w:tr>
        <w:trPr>
          <w:trHeight w:val="6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III Спартакиады педагогических и руководящих работников образования А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заче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-3  мес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</w:tr>
      <w:tr>
        <w:trPr>
          <w:trHeight w:val="6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городское мероприятие «Волейбольный турнир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летняя  Спартакиады среди коллективов физкультуры предприятий, организаций и учреждений г.Горня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ом-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тбол-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эстафета -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-3 мес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</w:tr>
      <w:tr>
        <w:trPr>
          <w:trHeight w:val="6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межрайонный туристический слет работников образования по технике пешеходного туризм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</w:tr>
      <w:tr>
        <w:trPr>
          <w:trHeight w:val="68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XV летняя Олимпиада Локтевского райо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ое-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-1 мест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ое-1 место</w:t>
            </w:r>
          </w:p>
          <w:p>
            <w:pPr>
              <w:pStyle w:val="Normal"/>
              <w:tabs>
                <w:tab w:val="clear" w:pos="708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-1 мест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ось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>Принимаю участие в различных формах методической работы, осуществляемых методическим сообществом педагогических работников.</w:t>
      </w:r>
    </w:p>
    <w:tbl>
      <w:tblPr>
        <w:tblW w:w="10456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985"/>
        <w:gridCol w:w="1842"/>
        <w:gridCol w:w="3226"/>
      </w:tblGrid>
      <w:tr>
        <w:trPr>
          <w:trHeight w:val="5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час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фессионального со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</w:tr>
      <w:tr>
        <w:trPr>
          <w:trHeight w:val="5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емин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дистанционного обучения в учебно-воспитательном процессе»</w:t>
            </w:r>
          </w:p>
        </w:tc>
      </w:tr>
      <w:tr>
        <w:trPr>
          <w:trHeight w:val="5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грированный уроки как средство повышения мотивации учащихся к учебной деятельности»</w:t>
            </w:r>
          </w:p>
        </w:tc>
      </w:tr>
      <w:tr>
        <w:trPr>
          <w:trHeight w:val="5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грированный уроки как средство повышения мотивации учащихся к учебной деятельности»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ошу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 собственный опыт в области повышения качества образования. Постоянная целенаправленная педагогическая деятельность по внедрению современных образовательных технологий, методов и средств обучения, нацеленных на повышение качества образования, дают ощутимый результат.</w:t>
      </w:r>
    </w:p>
    <w:p>
      <w:pPr>
        <w:pStyle w:val="Normal"/>
        <w:widowControl w:val="false"/>
        <w:suppressAutoHyphens w:val="true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2126"/>
        <w:gridCol w:w="2410"/>
        <w:gridCol w:w="2551"/>
      </w:tblGrid>
      <w:tr>
        <w:trPr>
          <w:trHeight w:val="9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тематика  инновацион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частия  (организатор, разработчик, участник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результаты педагогического работника в инновационной деятельности (разработка и др)</w:t>
            </w:r>
          </w:p>
        </w:tc>
      </w:tr>
      <w:tr>
        <w:trPr>
          <w:trHeight w:val="9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инновационных практик «Стратегия будущего»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Лучший реализованный инновационный прое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ь к успеху –ГТ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азвития добровольческого движения отцов Алтая «Вместе с папой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я </w:t>
            </w:r>
          </w:p>
        </w:tc>
      </w:tr>
      <w:tr>
        <w:trPr>
          <w:trHeight w:val="4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Квалификационные испытания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степени</w:t>
            </w:r>
          </w:p>
        </w:tc>
      </w:tr>
      <w:tr>
        <w:trPr>
          <w:trHeight w:val="9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инновационных практик «Стратегия будущ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kern w:val="2"/>
                <w:sz w:val="24"/>
                <w:szCs w:val="24"/>
                <w:lang w:eastAsia="hi-IN" w:bidi="hi-IN"/>
              </w:rPr>
              <w:t>«Внедрение инновационных технолог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4:19:00Z</dcterms:created>
  <dc:creator>User1</dc:creator>
  <dc:description/>
  <cp:keywords/>
  <dc:language>en-US</dc:language>
  <cp:lastModifiedBy>Пользователь</cp:lastModifiedBy>
  <dcterms:modified xsi:type="dcterms:W3CDTF">2020-11-24T07:12:00Z</dcterms:modified>
  <cp:revision>30</cp:revision>
  <dc:subject/>
  <dc:title/>
</cp:coreProperties>
</file>