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cs="Calibri"/>
          <w:lang w:val="en-US"/>
        </w:rPr>
      </w:pPr>
      <w:r>
        <w:rPr>
          <w:rFonts w:cs="Calibri"/>
          <w:sz w:val="28"/>
          <w:szCs w:val="28"/>
        </w:rPr>
        <w:t xml:space="preserve">ДИДАКТИЧЕСКАЯ ИГРА </w:t>
      </w:r>
      <w:r>
        <w:rPr>
          <w:rFonts w:cs="Calibri"/>
          <w:sz w:val="28"/>
          <w:szCs w:val="28"/>
          <w:lang w:val="en-US"/>
        </w:rPr>
        <w:t>«</w:t>
      </w:r>
      <w:r>
        <w:rPr>
          <w:rFonts w:cs="Calibri"/>
          <w:sz w:val="28"/>
          <w:szCs w:val="28"/>
        </w:rPr>
        <w:t>РАЗНОЦВЕТНЫЙ ГОРОШЕК</w:t>
      </w:r>
      <w:r>
        <w:rPr>
          <w:rFonts w:cs="Calibri"/>
          <w:sz w:val="28"/>
          <w:szCs w:val="28"/>
          <w:lang w:val="en-US"/>
        </w:rPr>
        <w:t xml:space="preserve">»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тобы ребёнок скорее научился говорить, необходимо развивать движение пальцев, что и называется мелкой моторикой, ведь одним из важнейших навыков, которым предстоит научиться ребёнку, является именно речь.   Таким образом играя вязаными игрушками, трогая и ощупывая пальчиками неоднородные, пупырчатые поверхности вязаных игрушек, малыш активно развивает мелкую моторику. Малыш намного быстрее усваивает и запоминает ту информацию, которую получил трогая и познавая пальчиками.         Так же такие игрушки оказывают благотворительное воздействие на общее развитие, помогают малышу стать более уверенным и самостоятельным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Задачи: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1. Развивать мелкую моторику. (Расстегивать и застегивать молнию, вынимать и вкладывать горошины).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</w:rPr>
        <w:t xml:space="preserve">2. Изучать цвета. (Помните знаменитую фразу: Каждый Охотник Желает Знать, Где Сидит Фазан? Первые буквы этого выражения помогут запомнить расположение цветов в радуге. Имея в своем распоряжении горох и эту фразу - обучение будет интересным и легким!)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3.  Развивать сенсорное восприятие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4.  Способствовать развитию количественного счёта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5.  Способствовать развитию лексико-грамматических конструкций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6.  Способствовать развитию речи в целом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7.  Развивать длительный речевой выдох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Описание игрушки: 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Игрушка представляет из себя вязаный крючком стручок гороха на молнии, с семью цветными горошинками. Горошины обвязаны крючком из пряжи разных цветов: красная, оранжевая, жёлтая, зелёная, голубая, синяя и фиолетовая. Стручок  снабжен липучками для крепления горошин к стручку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Эта игрушка может использоваться в сенсорной зоне, в математической и практической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Методика работы: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едагог предлагает детям поиграть в игры с разноцветным горошком. Данное пособие может использоваться в структуре непосредственной образовательной деятельности в процессе самостоятельной игровой деятельности детей.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</w:rPr>
        <w:t xml:space="preserve">Игра </w:t>
      </w:r>
      <w:r>
        <w:rPr>
          <w:rFonts w:cs="Calibri"/>
          <w:sz w:val="28"/>
          <w:szCs w:val="28"/>
          <w:lang w:val="en-US"/>
        </w:rPr>
        <w:t xml:space="preserve">« </w:t>
      </w:r>
      <w:r>
        <w:rPr>
          <w:rFonts w:cs="Calibri"/>
          <w:sz w:val="28"/>
          <w:szCs w:val="28"/>
        </w:rPr>
        <w:t xml:space="preserve">Посчитай горошек </w:t>
      </w:r>
      <w:r>
        <w:rPr>
          <w:rFonts w:cs="Calibri"/>
          <w:sz w:val="28"/>
          <w:szCs w:val="28"/>
          <w:lang w:val="en-US"/>
        </w:rPr>
        <w:t xml:space="preserve">» 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Цель:   развитие мелкой моторики; обучение счёту в пределах трёх, в дальнейшем в пределах пяти, затем – семи;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упражнение в согласовании числительных с существительными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ариант 1. Срывай горошины, считай и клади на тарелочку: один, два, … , пять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ариант 2. Срывай горошины, считай и клади на тарелочку: одна горошина, две горошины, … , пять горошин.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</w:rPr>
        <w:t xml:space="preserve">Игра </w:t>
      </w:r>
      <w:r>
        <w:rPr>
          <w:rFonts w:cs="Calibri"/>
          <w:sz w:val="28"/>
          <w:szCs w:val="28"/>
          <w:lang w:val="en-US"/>
        </w:rPr>
        <w:t xml:space="preserve">« </w:t>
      </w:r>
      <w:r>
        <w:rPr>
          <w:rFonts w:cs="Calibri"/>
          <w:sz w:val="28"/>
          <w:szCs w:val="28"/>
        </w:rPr>
        <w:t xml:space="preserve">Собери горошек </w:t>
      </w:r>
      <w:r>
        <w:rPr>
          <w:rFonts w:cs="Calibri"/>
          <w:sz w:val="28"/>
          <w:szCs w:val="28"/>
          <w:lang w:val="en-US"/>
        </w:rPr>
        <w:t xml:space="preserve">» .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</w:rPr>
        <w:t xml:space="preserve">Цель:   развитие мелкой моторики; закрепление названий цветов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ариант 1 . Расстегни замочек и собери все горошины в тарелочку. Назови цвета горошин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Разложи обратно горошины в стручок, пристегни каждую горошину, чтобы они не убежали. Застегни замочек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ариант 2. Педагог рассказывает стихотворение, а дети совершают соответствующие движения руками: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Дом зелёный тесноват: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Узкий, длинный, гладкий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 доме рядышком сидят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Круглые ребятки.( Дети рукой поглаживают стручок гороха)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Осенью пришла беда –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Треснул домик гладкий,(дети расстёгивают замочек стручка)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оскакали кто куда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Круглые ребятки. ( Дети срывают горошины).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</w:rPr>
        <w:t xml:space="preserve">Игра </w:t>
      </w:r>
      <w:r>
        <w:rPr>
          <w:rFonts w:cs="Calibri"/>
          <w:sz w:val="28"/>
          <w:szCs w:val="28"/>
          <w:lang w:val="en-US"/>
        </w:rPr>
        <w:t xml:space="preserve">« </w:t>
      </w:r>
      <w:r>
        <w:rPr>
          <w:rFonts w:cs="Calibri"/>
          <w:sz w:val="28"/>
          <w:szCs w:val="28"/>
        </w:rPr>
        <w:t xml:space="preserve">Какой? Какая? Какие? </w:t>
      </w:r>
      <w:r>
        <w:rPr>
          <w:rFonts w:cs="Calibri"/>
          <w:sz w:val="28"/>
          <w:szCs w:val="28"/>
          <w:lang w:val="en-US"/>
        </w:rPr>
        <w:t xml:space="preserve">»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Цель :   развитие мелкой моторики; обучение согласованию прилагательных с существительными; закрепление названий цветов и формы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Стручок какой? Зелёный стручок. Длинный стручок. Мягкий стручок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Горошина какая? Круглая горошина. Зелёная горошина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Горошины какие? Круглые горошины. Разноцветные горошины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</w:rPr>
        <w:t xml:space="preserve">Игра </w:t>
      </w:r>
      <w:r>
        <w:rPr>
          <w:rFonts w:cs="Calibri"/>
          <w:sz w:val="28"/>
          <w:szCs w:val="28"/>
          <w:lang w:val="en-US"/>
        </w:rPr>
        <w:t xml:space="preserve">« </w:t>
      </w:r>
      <w:r>
        <w:rPr>
          <w:rFonts w:cs="Calibri"/>
          <w:sz w:val="28"/>
          <w:szCs w:val="28"/>
        </w:rPr>
        <w:t xml:space="preserve">Покатай горошины </w:t>
      </w:r>
      <w:r>
        <w:rPr>
          <w:rFonts w:cs="Calibri"/>
          <w:sz w:val="28"/>
          <w:szCs w:val="28"/>
          <w:lang w:val="en-US"/>
        </w:rPr>
        <w:t xml:space="preserve">» 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Цель:   Развитие мелкой моторики; развитие тактильных ощущений, самомассаж ладоней; развитие речи с движением; закрепление названий цветов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рокатывай горошину по ладони и рассказывай стихотворение: Горошина, горошина, Какая ты хорошая. Какая ты хорошая, Зелёная   горошина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Слова в стихотворении меняются в зависимости от выбранного цвета горошины (красная горошина, голубая горошина и т. д.)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Самомассаж ладоней:   прокатывание горошины по кругу и движения вперёд-назад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Мы горошины катаем –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Свои руки развиваем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Будем с ними мы играть,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Свои пальцы развивать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Разноцветные горошины,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Какие вы хорошие!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омогайте нашим детям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усть узнают всё на свете!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Сказочный горошек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Для ребят хороших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Будем весело играть,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Речь и пальцы развивать.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</w:rPr>
        <w:t xml:space="preserve">Игра </w:t>
      </w:r>
      <w:r>
        <w:rPr>
          <w:rFonts w:cs="Calibri"/>
          <w:sz w:val="28"/>
          <w:szCs w:val="28"/>
          <w:lang w:val="en-US"/>
        </w:rPr>
        <w:t xml:space="preserve">« </w:t>
      </w:r>
      <w:r>
        <w:rPr>
          <w:rFonts w:cs="Calibri"/>
          <w:sz w:val="28"/>
          <w:szCs w:val="28"/>
        </w:rPr>
        <w:t xml:space="preserve">Горох </w:t>
      </w:r>
      <w:r>
        <w:rPr>
          <w:rFonts w:cs="Calibri"/>
          <w:sz w:val="28"/>
          <w:szCs w:val="28"/>
          <w:lang w:val="en-US"/>
        </w:rPr>
        <w:t xml:space="preserve">» 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Цель :   развитие мелкой моторики; развитие длительного речевого выдоха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оспитатель высыпает горох из тарелочки на коврик (предварительно собранный детьми):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  <w:lang w:val="en-US"/>
        </w:rPr>
        <w:t xml:space="preserve">« </w:t>
      </w:r>
      <w:r>
        <w:rPr>
          <w:rFonts w:cs="Calibri"/>
          <w:sz w:val="28"/>
          <w:szCs w:val="28"/>
        </w:rPr>
        <w:t xml:space="preserve">Вот рассыпался горох </w:t>
      </w:r>
      <w:r>
        <w:rPr>
          <w:rFonts w:cs="Calibri"/>
          <w:sz w:val="28"/>
          <w:szCs w:val="28"/>
          <w:lang w:val="en-US"/>
        </w:rPr>
        <w:t xml:space="preserve">» .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</w:rPr>
        <w:t xml:space="preserve">Дети: </w:t>
      </w:r>
      <w:r>
        <w:rPr>
          <w:rFonts w:cs="Calibri"/>
          <w:sz w:val="28"/>
          <w:szCs w:val="28"/>
          <w:lang w:val="en-US"/>
        </w:rPr>
        <w:t xml:space="preserve">« </w:t>
      </w:r>
      <w:r>
        <w:rPr>
          <w:rFonts w:cs="Calibri"/>
          <w:sz w:val="28"/>
          <w:szCs w:val="28"/>
        </w:rPr>
        <w:t xml:space="preserve">Ох. Ох. Ох! </w:t>
      </w:r>
      <w:r>
        <w:rPr>
          <w:rFonts w:cs="Calibri"/>
          <w:sz w:val="28"/>
          <w:szCs w:val="28"/>
          <w:lang w:val="en-US"/>
        </w:rPr>
        <w:t>»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32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12-02T02:32:00Z</dcterms:modified>
  <cp:revision>2</cp:revision>
  <dc:subject/>
  <dc:title/>
</cp:coreProperties>
</file>