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8995" cy="444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Музыкально-поэтическая гостиная, посвящённая творчеству Сергея Есени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обрый вечер, уважаемые гости. Сегодня мы посвящаем наш вечер памяти Сергея Есенина. Сергей Александрович Есенин замечательный русский поэт. Он родился в крестьянской семье, в рязанском селе Константиново. До 12 лет мальчика воспитывали нежно любящие его бабушка и дедушка. Свое родное село Есенин любил безмерно, Считал его самым прекрасным местом на зем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 только село, но и свой рязанский край, свою Россию-Ру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 он об этом писал: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« Кинь ты Русь, живи в раю!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Я скажу: « Не надо рая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айте Родину мою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бы ни был Есенин уже будучи знаменитым поэтом: во Франции, в Америке, его всегда тянуло на Родину, в село Константиново</w:t>
        <w:br/>
        <w:t xml:space="preserve"> о котором он так писал: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от кто видел хоть однажды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Этот край и эту гладь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от почти берёзке каждой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ожку рад поцел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го удивительно красивые, легко запоминающиеся стих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исывают нашу русскую природу, рассветы и ночи, весну и осень, зимние вьюги и солнечные морозные дни. Некоторые из них мы сегодня услышим. Одно из них стихотворение « Ночь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« Ночь»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 реб. Тихо дремлет рек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ёмный бор не шумит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Соловей не поё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дергач не крич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реб. Ночь, вокруг тиши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Ручеёк лишь журчи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Своим блеском луна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сё вокруг серебри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б.   Серебриться река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еребриться ручей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еребриться трава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Орошённых степе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б. Ночь. Вокруг тишин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 природе всё спит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воим блеском лун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сё вокруг серебр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 « Не жалею не зову, не плачу «  исполняют педагоги ДШИ Усиркова Н.Б. и Габайдулина Г. П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; </w:t>
      </w:r>
      <w:r>
        <w:rPr>
          <w:sz w:val="32"/>
          <w:szCs w:val="32"/>
        </w:rPr>
        <w:t xml:space="preserve">Стихотворение </w:t>
      </w:r>
      <w:r>
        <w:rPr>
          <w:b/>
          <w:sz w:val="32"/>
          <w:szCs w:val="32"/>
        </w:rPr>
        <w:t>« Восход солнца»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еб. Загорелась зорька алая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 небе тёмно-голубом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лоса явилась ясная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 своём блеске золотом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реб. Лучи солнышко высоко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тразили в небе свет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рассыпались далёко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т них новые в ответ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1 и 2 реб. ( вместе)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Лучи ярко золотые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светили землю вдруг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беса уж голубые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асстилаются вокруг.</w:t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О том, что ранней весной расцветает черёмуха, наверное  многие из вас знают. Вот как об этом прекрасном летнем утре рассказал Сергей Есенин.</w:t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« Черёмуха»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1 реб. Черёмуха душистая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 весною расцвела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ветки золотистые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Что кудри завела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 реб. Кругом роса медвяная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ползает по коре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д нею зелень пряная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ияет в серебре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1 реб. И кисточки атласные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д жемчугом росы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Горят как серьги ясные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У девицы красы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 реб.. А рядом у проталинки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 траве между корней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Бежит струится маленький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еребряный ручей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1 и 2 реб. (вместе) Черёмуха душистая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Развесившись стоит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И зелень золотистая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На солнышке блестит.</w:t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А теперь послушайте песню, которая была написана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на стихи Сергея Есенина.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«С добрым утром» муз. А. Струве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исполняют Боровкова Даша и София</w:t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Чудная пора лето! Сергей Александрович вспоминал позднее, как мальчишкой он любил убегать с ребятами на Оку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 xml:space="preserve">Там на берегу было раздолье для купания. На Оке в эту пору 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собиралась вся деревня. Ставили шалаши, а по вечерам пели и танцевали.</w:t>
      </w:r>
    </w:p>
    <w:p>
      <w:pPr>
        <w:pStyle w:val="Normal"/>
        <w:ind w:left="360" w:right="0" w:hanging="0"/>
        <w:rPr/>
      </w:pPr>
      <w:r>
        <w:rPr>
          <w:i/>
          <w:sz w:val="32"/>
          <w:szCs w:val="32"/>
        </w:rPr>
        <w:t>(исполняется танец</w:t>
      </w:r>
      <w:r>
        <w:rPr>
          <w:b/>
          <w:i/>
          <w:sz w:val="32"/>
          <w:szCs w:val="32"/>
        </w:rPr>
        <w:t xml:space="preserve"> с платками «Околица»</w:t>
      </w:r>
      <w:r>
        <w:rPr>
          <w:i/>
          <w:sz w:val="32"/>
          <w:szCs w:val="32"/>
        </w:rPr>
        <w:t>)</w:t>
      </w:r>
    </w:p>
    <w:p>
      <w:pPr>
        <w:pStyle w:val="Normal"/>
        <w:ind w:left="360" w:right="0" w:hanging="0"/>
        <w:rPr/>
      </w:pPr>
      <w:r>
        <w:rPr>
          <w:i/>
          <w:sz w:val="32"/>
          <w:szCs w:val="32"/>
        </w:rPr>
        <w:t xml:space="preserve">(исполняет  Щукис Вика  </w:t>
      </w:r>
      <w:r>
        <w:rPr>
          <w:b/>
          <w:i/>
          <w:sz w:val="32"/>
          <w:szCs w:val="32"/>
        </w:rPr>
        <w:t xml:space="preserve">« Песня о берёзке» </w:t>
      </w:r>
      <w:r>
        <w:rPr>
          <w:i/>
          <w:sz w:val="32"/>
          <w:szCs w:val="32"/>
        </w:rPr>
        <w:t>муз. А. Струве)</w:t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 xml:space="preserve">Ведущая; </w:t>
      </w:r>
      <w:r>
        <w:rPr>
          <w:sz w:val="32"/>
          <w:szCs w:val="32"/>
        </w:rPr>
        <w:t>Но не долго длится лето. Ему на смену приходит осень. А. С. Пушкин считал, что осенняя пора – это « Очей очарованье». Совсем иную картину нам представляет Сергей Есенин.</w:t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« Нивы сжаты, рощи голы»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ивы сжаты, рощи голы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т воды туман и сырость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лесом за сини горы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лнце тихое скатилось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ремлет взрытая дорога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Ей сегодня примечталось,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 совсем, совсем не много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Ждать зимы седой осталось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Ах, и сам я в чаще звонкой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Увидал вчера в тумане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Рыжий месяц жеребёнком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 xml:space="preserve">Запрягался в наши сани. 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 xml:space="preserve">Ведущая;  </w:t>
      </w:r>
      <w:r>
        <w:rPr>
          <w:sz w:val="32"/>
          <w:szCs w:val="32"/>
        </w:rPr>
        <w:t xml:space="preserve">Осень сменяет снежная зима. Она приходит </w:t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 xml:space="preserve">« </w:t>
      </w:r>
      <w:r>
        <w:rPr>
          <w:sz w:val="32"/>
          <w:szCs w:val="32"/>
        </w:rPr>
        <w:t>рассыпавшись клоками», « повисает на суках дубов». По утру мы видим с вами побелевший двор, а на стёклах лёгкие узоры.</w:t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« Разгулялась вьюга»</w:t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 xml:space="preserve">1 реб. </w:t>
      </w:r>
      <w:r>
        <w:rPr>
          <w:sz w:val="32"/>
          <w:szCs w:val="32"/>
        </w:rPr>
        <w:t>Разгулялась вьюга</w:t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 xml:space="preserve">           </w:t>
      </w:r>
      <w:r>
        <w:rPr>
          <w:sz w:val="32"/>
          <w:szCs w:val="32"/>
        </w:rPr>
        <w:t>Наклонились ели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о земли с испуга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тавни заскрипели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2 реб. А в окно снежинки 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Мотыльками бьются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Тают и слезинки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низ по стёклам льются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1 реб. Жалобу кому-то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етер шлёт на что-то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бушует люто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 услышал кто-то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 реб. А снежинок стая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сё в окно стучится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 слезами тая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 стеклу струится.</w:t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Может кто-нибудь из вас вспомнит другое стихотворение поэта, посвященное этой же поре, когда на пушистых ветках берёзы « снежною каймой распускаются кисти белой бахромой»</w:t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« Берёза» ( читает Матошкова Ю. А.)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 xml:space="preserve">Белая берёза 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Под моим окном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 xml:space="preserve">Принакрылась снегом 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Точно серебром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а пушистых ветках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нежною каймой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аспустились кисти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Белой бахромой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И стоит берёза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В сонной тишине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И горят снежинки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В золотом огне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бходя кругом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бсыпает ветви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овым серебром</w:t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 xml:space="preserve">Я хочу обратить ваше внимание, все стихи поэта, посвящённые природе, раскрывают перед нами пейзаж – </w:t>
      </w:r>
    </w:p>
    <w:p>
      <w:pPr>
        <w:pStyle w:val="Normal"/>
        <w:ind w:left="360" w:right="0" w:hanging="0"/>
        <w:rPr/>
      </w:pPr>
      <w:r>
        <w:rPr>
          <w:b/>
          <w:sz w:val="32"/>
          <w:szCs w:val="32"/>
        </w:rPr>
        <w:t xml:space="preserve">« </w:t>
      </w:r>
      <w:r>
        <w:rPr>
          <w:sz w:val="32"/>
          <w:szCs w:val="32"/>
        </w:rPr>
        <w:t>страну  берёзового ситца», « пригорюнившиеся ели», «тоскующий клён». Почти в каждом стихотворение о природе присутствуют живые существа – вороны, журавли, сороки, собаки. Никто из русских поэтов, так много не писал о животных. С деревенского детства поэт любил, понимал животных, не забыл ни одного щенка или котёнка. Сергей Есенин любил подсвистывать птицам. Разговаривал с бездомными собаками на каком-то, вполне понятном языке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И любое существо платило ему дружеской приязнью.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 переулке каждая собака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Знает мою лёгкую походку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Каждая задрипаная лошадь 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Головой кивает мне на встречу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ля зверей приятель я хороший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аждый стих мой душу зверя лечи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исполняют стих )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« Ах, как много на свете коше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х, как много на свете кош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с тобой их не счесть нико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дцу снится душистый горош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венит голубая звезда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яву ли я, в бреду, иль с просонок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олько помню с далёкого дня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лежанке мурлыкал котёнок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езразлично смотря на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ещё тогда был ребё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под бабкину песню вск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бросался как юный тигрё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броненный ею клубок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Поэт как бы говорит нам: «Остановись мгновен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орвись от вашей повседневной суеты, посмотрите на окружающий вас мир зелёной красот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в Есенинской лирике и любовная тематика. Например стихотворение « Шаганэ». Это учительница, ставшая прототипом романтического образа, Украсившего поэтический цикл «Персидские  мотивы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« Шаганэ » ( читает Ходор Т. 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ганэ ты моя, Шаганэ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ому, что я севера,  что 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готов рассказать тебе по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 волнистую рожь при лу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ганэ ты моя, Шаганэ!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отому, что я севера, что ли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Что луна там огромней в 100 раз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к бы не был красив Шираз,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н не лучше рязанских  раздолий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тому, что я с севера, что 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готов рассказать тебе по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и волосы взял я у рж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ли хочешь на палец вяжи 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исколько не чувствую бо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готов рассказать  тебе поле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о волнистую рожь при луне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 кудрям ты моим догадайся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орогая, шути, улыбайся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е буди только память во мне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о волнистую рожь при лу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ганэ ты моя, Шаганэ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на севере девушка то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тебя она страшно похож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думает обо м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ганэ ты моя, Шаганэ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Стихи поэта последних двух лет полны грусти, тоски и наполнены болью. Он как бы прощался со все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 песня « Отговорила  роща золотая» исполняют педагоги ДШ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лышева Т. П. и Усиркова Н. Б.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Сам поэт знал и  понимал, что не назовёшь его анге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многое делал не так, как хотелось. Но всегда мечтал найти последний приют на Родине. Наш вечер посвящённый памяти Сергея Есенина подходит к концу. Заканчиваем его замечатель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ихотворением.</w:t>
      </w:r>
    </w:p>
    <w:p>
      <w:pPr>
        <w:pStyle w:val="Normal"/>
        <w:rPr/>
      </w:pPr>
      <w:r>
        <w:rPr>
          <w:i/>
          <w:sz w:val="32"/>
          <w:szCs w:val="32"/>
        </w:rPr>
        <w:t xml:space="preserve">(  стих </w:t>
      </w:r>
      <w:r>
        <w:rPr>
          <w:b/>
          <w:sz w:val="32"/>
          <w:szCs w:val="32"/>
        </w:rPr>
        <w:t>о С Есенине</w:t>
      </w:r>
      <w:r>
        <w:rPr>
          <w:sz w:val="32"/>
          <w:szCs w:val="32"/>
        </w:rPr>
        <w:t xml:space="preserve"> читает Ходор Т. А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 в заключении  дети исполняют песню « Край родной»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"Сергей Есенин"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Николай Браун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В этом имени- слово"есень"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Осень,ясень,осенний цвет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Что-то есть в нём от русских песен-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Поднебесье, тихие веси,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Сень берёзы и синь- рассвет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Что-то есть в нём и от весенней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Грусти, юности, чистоты..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Только скажут "Сергей Есенин",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Всей России встают черты: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И над заводью месяц тонкий,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И в степи, у заросших троп,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Красногривого жеребёнка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Неуклюжий, смешной галоп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И весенних осин серёжки,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И рязанского неба ширь,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И просёлочные дорожки,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И приокские камыши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А я помню его живого,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Златоуста,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А я слыхал, как слетало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Златое слово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В затаивший дыханье зал,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И как в души оно врывалось,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Мучась, жалуясь, ворожа,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И как в нём закипала ярость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Пугачёвского мятежа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Слово болью шло, замирая,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Будто било в колокола,-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Русь, Россия, не надо рая,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Только ты бы одна жила!.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... Если б чёрное знать предвестье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И от гибели остеречь!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Только руки в широком жесте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Выше плеч летят, выше плеч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Над Россией летят... Есенин!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Осень, есень, осенний цвет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Всё равно это цвет весенний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>Сень берёзы и синь- рассвет!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204210" cy="240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</w:t>
      </w:r>
    </w:p>
    <w:p>
      <w:pPr>
        <w:pStyle w:val="Normal"/>
        <w:ind w:left="360" w:right="0" w:hanging="0"/>
        <w:rPr/>
      </w:pPr>
      <w:r>
        <w:rPr>
          <w:sz w:val="32"/>
          <w:szCs w:val="32"/>
        </w:rPr>
        <w:t xml:space="preserve">                                          </w:t>
      </w:r>
      <w:r>
        <w:rPr/>
        <w:drawing>
          <wp:inline distT="0" distB="0" distL="0" distR="0">
            <wp:extent cx="3093720" cy="2306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50870" cy="2360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/>
        <w:drawing>
          <wp:inline distT="0" distB="0" distL="0" distR="0">
            <wp:extent cx="3296920" cy="2626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57:00Z</dcterms:created>
  <dc:creator>Admin</dc:creator>
  <dc:description/>
  <dc:language>en-US</dc:language>
  <cp:lastModifiedBy>Мой</cp:lastModifiedBy>
  <cp:lastPrinted>1995-11-21T17:41:00Z</cp:lastPrinted>
  <dcterms:modified xsi:type="dcterms:W3CDTF">2020-12-02T05:41:00Z</dcterms:modified>
  <cp:revision>11</cp:revision>
  <dc:subject/>
  <dc:title>           Литературно-музыкальная гостинная</dc:title>
</cp:coreProperties>
</file>