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150" w:after="45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Развлекательно-игровая программа для детей и родителей  «Всемирный день ребенк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пособствов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ти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знавательной активности, логического мышления воспитанников, создать весёлое праздничное настроен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Активизировать имеющиеся зна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вать любознательн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амостоятельность, ответственнос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а результаты своей деятельност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Учить договариваться друг с другом, налаживать диалогическое общение при выполнении зада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Формировать умение радоваться успехам товарищ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2 корзинки, 2-а средних мяча, 2-а обруча, 2-е скакалки, 2-е повязки на глаза, 2-а футбольных мяча, 10-ть шариков желтого цвета, 2-а больших плоскостных цветка, палка, чудесный мешочек.</w:t>
      </w:r>
    </w:p>
    <w:p>
      <w:pPr>
        <w:pStyle w:val="Normal"/>
        <w:numPr>
          <w:ilvl w:val="0"/>
          <w:numId w:val="0"/>
        </w:numPr>
        <w:spacing w:lineRule="atLeast" w:line="288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игровой программы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и родители входят в зал. Садятся на стульчи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ного праздников на свете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х не сосчитать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бят взрослые и дет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месте их встречать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сегодня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нь ребёнк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азднует весь Мир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 Парижа до Гонконг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сть летит в эфи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дравляем! Любим! Верим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р вам сохраним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растайте! Улыбайтесь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вас защитим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0 ноября отмечаетс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семирный день ребен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 Сегодня мы проведём с вам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знавательно-развлекательную игр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остоящую из конкурсов, в которых оцениваться будут не только скорость выполнения задания, но и качество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йчас мы с вами отправимся в увлекательное путешествие. А повезет нас замечательный паровозик – паровозик из Ромашков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и родители  под песен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сенка паровозика из Ромашков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тправляются в пу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 поезд отправляется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-я станция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Весёлый стадион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этом конкурсе участвуют  дети и родител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Метание в цел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3 попытки на каждого участник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Эстафета со скакалкой (На расстоянии 8-10 м. от линии старта положить скакалку и обруч. После сигнала ведущего первый участник, добегает до скакалки и делает на месте три прыжка. Затем оставляет ее на прежнем месте и бежит назад. Побеждает команда, которая быстрее закончит свои задания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сьминож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 по 4 человека берут друг друга под руки и бегут наперегонки с другой командой. (команда детей и команда родителей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олодцы, справились с заданием. Едем дальш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и родители  под песен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сенка паровозика из Ромашков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тправляются в пу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-я станция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Доскажи словечко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квы-значки, как бойцы на парад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строгом порядке построены в ряд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ждый в условленном месте стои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азываются все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алфавит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сижу, едва не плача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трудная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дач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коридоре топот ног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зовет всех в класс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вонок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альбом раскрасит наш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, конечн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арандаш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ыть должны всегда в порядк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вои школьные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етрадк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тправляемся дальш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 песен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сенка паровозика из Ромашков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тправляются в пу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3-я станция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Меткий футболист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 этом конкурсе участвуют  дети и родители. Каждый ребенок  поочередно надевает повязку, делает круг вокруг того места, где по его мнению должен располагаться мяч, а потом ударяет по мячу ногой. Родители координируют действия ребенка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а игро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е видя мяча, попасть по нему ногой с первого раза. А чтобы очко было засчитано, достаточно просто сдвинуть мяч с прежнего места, то есть задеть его ного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Едем дальш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 песен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сенка паровозика из Ромашков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тправляются в пу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4-я станция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Театральная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Палочка-превращалочка»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астники встают в круг. Под музыку передают палку из рук в руки. На ком музыка останавливается, выполняет определенное движен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алочка превращает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1. Удочка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2. Лошадка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3. Лопата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4. Метла Бабы-Яги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5. Гитара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6. Клюшка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олодцы, справились с заданием, едем дальш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сенка паровозика из Ромашков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тправляются в пу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5-я станция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Игровая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этом конкурсе участвуют дет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. Подвижная 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Пчелки и нектар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делятся на 2 команды. Строятся колоннами. На некотором расстоянии от команд на полу разложены плоскостные цветы, в центре которых находятся шарики с нектаром. Участники на скорость должны донести весь нектар и собрать в ведерк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. 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 Фанты» участвуют родители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 выпавшего тебе задания отказываться нельз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Для тебя спортивный час - Ты побегай вокруг нас. (желтый треугольник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Ставьте ушки на макушку 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м споет частушку.(красный квадрат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Выпала тебе работенка - Изобрази-ка нам котенка.(прямоугольник зеленый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Поклонись, улыбнись - И на место удались.(синий круг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Что, дружок, невесел ты? Ну-ка, спой нам песенку! (ромб фиолетовы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акрой-ка глаз - Кукарекни пару раз!(овал оранжевый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8. Не грусти, (имя, не рыдай - А немножечко полай!(круг фиолетовы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9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вертись, покружись - Какой ловкий - покажись.(овал синий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0. Расхвали свою соседку - Может, даст тебе конфетку.(ромб желтый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1. Забирайся на окошко - Покукуй там ты немножко. (прямоугольник красны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2. Вежливостью удиви - Рук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сем вокруг пож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(квадрат зеленый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4. Чтобы праздник был в порядке - Попляши-ка ты вприсядку.(треугольник оранжевый)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правились с заданием. Едем дальш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 песен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сенка паровозика из Ромашков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тправляются в пу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6-я станция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Загадочная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танцзала короля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вочка домой бежала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уфельку из хрусталя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ступеньках потерял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ыквой стала вновь карета…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, скажи, девчушка эта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олушк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ай ответ мне на вопр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в корзине Машу нёс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садился на пенёк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хотел съесть пирожок?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азочку ты знаешь вед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же это был?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едведь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дилась у мамы дочк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прекрасного цветоч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роша, малютка просто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дюйм была малышка росто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сказку вы читал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наете, как дочку звали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юймовочк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Что за сказ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ошка, внучка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шка и собака Жучк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ду с бабой помогал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рнеплоды собирали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епка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бушка в лесу живёт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равы-зелье собирает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л в избе метлой метё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ступе по небу летает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кости её ног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у бабу звать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Яга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 ведь слышали о нём?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всё знает обо всё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 Вы были на Таити?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ами так его спросит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 загадка-то простая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же звали попугая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еша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Жили братья-толстячк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три носа — пятач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арший братец — всех умней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м построил из камн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чайте-ка, ребят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те братья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росят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 песен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сенка паровозика из Ромашков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тправляются в пу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7-я станция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Пожеланий»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астники праздника встают в круг. Под передают из рук в руки свечу. Участники, по очереди  говорят пожелани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8-я станция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Сюрпризная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чень часто говоря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любят мармелад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околадные конфеты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же важные приметы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рты, слойки и печенье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ем, домашнее варенье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хрустящие орешки, —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и просто сладкоеж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что еще дети любят больше всего на свете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ультфильмы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Я вам хочу подарить вот такие медали, самые активные дети, а родителям памят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6:00Z</dcterms:created>
  <dc:creator>acer a6</dc:creator>
  <dc:description/>
  <cp:keywords/>
  <dc:language>en-US</dc:language>
  <cp:lastModifiedBy>acer a6</cp:lastModifiedBy>
  <cp:lastPrinted>2020-11-19T19:41:00Z</cp:lastPrinted>
  <dcterms:modified xsi:type="dcterms:W3CDTF">2020-12-02T16:41:00Z</dcterms:modified>
  <cp:revision>11</cp:revision>
  <dc:subject/>
  <dc:title/>
</cp:coreProperties>
</file>