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новская Г.В. учитель географии </w:t>
      </w:r>
    </w:p>
    <w:p>
      <w:pPr>
        <w:pStyle w:val="TextBodyIndent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" вечерняя сменная " школа №3.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художественной и научно – популярной литературы на уроке географии.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Еще совсем недавно Россия считалась самой читающей страной в мире.  Так ли это сейчас?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данным опроса фонда "Общественное мнение", 50% россиян признались, что за последний год не прочли ни одного художественного произведения, 52% россиян не покупают книги вообще, 37% их не читают. Библиотеками не пользуются 79%. (В опросе приняли участие 1,5 тысячи россиян в 100 населенных пунктах 44 областей, краев и республик России.)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>«Люди перестают мыслить, когда перестают читать», сказал Д.Дидро. Что должен сделать учитель географии, чтобы его ученик испытал потребность в общении с книгой, стал умнее, духовно богаче? Ответ один – учитель должен познакомить его с книгой. Урок географии должен вызывать у школьников горячую потребность читать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дной из главных задач современной географии является формирование образа изучаемого объекта. Для того чтобы каждый ребенок мог представить себе, понять, почувствовать то о чем говорит учитель на уроке, о чем сухо и лаконично написано в учебнике нужно систематически использовать художественную литературу на уроке. Здесь, я считаю целесообразным, рассказывая о каких либо природных объектах, обращаться к их художественному описанию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крывая тему «Природные комплексы Русской равнины», мы говорим: Полесье – обширная территория на границе Смоленской области России и Белоруссии, в учебнике можно прочитать: «После отступления ледника остались песчаные равнины. На бедных песчаных почвах не растут широколиственные леса. Здесь господствуют сосновые боры. Большие площади полесий заболочены. Среди болот преобладают низинные травяные, но встречаются и верховые сфагновые». Фактический материал ребенок услышал (или прочитал в учебнике), а запомнил ли? Представил ли себе? И здесь можно обратиться к повести И.С. Тургенева «Поездка в Полесье»:</w:t>
      </w:r>
    </w:p>
    <w:p>
      <w:pPr>
        <w:pStyle w:val="Normal"/>
        <w:shd w:fill="FFFFFF" w:val="clear"/>
        <w:spacing w:before="134" w:after="0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Вид огромного, весь небосклон обнимающего бора, вид Полесья напоминает вид моря. И впечатления им возбуж</w:t>
        <w:softHyphen/>
        <w:t>даются те же; та же первобытная, нетронутая сила рассти</w:t>
        <w:softHyphen/>
        <w:t>лается широко и державно перед лицом зрителя. Из недра вековых лесов, с бессмертного лона вод поднимается тот же голос: «Мне нет до тебя дела, — говорит природа че</w:t>
        <w:softHyphen/>
        <w:t>ловеку, — я царствую, а ты хлопочи о том, как бы не уме</w:t>
        <w:softHyphen/>
        <w:t>реть». Но лес однообразнее и печальнее моря, особенно сосновый лес, постоянно одинаковый и почти бесшумный…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…</w:t>
      </w:r>
      <w:r>
        <w:rPr>
          <w:bCs/>
          <w:color w:val="000000"/>
          <w:sz w:val="28"/>
          <w:szCs w:val="28"/>
        </w:rPr>
        <w:t xml:space="preserve">Вот какие мысли приходили мне на ум несколько лет тому назад, когда, стоя на крыльце постоялого дворика, построенного на берегу болотистой речки </w:t>
      </w:r>
      <w:r>
        <w:rPr>
          <w:color w:val="000000"/>
          <w:sz w:val="28"/>
          <w:szCs w:val="28"/>
        </w:rPr>
        <w:t xml:space="preserve">Ресеты, </w:t>
      </w:r>
      <w:r>
        <w:rPr>
          <w:bCs/>
          <w:color w:val="000000"/>
          <w:sz w:val="28"/>
          <w:szCs w:val="28"/>
        </w:rPr>
        <w:t>уви</w:t>
        <w:softHyphen/>
        <w:t>дал я впервые Полесье. Длинными сплошными уступами разбегались передо мною сияющие громады хвойного леса; кой - где лишь пестрели зелеными пятнами неболь</w:t>
        <w:softHyphen/>
        <w:t>шие березовые рощи; весь кругозор был охвачен бором; нигде не белела церковь, не светлели поля — все де</w:t>
        <w:softHyphen/>
        <w:t>ревья да деревья, все зубчатые верхушки — и тонкий тусклый туман, вечный туман Полесья висел вдали над ними. Не ленью, этой неподвижностью жизни, нет — отсутствием жизни, чем-то мертвенным, хотя и велича</w:t>
        <w:softHyphen/>
        <w:t>вым, веяло мне со всех краев небосклона; помню, боль</w:t>
        <w:softHyphen/>
        <w:t>шие белые тучи плыли мимо, тихо и высоко, и жаркий летний день лежал неподвижно на безмолвной земле. Красноватая вода речки скользила без плеска между гус</w:t>
        <w:softHyphen/>
        <w:t xml:space="preserve">тыми тростниками; на дне ее смутно виднелись круглые бугры илистого мха, а берега то исчезали в болотистой тине, то резко белели рассыпчатым и мелким песком...»  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 прочтения отрывка из произведения, можно задать ребятам вопрос: изменилась ли природа Полесья в настоящее время. Как?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то всего лишь один пример. Не раз обращался к теме русской природы А.С.Пушкин.  М.М. Пришвин, К.Г. Паустовский в своих произведениях описали природу, быт людей самых различных районов России. В произведениях Жюль Верна, Майн Рида. Редьярда  Киплинга, Джека  Лондона можно встретить описание различных уголков Земли. Следует обратить внимание учащихся на дневники, путевые заметки, рассказы и повести известных путешественников: Х.Колумба, Д. Ливингстона, Н.Н. Миклухо-Маклая, П.П. Семенова. Н.М Пржевальского, В.К. Арсеньева, Е.А. Ферсмана, Т. Хейердал.  Использование отрывков из этих произведений сделает урок насыщенным, ярким и запоминающимся. 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ряду с созданием «образа географического объекта» использование художественной литературы на уроке географии способствует активизации мыслительной деятельности учащихся. Большой интерес у ребят вызывают задания, в которых используются  фрагменты художественных произведений: </w:t>
      </w:r>
    </w:p>
    <w:p>
      <w:pPr>
        <w:pStyle w:val="Style15"/>
        <w:spacing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уроке “Географические координаты” (6 класс) читаю, строки из романа Ж.Верна “Дети капитана Гранта”. “27 июня 1862 года трехмачтовое судно “Британия”, из Глазго, потерпело крушение в тысяче пятистах лье от Патагонии, в Южном полушарии. Два матроса и капитан Грант добрались до острова Табор… Там, постоянно терпя жестокие лишения, они бросили этот документ под сто пятьдесят третьим градусом долготы и тридцать седьмым градусом широты, окажите им помощь, или они погибнут”.</w:t>
      </w:r>
    </w:p>
    <w:p>
      <w:pPr>
        <w:pStyle w:val="Style15"/>
        <w:spacing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бята с интересом отыскивают остров в Тихом океане по названным координатам. А заинтересовал их призыв помочь героям романа в поисках капитана Гранта.</w:t>
      </w:r>
    </w:p>
    <w:p>
      <w:pPr>
        <w:pStyle w:val="Style15"/>
        <w:spacing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ни видели его только с большого расстояния и были так потрясены пятью столбами испарения и вечным гулом, что назвали его «там гремит дым» укажите место, в котором оказались герои романа Л. Бусинара, если координаты его 25</w:t>
      </w:r>
      <w:r>
        <w:rPr>
          <w:sz w:val="28"/>
          <w:szCs w:val="28"/>
        </w:rPr>
        <w:t>°</w:t>
      </w:r>
      <w:r>
        <w:rPr>
          <w:rFonts w:cs="Arial"/>
          <w:sz w:val="28"/>
          <w:szCs w:val="28"/>
        </w:rPr>
        <w:t xml:space="preserve"> в.д. и 17</w:t>
      </w:r>
      <w:r>
        <w:rPr>
          <w:sz w:val="28"/>
          <w:szCs w:val="28"/>
        </w:rPr>
        <w:t>°</w:t>
      </w:r>
      <w:r>
        <w:rPr>
          <w:rFonts w:cs="Arial"/>
          <w:sz w:val="28"/>
          <w:szCs w:val="28"/>
        </w:rPr>
        <w:t xml:space="preserve"> ю.ш. ребята с удовольствием работают с картой и находят этот природный объект – водопад Виктория на реке Замбези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изучении атмосферы зачитываю шестиклассникам отрывок из сказки С.Лагерлеф “Чудесное приключение Нильса с дикими гусями”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«На самых высоких вершинах лежал снег. Снег был белый-белый, он блестел и искрился на солнце, а в ущельях, куда солнечные лучи не могли заглянуть, снег казался голубым, как небо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ядя на эти вершины, Нильс вспомнил сказку про одноглазого тролля. Вот какая была эта сказка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ил когда-то в лесу одноглазый тролль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умал он построить себе дом - такой же, как у людей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построил. Дом вышел отличный. От стены до стены - верста, от пола до потолка - три версты. Одно только плохо - печки в доме нет. Верно, тролль не разглядел своим одним глазом, что люди у себя в домах складывают печи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има по лесу гуляет. А тролль сидит в своем доме и дрожит от холода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икуда этот дом не годится! - рассердился тролль, - Надо новый строить. Только теперь я буду умнее. Построю дом поближе к солнцу - пусть оно меня греет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тролль принялся за работу. Он собирал повсюду камни и громоздил их друг на друга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 гора из камней поднялась чуть не до самых туч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от теперь, пожалуй, хватит! - сказал тролль. - Теперь я построю себе дом на вершине этой горы. Буду жить у самого солнца под боком. Уж рядом с солнцем не замерзну!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тролль полез на гору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лько что такое?! Чем выше он лезет, тем холоднее становится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брался до вершины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Ну, - думает, - отсюда до солнца рукой подать!"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у самого от холода зуб на зуб не попадает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олль этот был упрямый: если уж ему в голову что западет - ничем не выбьешь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ил на горе построить дом - и построил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лнце как будто близко, а холод все равно до костей пробирает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этот глупый тролль и замерз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И почему это? - думал Нильс, поеживаясь от холодного воздуха. - Наверху ведь в самом деле ближе к солнцу, а холоднее?" 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 вы думаете, почему упрямый Тролль замерз?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Глупый Тролль не знал, что воздух тропосферы, нагревается от земной поверхности и с высотой температура воздуха понижается</w:t>
      </w:r>
    </w:p>
    <w:p>
      <w:pPr>
        <w:pStyle w:val="Style15"/>
        <w:spacing w:before="0" w:after="0"/>
        <w:ind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Умело подобранные отрывки из художественной литературы помогут учителю создать проблемную ситуацию на уроке, организовать дискуссию. Например, при изучении темы  </w:t>
      </w:r>
      <w:r>
        <w:rPr>
          <w:rFonts w:cs="Arial"/>
          <w:sz w:val="28"/>
          <w:szCs w:val="28"/>
        </w:rPr>
        <w:t xml:space="preserve">“Различия во времени на территории России”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В известном романе Ж.Верна “Вокруг света в 80 дней” флегматичный Ф. Фогг совершил кругосветное путешествие. Будучи точным, он аккуратно отсчитывал дни своего путешествия и все же … ошибся. Оказалось, что Фогг был в отсутствии не 80, а 79 дней: «</w:t>
      </w:r>
      <w:r>
        <w:rPr>
          <w:color w:val="000000"/>
          <w:w w:val="109"/>
          <w:sz w:val="28"/>
          <w:szCs w:val="28"/>
        </w:rPr>
        <w:t xml:space="preserve">Но как же столь точный, столь аккуратный человек </w:t>
      </w:r>
      <w:r>
        <w:rPr>
          <w:color w:val="000000"/>
          <w:spacing w:val="-1"/>
          <w:w w:val="109"/>
          <w:sz w:val="28"/>
          <w:szCs w:val="28"/>
        </w:rPr>
        <w:t xml:space="preserve">мог ошибиться на целые сутки? Как мог он думать, что </w:t>
      </w:r>
      <w:r>
        <w:rPr>
          <w:color w:val="000000"/>
          <w:w w:val="109"/>
          <w:sz w:val="28"/>
          <w:szCs w:val="28"/>
        </w:rPr>
        <w:t>прибыл в Лондон в субботу, 21 декабря, когда на са</w:t>
        <w:softHyphen/>
      </w:r>
      <w:r>
        <w:rPr>
          <w:color w:val="000000"/>
          <w:spacing w:val="-7"/>
          <w:w w:val="109"/>
          <w:sz w:val="28"/>
          <w:szCs w:val="28"/>
        </w:rPr>
        <w:t xml:space="preserve">мом деле он приехал в пятницу, 20 декабря,— всего </w:t>
      </w:r>
      <w:r>
        <w:rPr>
          <w:color w:val="000000"/>
          <w:spacing w:val="-3"/>
          <w:w w:val="109"/>
          <w:sz w:val="28"/>
          <w:szCs w:val="28"/>
        </w:rPr>
        <w:t>лишь через семьдесят девять дней после своего отъезда?»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активно участвуют в обсуждении, высказывают свои версии и находят верный ответ. В подтверждение их слов можно зачитать: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Вот причина этой ошибки. Она очень прост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Филеас Фогг, сам того не подозревая, выиграл це</w:t>
        <w:softHyphen/>
        <w:t>лые сутки по сравнению со своими записями, ибо, со</w:t>
        <w:softHyphen/>
        <w:t>вершая свое путешествие вокруг света, он двигался на восток, и, напротив, он потерял бы целые сутки, если бы двигался в противоположном направлении, то есть на запад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продвигаясь на восток, Филеас Фогг шел навстречу солнцу, и, следовательно, дни для него столько раз уменьшались на четыре минуты, сколько градусов он проезжал в этом направлении. Так как окружность земного шара делится на триста шестьдесят градусов, то эти триста шестьдесят градусов, умножен</w:t>
        <w:softHyphen/>
        <w:t>ные на четыре минуты, дают ровно двадцать четыре ча</w:t>
        <w:softHyphen/>
        <w:t>са, то есть сутки, которые и выиграл Филеас Фогг. Иначе говоря, в то время как Филеас Фогг, двигаясь на восток видел восемьдесят раз прохождение солнца через меридиан, его коллеги, оставшиеся в Лондоне, ви</w:t>
        <w:softHyphen/>
        <w:t>дели только семьдесят девять таких прохождений.»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мой взгляд, использование художественной литературы на уроке географии оказывает и большое эмоциональное значение, а ведь во многом настроение на уроке определяет и результат урок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, например, при изучении темы «Вода на Земле» (6 класс), анализируя схему Мирового круговорота воды, вместо нудного и скучного рассказа я читаю стихотворение «</w:t>
      </w:r>
      <w:r>
        <w:rPr>
          <w:bCs/>
          <w:color w:val="000000"/>
          <w:spacing w:val="-11"/>
          <w:sz w:val="28"/>
          <w:szCs w:val="28"/>
        </w:rPr>
        <w:t>Откуда берется вода?»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«Вода появляется из ручейка,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учьи по пути собирает река,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Река полноводно бежит на просторе,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ока наконец не вливается в море.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Моря наполняют запас океана,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Сгущается влага над ним, как сметана,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на поднимается выше...  Пока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Не превращается в облака,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А облака, пролетая над нами,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Дождем проливаются, сыплют снегами.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Снега превратятся весной в ручейки,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Ручьи побегут до ближайшей реки.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се это и зовут в народе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«Круговорот воды в природе». 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оду дают не одни родники, </w:t>
      </w:r>
    </w:p>
    <w:p>
      <w:pPr>
        <w:pStyle w:val="Style15"/>
        <w:spacing w:before="0" w:after="0"/>
        <w:ind w:firstLine="709"/>
        <w:jc w:val="center"/>
        <w:rPr>
          <w:rFonts w:cs="Arial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Тают весною в горах ледники</w:t>
      </w:r>
      <w:r>
        <w:rPr>
          <w:rFonts w:cs="Arial"/>
          <w:sz w:val="28"/>
          <w:szCs w:val="28"/>
        </w:rPr>
        <w:t>»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 прочтения стихотворения делаем вывод о том, что Мировым Круговоротом воды называют непрерывный процесс перемещение воды из Океана на сушу и с суши в Океан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спользование художественной и научно – популярной литературы на уроке географии способствует формированию образа изучаемого объекта,  активизирует мыслительную деятельность учащихся, заставляет думать, размышлять, создает благоприятную атмосферу на уроке. </w:t>
      </w:r>
      <w:r>
        <w:rPr>
          <w:rFonts w:cs="Arial"/>
          <w:sz w:val="28"/>
          <w:szCs w:val="28"/>
        </w:rPr>
        <w:t xml:space="preserve">Хотелось бы надеяться, что, услышав на уроке рассказ учителя, отрывок из произведения, увидев книгу, полистав ее на перемене, посмотрев рисунки и фотографии в ней, школьник бы захотел ее прочитать.  </w:t>
      </w:r>
    </w:p>
    <w:p>
      <w:pPr>
        <w:pStyle w:val="Style15"/>
        <w:spacing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1:09:00Z</dcterms:created>
  <dc:creator>Home</dc:creator>
  <dc:description/>
  <cp:keywords/>
  <dc:language>en-US</dc:language>
  <cp:lastModifiedBy>Александр</cp:lastModifiedBy>
  <dcterms:modified xsi:type="dcterms:W3CDTF">2013-03-28T03:25:00Z</dcterms:modified>
  <cp:revision>3</cp:revision>
  <dc:subject/>
  <dc:title>На мой взгляд, использование художественной литературы на уроке географии </dc:title>
</cp:coreProperties>
</file>