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56" w:before="240" w:after="60"/>
        <w:jc w:val="center"/>
        <w:rPr/>
      </w:pPr>
      <w:r>
        <w:rPr/>
        <w:t>Муниципальное бюджетное дошкольное образовательное учреждение д/с «Солнышко» Смоленский район Смолен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Monotype Corsiva" w:ascii="Monotype Corsiva" w:hAnsi="Monotype Corsiva"/>
          <w:b/>
          <w:color w:val="548DD4"/>
          <w:sz w:val="44"/>
          <w:szCs w:val="28"/>
        </w:rPr>
        <w:t xml:space="preserve">Конспект спортивного досуга в средней группе 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44"/>
          <w:szCs w:val="28"/>
        </w:rPr>
      </w:pPr>
      <w:r>
        <w:rPr>
          <w:rFonts w:cs="Monotype Corsiva" w:ascii="Monotype Corsiva" w:hAnsi="Monotype Corsiva"/>
          <w:b/>
          <w:sz w:val="44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49.95pt;width:467.35pt;height:49.85pt;mso-wrap-style:none;v-text-anchor:middle;mso-position-vertical:top" type="_x0000_t136">
            <v:path textpathok="t"/>
            <v:textpath on="t" fitshape="t" string="«Все на стадион» 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color w:val="548DD4"/>
          <w:sz w:val="44"/>
          <w:szCs w:val="28"/>
        </w:rPr>
      </w:pPr>
      <w:r>
        <w:rPr>
          <w:rFonts w:cs="Monotype Corsiva" w:ascii="Monotype Corsiva" w:hAnsi="Monotype Corsiva"/>
          <w:b/>
          <w:color w:val="548DD4"/>
          <w:sz w:val="44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548DD4"/>
          <w:sz w:val="28"/>
          <w:szCs w:val="28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и: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Гаврилова Л.И..</w:t>
      </w:r>
    </w:p>
    <w:p>
      <w:pPr>
        <w:pStyle w:val="Style16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left="36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left="36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left="36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left="36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left="36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left="36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создать у детей радостное, веселое настроение, совершенствовать двигательные навыки, закрепить дружеские отношения между детьми.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шествующая работа:</w:t>
      </w:r>
      <w:r>
        <w:rPr>
          <w:color w:val="000000"/>
          <w:sz w:val="28"/>
          <w:szCs w:val="28"/>
        </w:rPr>
        <w:t xml:space="preserve"> подвижные игры с бегом, прыжками, игры-эстафеты.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 xml:space="preserve"> обручи 2шт; стойки; эстафетные палочки 2шт.; веревка 1,5 м; 2 большие ложки; шишки по количеству детей; мешочки с песком 2 шт; фонограмма.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йствующие лица: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х-весельчак</w:t>
      </w:r>
    </w:p>
    <w:p>
      <w:pPr>
        <w:pStyle w:val="Style16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- плакса</w:t>
      </w:r>
    </w:p>
    <w:p>
      <w:pPr>
        <w:pStyle w:val="Style16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досуга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проводится в зале украшенном плакатами с разными видами спорта)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 под веселую музыку входят в зал. В зале их встречает Ох и Ах.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х: здравствуйте ребята, какие вы спортивные. Скажите мне, вы тоже, как              и я любите спорт? (ответы детей)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х: да неее, обманывают они наверное.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х: ребята, а давайте мы сейчас докажем Оху, что мы любим спорт?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для начала встанем все на веселую разминку.</w:t>
      </w:r>
    </w:p>
    <w:p>
      <w:pPr>
        <w:pStyle w:val="Style16"/>
        <w:spacing w:lineRule="auto" w:line="360" w:before="0" w:after="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вучит разминка.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х:</w:t>
      </w:r>
      <w:r>
        <w:rPr>
          <w:color w:val="000000"/>
          <w:sz w:val="28"/>
          <w:szCs w:val="28"/>
        </w:rPr>
        <w:t xml:space="preserve"> Ну что, Ох, видишь какие ребята спортивные? Если ты будешь делать зарядку и заниматься спортом, то тоже станешь таким же бодрым и веселым как ребята.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х стоит в стороне и постоянно охает, как будто у него все болит.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х:</w:t>
      </w:r>
      <w:r>
        <w:rPr>
          <w:color w:val="000000"/>
          <w:sz w:val="28"/>
          <w:szCs w:val="28"/>
        </w:rPr>
        <w:t xml:space="preserve"> Ох, хватит охать, лучше присоединяйся к нам. 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х</w:t>
      </w:r>
      <w:r>
        <w:rPr>
          <w:color w:val="000000"/>
          <w:sz w:val="28"/>
          <w:szCs w:val="28"/>
        </w:rPr>
        <w:t xml:space="preserve"> ( с удивлением ощупывая себя): да кажется болеть все перестало. А может мы во что-нибудь поиграем?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х:</w:t>
      </w:r>
      <w:r>
        <w:rPr>
          <w:color w:val="000000"/>
          <w:sz w:val="28"/>
          <w:szCs w:val="28"/>
        </w:rPr>
        <w:t xml:space="preserve"> Конечно, я знаю одну игру. Называется она «Веселые змееловы».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дится игра </w:t>
      </w:r>
      <w:r>
        <w:rPr>
          <w:b/>
          <w:bCs/>
          <w:color w:val="000000"/>
          <w:sz w:val="28"/>
          <w:szCs w:val="28"/>
        </w:rPr>
        <w:t>«Змеелов».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игры: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ходят 2 игрока. На площадку кладут веревку – это «змея».</w:t>
      </w:r>
    </w:p>
    <w:p>
      <w:pPr>
        <w:pStyle w:val="Style16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асстоянии 3-4 метров от нее с двух сторон ставят «пеньки» (это могут быть стульчики). Игроки становятся каждый возле своего «пенька». 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дущий подает знак « Раз, два, три – змею лови!», игроки обегают круг вокруг 2-х стульев и возвращаются к своему «пеньку», садятся на него и выдергивает из-под стула веревку-«змею». Кто первым ухватил веревку, тот победитель. Игра повторяется 2-3 раза с другими игроками.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х:</w:t>
      </w:r>
      <w:r>
        <w:rPr>
          <w:color w:val="000000"/>
          <w:sz w:val="28"/>
          <w:szCs w:val="28"/>
        </w:rPr>
        <w:t xml:space="preserve"> молодцы ребята, мы с вами хорошо размялись перед соревнованиями. Но перед тем как начать наши соревнования, я хочу проверить как хорошо вы знаете виды спорта. Ведь не зря мы с вами находимся на спортивном стадионе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гадки: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полных трибунах крики и свист,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чится к воротам с мячом (футболист)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Шарик над столом порхает,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 ракетки убегает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за классная игра?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гадайте, детвора… (теннис)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юбого ударишь – Он злится и плачет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этого стукнешь –От радости скачет! (мяч)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Ежедневно, встав с постели,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нимаю я (гантели)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сть у нас коньки одни,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летние они.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асфальту мы катались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довольными остались (ролики)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ак только утром я проснусь,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сяду, встану и нагнусь –Все упражненья по порядку!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может вырасти (зарядка)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Я его кручу рукой, и на шеи и ногой, и на талии кручу,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ронять я не хочу (обруч)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х: молодцы. И все то вы знаете, но пришла пора посмотреть на деле какие вы спортсмены. 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роение в две колонны.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питаны у команд Ах и Ох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эстафета: «Классики».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отив каждой команды обручи-классы. Дети пропрыгивают классы, возвращаются прыжками обратно, передают эстафету. (обручи, стойки)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эстафета: «Норки».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лезть в 2 больших обруча-норки, обежать стойку, вернуться бегом назад, передать эстафету. 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 Эстафета «Донеси – не урони».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ти каждой команды по очереди несут на голове мешочек с песком до поворотной отметки и возвращаются назад бегом. У линии старта передают эстафету следующему касанием руки. 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 эстафета. «Попади в цель».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каждого ребенка в руке мешочек с песком. Участникам необходимо попасть мешочком в цель (бросить его в обруч). Оценивается общее число попаданий в каждой команд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 эстафета: «Принеси шишку в ложке»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ждый игрок команды переносит по одной шишке в ложке в своё ведёрко, затем передаёт ложку следующему игроку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х :</w:t>
      </w:r>
      <w:r>
        <w:rPr>
          <w:color w:val="000000"/>
          <w:sz w:val="28"/>
          <w:szCs w:val="28"/>
        </w:rPr>
        <w:t>Молодцы ребят, а давайте сейчас проверим какая команда у нас самая быстрая?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 эстафета: «Кто быстрее?»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 встают в колонну и держаться друг за друга. Капитан держит в руках руль. Под весёлую музыку «машины» едут с одного края площадки на другой. Выигрывает команда, приехавшая первой.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х:</w:t>
      </w:r>
      <w:r>
        <w:rPr>
          <w:color w:val="000000"/>
          <w:sz w:val="28"/>
          <w:szCs w:val="28"/>
        </w:rPr>
        <w:t xml:space="preserve"> молодцы ребята! Сегодня вы показали всем, что вы самые быстрые и ловкие. И посмотрите-ка на Оха. Что это? Он улыбается и больше не охает!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х:</w:t>
      </w:r>
      <w:r>
        <w:rPr>
          <w:color w:val="000000"/>
          <w:sz w:val="28"/>
          <w:szCs w:val="28"/>
        </w:rPr>
        <w:t xml:space="preserve"> да ребята, вы молодцы, вы доказали мне, что спорт помогает справиться со всеми болезнями и плохим настроением! Спасибо вам ребята!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х: </w:t>
      </w:r>
      <w:r>
        <w:rPr>
          <w:color w:val="000000"/>
          <w:sz w:val="28"/>
          <w:szCs w:val="28"/>
        </w:rPr>
        <w:t>Мы со спортом крепко дружим,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рт для всех нас, очень нужен,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рт – здоровье, спорт – игра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кажем спорту мы - УРА!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этом наш веселый стадион закрывается. 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 новых встреч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56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9:19:00Z</dcterms:created>
  <dc:creator>Сергей и Люда</dc:creator>
  <dc:description/>
  <dc:language>en-US</dc:language>
  <cp:lastModifiedBy>ДС Солнышко</cp:lastModifiedBy>
  <cp:lastPrinted>2017-10-22T21:34:00Z</cp:lastPrinted>
  <dcterms:modified xsi:type="dcterms:W3CDTF">2020-12-02T19:19:00Z</dcterms:modified>
  <cp:revision>2</cp:revision>
  <dc:subject/>
  <dc:title/>
</cp:coreProperties>
</file>