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КОНСУЛЬТАЦИЯ ДЛЯ РОДИТЕЛЕЙ</w:t>
      </w:r>
    </w:p>
    <w:p>
      <w:pPr>
        <w:pStyle w:val="Heading"/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b/>
          <w:b/>
          <w:bCs/>
          <w:u w:val="none"/>
        </w:rPr>
      </w:pPr>
      <w:r>
        <w:rPr>
          <w:rFonts w:cs="Bookman Old Style" w:ascii="Bookman Old Style" w:hAnsi="Bookman Old Style"/>
          <w:b/>
          <w:bCs/>
          <w:u w:val="none"/>
        </w:rPr>
        <w:t>МАЛЕНЬКИЕ НЕХОЧУХИ</w:t>
      </w:r>
    </w:p>
    <w:p>
      <w:pPr>
        <w:pStyle w:val="Heading"/>
        <w:rPr>
          <w:rFonts w:ascii="Bookman Old Style" w:hAnsi="Bookman Old Style" w:cs="Bookman Old Style"/>
          <w:b/>
          <w:b/>
          <w:bCs/>
          <w:u w:val="none"/>
        </w:rPr>
      </w:pPr>
      <w:r>
        <w:rPr>
          <w:rFonts w:cs="Bookman Old Style" w:ascii="Bookman Old Style" w:hAnsi="Bookman Old Style"/>
          <w:b/>
          <w:bCs/>
          <w:u w:val="none"/>
        </w:rPr>
      </w:r>
    </w:p>
    <w:p>
      <w:pPr>
        <w:pStyle w:val="Heading"/>
        <w:jc w:val="both"/>
        <w:rPr/>
      </w:pPr>
      <w:r>
        <w:rPr/>
        <w:t xml:space="preserve">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Подготовил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                            </w:t>
      </w:r>
      <w:r>
        <w:rPr>
          <w:b w:val="false"/>
          <w:sz w:val="32"/>
          <w:szCs w:val="32"/>
        </w:rPr>
        <w:t>Воспитатель МБДОУ</w:t>
      </w:r>
    </w:p>
    <w:p>
      <w:pPr>
        <w:pStyle w:val="Heading1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Детский сад «Аистён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Савинова К.А.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</w:t>
      </w:r>
      <w:r>
        <w:rPr>
          <w:sz w:val="28"/>
          <w:szCs w:val="28"/>
          <w:u w:val="none"/>
        </w:rPr>
        <w:t>г.Рославль 2018г.</w:t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/>
      </w:pPr>
      <w:r>
        <w:rPr/>
        <w:t>МАЛЕНЬКИЕ  НЕХОЧУХИ</w:t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b/>
          <w:b/>
          <w:bCs/>
          <w:sz w:val="24"/>
          <w:u w:val="none"/>
        </w:rPr>
      </w:pPr>
      <w:r>
        <w:rPr>
          <w:rFonts w:cs="Bookman Old Style" w:ascii="Bookman Old Style" w:hAnsi="Bookman Old Style"/>
          <w:b/>
          <w:bCs/>
          <w:sz w:val="24"/>
          <w:u w:val="none"/>
        </w:rPr>
        <w:t>А МОЖЕТ  БЫТЬ, ОНИ  СОВСЕМ НЕ ТАКИЕ ЛЕНИВЦЫ, КАК КАЖУТСЯ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  <w:u w:val="none"/>
        </w:rPr>
      </w:pPr>
      <w:r>
        <w:rPr>
          <w:rFonts w:cs="Bookman Old Style" w:ascii="Bookman Old Style" w:hAnsi="Bookman Old Style"/>
          <w:b/>
          <w:bCs/>
          <w:sz w:val="28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Неужели  так трудно сделать то,  чего от него хотят?» «Почему на любые просьбы он отвечает   плачем и истериками?» Эти вопросы очень часто задают возмущенные родители маленьких «нехочух». Некоторые даже заявляют: «Лень вперед моего ребенка родилась…» А может быть, вы излишне строги? И дело совсем не в лени? Давайте попробуем разобраться…</w:t>
      </w:r>
    </w:p>
    <w:p>
      <w:pPr>
        <w:pStyle w:val="Heading1"/>
        <w:spacing w:lineRule="auto" w:line="360"/>
        <w:rPr/>
      </w:pPr>
      <w:r>
        <w:rPr/>
        <w:t>Проблемы роста</w:t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Причины могут быть  самые разные. И во многом  они зависят от возраста  ребенка.  Если малышу  от 3 до 6 и он ходит в детский сад, большую часть своего дня он проводит в подвижных играх. Не считайте его  лентяем только потому, что дома малыш отказывается убрать свои игрушки или хнычет и капризничает, отказываясь «повторить этот стишок». Это,   может быть, и не лень вовсе. Скорее – банальная усталость  и раздражите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8"/>
        </w:rPr>
        <w:t>Ребятишки в 7-10 лет  также еще слишком малы для того, чтобы выдвигать им такое  обвинение. Знаете ли вы, что они не могут заниматься одним и тем же делом больше часа подряд, особенно если им не  слишком  интересно? Однако именно  в этом возрасте, помимо  общеобразовательной  школы, мы   пристраиваем своих чад   еще  и в «музыкалку», «художку», а также в разнообразные секции и кружки. Некоторые  из нас еще и расстраиваются  из-за того, что  любимое  дитя оказывается не в состоянии музицировать по шесть  часов кряду,  как «мальчик Ваня из четвертого подъезда». Но уникальные «мальчики Вани» встречаются  крайне редко, а отдых необходим всем и каждому. Так что если  ваш сын (дочь) не хочет  садиться за пианино, плачет -  это отнюдь не свидетельство лени, а скорее признак переутом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Логика и игра</w:t>
      </w:r>
    </w:p>
    <w:p>
      <w:pPr>
        <w:pStyle w:val="Heading3"/>
        <w:spacing w:lineRule="auto" w:line="360"/>
        <w:rPr/>
      </w:pPr>
      <w:r>
        <w:rPr/>
        <w:t xml:space="preserve">      </w:t>
      </w:r>
      <w:r>
        <w:rPr/>
        <w:t>Пока ребенок совсем маленький, воздействовать на него голой логикой: «Тебе это нужно, чтобы ты смог поступить в институт» или «Ты должен это делать , потому что ты живешь  в нашей семье» - бесполезно.  (логическое мышление формируется только к 13-15 годам)  Гораздо  эффективнее срабатывает обращение   к чувствам ребенка: «Если  ты это не сделаешь, мама расстроится», «Если  ты это сделаешь, папа тобой будет очень гордиться». Как правило, этот прием срабатывает, поскольку для всех малышей мамы и папы являются центральными фигурами их жизни.</w:t>
      </w:r>
    </w:p>
    <w:p>
      <w:pPr>
        <w:pStyle w:val="2"/>
        <w:spacing w:lineRule="auto" w:line="360"/>
        <w:jc w:val="both"/>
        <w:rPr/>
      </w:pPr>
      <w:r>
        <w:rPr/>
        <w:t xml:space="preserve">   </w:t>
      </w:r>
      <w:r>
        <w:rPr/>
        <w:t>Также нужно иметь ввиду, что  выполнять какие - либо задачи малыш будет более  охотно, если сделать их более  разнообразными, внести в них элемент игры или  соревнования. Это касается и музыки (когда он не просто  пилит скрипку пополам, а «пытается поймать улетевшую ноту»), и рисования, и уборки (не «Собери  игрушки сейчас  же!», а «Давай поиграем в Золушку! Помнишь, как она  танцевала  и одновременно  разбирала вещи?»).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 xml:space="preserve">Договориться  с детьми постарше можно, подчеркивая  значимость  их поступков: «Ты делаешь  это лучше всех», «Так, как  у тебя, не  получается больше ни у кого!», «Надо же, как ты быстро научился!». С одно стороны, это похвала, с другой – ребенок понимает, что его труд замечен и оценен.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валите!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Ну и, конечно же, не стоит  постоянно говорить о недостатках. Ежедневная ругань и скандалы только испортят ваши отношения. Может  статься, у ребенка пропадет  желание  даже вообще что-либо делать. Более  того, если вы с трех лет начнете твердить малышу: мол, он такой ленивый, и только  это мешает ему достичь грандиозных результатов – ребенок и вырастет  с уверенностью, что он – неудачник. Помните: дети воспринимают через себя свое отражение в глазах любимых родителей. Если это отражение  будет пугающим, маленький человечек поверит в то, что он действительно так выглядит, -  и перестанет  пытаться измениться.</w:t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02:00Z</dcterms:created>
  <dc:creator>user</dc:creator>
  <dc:description/>
  <cp:keywords/>
  <dc:language>en-US</dc:language>
  <cp:lastModifiedBy>1</cp:lastModifiedBy>
  <dcterms:modified xsi:type="dcterms:W3CDTF">2020-11-13T11:18:00Z</dcterms:modified>
  <cp:revision>17</cp:revision>
  <dc:subject/>
  <dc:title/>
</cp:coreProperties>
</file>