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ррекция дисграфии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 младших школьников в условиях инклюзив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овременной системы отечественного образования в соответствии с принципами гуманизации и индивидуализации предполагает максимальный учёт особенностей развития детей и создание таких условий, которые способствовали бы своевременному и полноценному развитию всех сторон личности ребёнка. В настоящее время активно изменяется отношение общества и государства к лицам с отклонениями в развитии от партнерства и интеграции, что способствует развитию инклюзив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детей с особыми образовательными потребностями (далее-ООП) в обычные образовательные учреждения – это мировой процесс, в который вовлечены все высокоразвитые страны, с переосмыслением обществом и государством своего отношения к таким детям, с признанием их равных прав с другими детьми в различных областях жизни 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клюзивная образовательная модель рассматривается многими исследователями не как статичное обучение детей, с трудом поддающееся каким - либо изменениям, а как динамическое действие, направленное на постоянное вариативное изменение условий воспитательно – образовательного процесса, нацеленного на учет индивидуальных возможностей каждого воспитанника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.К. Зарецкий, Д.В. Зайцев, И.И. Лоша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.М. Прочухаева, М.М. Семаго, Н.Я. Семаго,</w:t>
      </w:r>
      <w:r>
        <w:rPr>
          <w:rFonts w:cs="Times New Roman" w:ascii="Times New Roman" w:hAnsi="Times New Roman"/>
          <w:sz w:val="28"/>
          <w:szCs w:val="28"/>
        </w:rPr>
        <w:t xml:space="preserve"> А.Ю. Шеманов, Л.М. Шипицин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инная инклюзия, по мнению авторов научных публикаций, не противопоставляет, а сближает две образовательные системы - общую и специаль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в общеобразовательном учреждении совместно со здоровыми сверстниками признано во всем мире гуманной альтернативой учреждениям специального образ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в построении модели инклюзивного образования, по мнению Н.Я. Семаго, М.М. Семаго, М.Л. Семенович, Т.П. Дмитриевой, И.Е. Авериной,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философии инклюзии всеми участниками образовательного процесс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социальной адаптации ребенка на каждом возрастном этап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ополагающее развитие коммуникативных и практических компетенц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и преодоление искусственной изоляции семьи особого реб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люзивное образование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мин, используемый для описания процесса обучения детей с особыми потребностями в общеобразовательных школах. В его основу положена идеология, которая исключает любую дискриминацию учеников, но в то же время создает особые условия для детей, имеющих проблемы в развитии. Теория включенного образования признает, что все дети могут полноценно учиться, а их отличительные особенности достойны уважения </w:t>
      </w:r>
      <w:r>
        <w:rPr>
          <w:rFonts w:cs="Times New Roman" w:ascii="Times New Roman" w:hAnsi="Times New Roman"/>
          <w:sz w:val="28"/>
          <w:szCs w:val="28"/>
        </w:rPr>
        <w:t xml:space="preserve">[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ОВЗ - это дети, имеющие функциональные ограничения в результате заболевания, отклонений или недостатков развития, состояния здоровья, внешности, вследствие неприспособленности внешней (окружающей) среды к их особым нуждам, из-за негативных стереотипов, предрассудков в отношении общества к инвалидам в целом [4, с.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60-х годах XX века в Швеции, Норвегии, Финляндии появилось новое направление в образовании, такое как инклюзивное образование детей. Само по себе инклюзивное образование стало представлять собой гибкую и индивидуальную систему дополнительной психолого – педагогической поддержки детей и молодёжи с особенностями психофизического развития в условиях общеобразовательного учреждения обычного типа, ближайшего к месту проживания ребёнка [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инклюзивного образования является удовлетворение разнообразных детских нужд и потребностей, включающее различие в способах и темпах обучения. Основная цель инклюзивного образования может быть достигнута в том случае, когда для ребёнка с ОВЗ индивидуально подобраны методы обучения, вспомогательные учебные материалы, адаптированы учебные программы, разработана адаптированная образовательная программа. При инклюзивном образовании ребёнок получает образование вместе с нормально развивающимися сверстниками, но усваивает доступное ему содержание в благоприятном для него темпе [1 с.16]. За качество инклюзивного образования несут ответственность образовательное учреждение, которое посещает ребёнок, педагогический и медицинский персонал учреждения, родители ребё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нклюзивная практика  является одной из главных тем для обсуждения  у специалистов в педагогическом образовании. Некоторые педагоги считают правильным внедрение инклюзивной практики в образовательный процесс, при этом другая сторона педагогов говорит о том, что такой образовательный процесс мешает получать необходимые знания здоровым детям в полном объё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исследованиям был сделан вывод, что успех инклюзивного образования во многом зависит от положительного отношения педагогов, которые принимают непосредственное участие в таком образовательном процес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диционно дети с тяжёлыми нарушениями речи (далее ТНР) получают образование в специальных коррекционных школ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, где им оказывается специальная психолого-педагогическая помощь. Количество детей с ТНР возрастает с каждым годом, при этом большая их часть поступают в общеобразовательные школы для получения образования, где им оказывается логопедическая помощь на основе проведённой диагностики. По причине того, что в настоящее время современное образование в большей степени ориентированно на инклюзивную практику увеличиваются требования к работе учителей – логопедов. Основной целью работы учителя - логопеда является создание условий, которые помогут выявить уровень речевого развития учащегося и помогут выстроить маршрут, направленный на устранение речевого нарушения ребёнка, который выражается в развитии устной и письменной речи, развитии умения коммуникативного взаимодействия с окружающими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словиях инклюзивного образования учитель – логопед в первую очередь при помощи логопедического обследования, основанного на специальных методиках, выявляет характер нарушения речевой деятельности ученика. При  взаимодействии с другими специалистами школы, учитывая индивидуальные особенности ребенка, разрабатывается программа, направленная на устранение или предотвращение причин неуспеваемости учеников с ОВЗ. При проведении логопедической работы особое внимание уделяется наиболее пострадавшему компоненту речи ученика, но планирование работы логопеда с конкретным ребёнком может варьироваться в зависимости от того на сколько легко и быстро ученик справляется с поставленной задачей. Тем самым у логопеда появляется возможность увеличить количество часов для решения более сложной зада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словиях инклюзивного образования школьник логопат получает образование на уровне своих сверстников. Логопедическая работа проводится в виде фронтальных и индивидуальных занятий. При организации работы на фронтальных занятиях задания ученикам с ТНР разрабатываются в соответствии с их индивидуальными возможностями. А для реализации личностно – ориентированного подхода в развитии школьника логопедом организуются индивидуальные занятия, осуществляющиеся по коррекционной программе, которая разрабатывается в соответствии с речевыми нарушениями школьников. Главная цель коррекционного занятия направлена на максимальное развитие речевой функции школьников с учётом их возможнос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Инклюзия – это путь, ориентированный на формирование общества, которое позволит всем людям, независимо от пола, возраста, этнической принадлежности, способностей, наличия или отсутствия нарушений развития, участвовать в его жизни.</w:t>
      </w:r>
      <w:r>
        <w:rPr>
          <w:rFonts w:cs="Times New Roman" w:ascii="Times New Roman" w:hAnsi="Times New Roman"/>
          <w:sz w:val="28"/>
          <w:szCs w:val="28"/>
        </w:rPr>
        <w:t xml:space="preserve"> Современная педагогика выстраивает условия для максимального развития возможностей ребёнка, поддерживает его личностный потенциал и индивидуальность, создаёт эффективную среду образования. В связи с этим реализация в России инклюзивного образования ставит перед учёными проблему пересмотра методологии внедрения интегративных инноваций в систему образования. Включение детей с ООП в процесс обучения с нормально развивающимися сверстниками является проблемой, решение которой требует не только организационно - методологических исследований, но и изменения законодательно - правовых нормативов.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игорьева Г. Ф. Дети должны учиться вместе / Г. Ф. Григорьева. - (Качественное образование). - (Стандарты и пути) // Национальные проекты. - 2009 - N12 -С. 70-71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чков И.В. Модель формирования позитивного отношения к младшим школьникам  с ограниченными возможностями здоровья у их сверстников. М., Журнал « Наука и образование». 2011. № 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феев, Н.Н. Интеграция и специальные образовательные учреждения: необходимость перемен *Текст+ / Н.Н. Малофеев, Н.Д. Шматко // Дефектология. – 2008. – №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ррекционной педагогики. Учебно - методическое пособие / Авторы-сост. Зайцев Д.В., Зайцева Н.В., Педагогический институт Саратовского государственного университета им. Н.Г. Чернышевского. Саратов, 1999. -- 11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poisk-ru.ru/s20886t5.ht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0:42:00Z</dcterms:created>
  <dc:creator>HP</dc:creator>
  <dc:description/>
  <cp:keywords/>
  <dc:language>en-US</dc:language>
  <cp:lastModifiedBy>teacher</cp:lastModifiedBy>
  <dcterms:modified xsi:type="dcterms:W3CDTF">2020-12-02T12:58:00Z</dcterms:modified>
  <cp:revision>4</cp:revision>
  <dc:subject/>
  <dc:title/>
</cp:coreProperties>
</file>