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ндарно тематическое планирование</w:t>
      </w:r>
    </w:p>
    <w:p>
      <w:pPr>
        <w:pStyle w:val="Normal"/>
        <w:shd w:fill="FFFFFF" w:val="clear"/>
        <w:spacing w:lineRule="atLeast" w:line="240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>Двигательное развитие</w:t>
      </w:r>
    </w:p>
    <w:p>
      <w:pPr>
        <w:pStyle w:val="Normal"/>
        <w:shd w:fill="FFFFFF" w:val="clear"/>
        <w:spacing w:lineRule="atLeast" w:line="240"/>
        <w:ind w:right="6221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544"/>
        <w:gridCol w:w="1276"/>
        <w:gridCol w:w="2410"/>
        <w:gridCol w:w="283"/>
        <w:gridCol w:w="2694"/>
        <w:gridCol w:w="1417"/>
        <w:gridCol w:w="1418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сопровож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Бросай, поймай мячик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Прокати мяч по дорож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и различной величины и 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ражнения с массажными мячами. Игра «Прокати мяч»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и различной величины и 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й боулинг (игра: «Сбей мячом кегли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и, кег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У медведя во бору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Заинька попля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четверт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зание. Передвижение на четверень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орудование сенсорной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Кошка и воробу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Воздушные снежи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дактические пособия, игрушки. Оборудование сенсорной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ороты и пере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орудование сенсорной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Воздушные шар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Бабоч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дактические пособия,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четверт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Гуси-гус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Воробушки и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дактические пособия,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ги вперед, назад, в сторон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Заинька попляши, беленький попля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орудование сенсорной комнаты. Музыкальн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Ладушки – ладу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«Сорока белобо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«Двигательное развитие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Игра «Фигуры из пальце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е занятие-игровая ф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59:55Z</dcterms:created>
  <dc:creator>Андрей</dc:creator>
  <dc:description/>
  <dc:language>en-US</dc:language>
  <cp:lastModifiedBy>Андрей</cp:lastModifiedBy>
  <dcterms:modified xsi:type="dcterms:W3CDTF">2020-11-21T19:1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