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лиал МБОУ «Березниковская средняя школа» детский сад №2 «Катюша»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555740" cy="491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center"/>
        <w:rPr>
          <w:rFonts w:ascii="Monotype Corsiva" w:hAnsi="Monotype Corsiva" w:cs="Monotype Corsiva"/>
          <w:b/>
          <w:b/>
          <w:color w:val="FF0000"/>
          <w:sz w:val="144"/>
          <w:szCs w:val="144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</w:rPr>
        <w:t>Ура! 9 мая!</w:t>
      </w:r>
    </w:p>
    <w:p>
      <w:pPr>
        <w:pStyle w:val="Style14"/>
        <w:spacing w:lineRule="auto" w:line="360" w:before="0" w:after="0"/>
        <w:jc w:val="right"/>
        <w:rPr/>
      </w:pPr>
      <w:r>
        <w:rPr>
          <w:color w:val="000000"/>
          <w:sz w:val="27"/>
          <w:szCs w:val="27"/>
        </w:rPr>
        <w:t>Автор-составитель:</w:t>
      </w:r>
      <w:r>
        <w:rPr>
          <w:b/>
          <w:color w:val="000000"/>
          <w:sz w:val="28"/>
          <w:szCs w:val="28"/>
        </w:rPr>
        <w:t xml:space="preserve"> Мумина Яна, воспитатель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резник 2020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 сформировать у детей чувство гордости за подвиг нашего народа во время Великой </w:t>
      </w:r>
      <w:r>
        <w:rPr/>
        <w:t>Отечественной войны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Задачи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формировать знания о военных, о защитниках Роди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формировать самостоятельную личность, способность к сотрудничеству и принятию решения, инициативность, умение поставить цель и выбирать адекватные пути ее дости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развивать силу, ловкость, быстроту, координацию движений, вынослив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воспитывать у детей качества, необходимые будущему защитнику Родины, чувство взаимопомощи, выдержку, находчивость, смелость, упорство, умение сплоченно действовать в сложных ситуациях, ответственное отношение к поставленной задач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r>
        <w:rPr/>
        <w:t>воспитывать любовь и уважение к защитникам Родины на основе ярких впечатлений, вызывающих у них эмоциональные переживания.</w:t>
      </w:r>
    </w:p>
    <w:p>
      <w:pPr>
        <w:pStyle w:val="Style14"/>
        <w:shd w:fill="FFFFFF" w:val="clear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Место проведения</w:t>
      </w:r>
      <w:r>
        <w:rPr>
          <w:color w:val="000000"/>
        </w:rPr>
        <w:t>: спортивная площадка, групповые веранды на территории дошкольного учреждения.</w:t>
      </w:r>
    </w:p>
    <w:p>
      <w:pPr>
        <w:pStyle w:val="Style14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>Участвуют дети подготовительной к школе группы;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4 команды: «Моряки», «Юнги», «Пограничники», «Пехотинцы» 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6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деятельност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</w:t>
            </w:r>
          </w:p>
          <w:p>
            <w:pPr>
              <w:pStyle w:val="Style14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мент</w:t>
            </w:r>
          </w:p>
          <w:p>
            <w:pPr>
              <w:pStyle w:val="Style14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йцы, вы находитесь в штабе. Сюда стекается вся информация из военных частей и от разведчиков, ее отображают на карте. Карта показывает большую территорию на небольшом кусочке бумаги. Условные обозначения подсказывают, какие важные объекты находятся в этой местности. Наша разведка смогла добыть карту с указанием маршрута. Но противнику удалось порвать эту карту. Надо правильно собрать карту, взамен получить целую и сориентироваться по ней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ам групп получить маршрутные листы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едставители групп бегут в «штаб», где командир раздает маршрутные листы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/>
              <w:t>Затем они возвращаются к своим группам, где каждая группа собирает карту подходят к командиру и получают целую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rPr>
                <w:color w:val="000000"/>
              </w:rPr>
            </w:pPr>
            <w:r>
              <w:rPr>
                <w:color w:val="000000"/>
              </w:rPr>
              <w:t>Путешествие по</w:t>
            </w:r>
          </w:p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онам и выполнение</w:t>
            </w:r>
          </w:p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овых</w:t>
            </w:r>
          </w:p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даний </w:t>
            </w:r>
          </w:p>
          <w:p>
            <w:pPr>
              <w:pStyle w:val="Style14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вляются военные учения! Прослушайте важную информацию. В войну во время воздушных налетов гражданское население в городах извещали об опасности звуком сирены, чтобы люди укрылись в безопасном месте. Если во время учений вы услышите вой сирены и предупреждение: «Воздушная тревога», нужно быстро спрятаться в укрытии или лечь на землю, закрыв голову руками. Если зазвучит песня «Солдаты, в путь!», вы должны перейти к следующему объекту, указанному в маршрутном листе. Всем разойтись по объектам соответственно своим маршрутным листам!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бъект – </w:t>
            </w:r>
            <w:r>
              <w:rPr>
                <w:b/>
                <w:bCs/>
                <w:color w:val="000000"/>
              </w:rPr>
              <w:t>«Передовая»</w:t>
            </w:r>
            <w:r>
              <w:rPr>
                <w:b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на карте обозначить цифрой № 1)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есь «бойцы» проверяют не только свои «снайперские» навыки в метании по различным мишеням, но и скоростно-силовые возможности. Для этого проводятся эстафеты с переносом «снарядов» по узкому «мостику» (всевозможные задания для эстафеты)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жно заменить:</w:t>
            </w:r>
          </w:p>
          <w:p>
            <w:pPr>
              <w:pStyle w:val="Style14"/>
              <w:shd w:fill="FFFFFF" w:val="clear"/>
              <w:spacing w:lineRule="auto" w:line="360" w:before="0" w:after="187"/>
              <w:jc w:val="both"/>
              <w:rPr/>
            </w:pPr>
            <w:r>
              <w:rPr/>
              <w:t>Участники по очереди метают «гранаты» (кегли) с расстояния 2 метров в цель (снаряды противника). Для успешного выполнения задания снайперам необходимо соорудить укрытие. (На площадке имеются стулья и ткань)</w:t>
            </w:r>
          </w:p>
          <w:p>
            <w:pPr>
              <w:pStyle w:val="Style14"/>
              <w:shd w:fill="FFFFFF" w:val="clear"/>
              <w:spacing w:lineRule="auto" w:line="360" w:before="0" w:after="187"/>
              <w:jc w:val="both"/>
              <w:rPr/>
            </w:pPr>
            <w:r>
              <w:rPr/>
              <w:t>Время ограничено (5 минут). Если отряд не уложился по времени, то бойцы попадают в плен. Сколько снарядов не сбито, столько и пленных.</w:t>
            </w:r>
          </w:p>
          <w:p>
            <w:pPr>
              <w:pStyle w:val="Style14"/>
              <w:shd w:fill="FFFFFF" w:val="clear"/>
              <w:spacing w:lineRule="auto" w:line="360" w:before="0" w:after="187"/>
              <w:jc w:val="both"/>
              <w:rPr/>
            </w:pPr>
            <w:r>
              <w:rPr/>
              <w:t>(Для спасения товарищей необходимо разгадать загадки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Загадки: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Подрасту и вслед за братом</w:t>
              <w:br/>
              <w:t>Тоже буду я солдатом,</w:t>
              <w:br/>
              <w:t>Буду помогать ему</w:t>
              <w:br/>
              <w:t>Охранять свою … (страну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Брат сказал: «Не торопись!</w:t>
              <w:br/>
              <w:t>Лучше в школе ты учись!</w:t>
              <w:br/>
              <w:t>Будешь ты отличником –</w:t>
              <w:br/>
              <w:t>Станешь … (пограничником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Моряком ты можешь стать,</w:t>
              <w:br/>
              <w:t>Чтоб границу охранять</w:t>
              <w:br/>
              <w:t>И служить не на земле,</w:t>
              <w:br/>
              <w:t>А на военном … (корабле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Самолет парит, как птица,</w:t>
              <w:br/>
              <w:t>Там – воздушная граница.</w:t>
              <w:br/>
              <w:t>На посту и днем, и ночью</w:t>
              <w:br/>
              <w:t>Наш солдат – военный … (летчик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Снова в бой машина мчится,</w:t>
              <w:br/>
              <w:t>Режут землю гусеницы,</w:t>
              <w:br/>
              <w:t>Та машина в поле чистом</w:t>
              <w:br/>
              <w:t>Управляется … (танкистом).</w:t>
            </w:r>
          </w:p>
          <w:p>
            <w:pPr>
              <w:pStyle w:val="Style14"/>
              <w:shd w:fill="FFFFFF" w:val="clear"/>
              <w:spacing w:lineRule="auto" w:line="360" w:before="0" w:after="187"/>
              <w:rPr/>
            </w:pPr>
            <w:r>
              <w:rPr/>
              <w:t>Любой профессии военной</w:t>
              <w:br/>
              <w:t>Учиться нужно непременно,</w:t>
              <w:br/>
              <w:t>Чтоб быть опорой для страны,</w:t>
              <w:br/>
              <w:t>Чтоб в мире не было … (войны)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бъект </w:t>
            </w:r>
            <w:r>
              <w:rPr>
                <w:b/>
                <w:bCs/>
                <w:color w:val="000000"/>
              </w:rPr>
              <w:t>– «</w:t>
            </w:r>
            <w:r>
              <w:rPr>
                <w:b/>
                <w:color w:val="000000"/>
              </w:rPr>
              <w:t>Преодолей трясину»</w:t>
            </w:r>
            <w:r>
              <w:rPr>
                <w:i/>
                <w:iCs/>
                <w:color w:val="000000"/>
              </w:rPr>
              <w:t xml:space="preserve"> (на карте обозначить цифрой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№2)</w:t>
            </w:r>
          </w:p>
          <w:p>
            <w:pPr>
              <w:pStyle w:val="Heading3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Пр</w:t>
            </w:r>
            <w:r>
              <w:rPr>
                <w:b w:val="false"/>
                <w:sz w:val="24"/>
                <w:szCs w:val="24"/>
              </w:rPr>
              <w:t xml:space="preserve">едлагает собрать детям из тех пазлов, что у них есть картинку. Пазлов не хватает, объяснить, что недостающие пазлы затонули в болоте (спрятаны на веранде) и их надо достать. Дети ищут пазлы на веранде. Собирают все вместе слово «солдаты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кт – </w:t>
            </w:r>
            <w:r>
              <w:rPr>
                <w:b/>
              </w:rPr>
              <w:t>«Отгадай загадки»</w:t>
            </w:r>
            <w:r>
              <w:rPr/>
              <w:t xml:space="preserve"> №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н поднимает в неб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ю стальную птиц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н видит горы и лес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душные границ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м летит он в вышин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б защищать свою страну! (Военный лётчи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н защищает руб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рощу, и дубраву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регает поле рж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лёкую застав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долг военного тако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ить покой и твой, и мой. (Погранични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го машина вся в брон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будто черепа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дь на войне как на войн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есь не должно быть страха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вол орудийный вперед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асно! Враг не подходи…. (Танкис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ограды ствол торчи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пощадно он строчи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о догадлив, тот пойм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, что это (Пулеме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рав у злодейки буйный, зло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 прозывается ручн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 совсем не винов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этом грозная (Граната)</w:t>
            </w:r>
          </w:p>
          <w:p>
            <w:pPr>
              <w:pStyle w:val="Heading3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бъект – </w:t>
            </w:r>
            <w:r>
              <w:rPr>
                <w:b/>
                <w:bCs/>
                <w:color w:val="000000"/>
              </w:rPr>
              <w:t>«Медсанбат»</w:t>
            </w:r>
            <w:r>
              <w:rPr>
                <w:b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на карте обозначить цифрой №4)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этом объекте военный врач рассказывает, как на войне наравне с солдатами на полях сражений трудились врачи и санитары, вытаскивали на себе раненых бойцов, прикрывали их своей грудью. Затем показывает, как правильно транспортировать раненого с поля боя, оказать первую помощь, наложить повязку на голову, руку, ногу. Предлагает всем побывать в роли «раненых» бойцов или санитаров. Дети разбиваются на тройки и тренируются в транспортировке «раненых», помогают им передвигаться с поддержкой или на носилках, доставляют в санитарную палатку, затем в парах делают друг другу перевязки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Станция – </w:t>
            </w:r>
            <w:r>
              <w:rPr>
                <w:rStyle w:val="StrongEmphasis"/>
                <w:color w:val="000000"/>
                <w:shd w:fill="FFFFFF" w:val="clear"/>
              </w:rPr>
              <w:t>«Награда за доблесть»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</w:rPr>
              <w:t>(на карте обозначить цифрой №</w:t>
            </w:r>
            <w:r>
              <w:rPr>
                <w:i/>
                <w:color w:val="000000"/>
              </w:rPr>
              <w:t>5)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Команды должны раздобыть подсказку, где спрятана награда за доблесть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«Пограничники» и «Пехотинцы» - у вас на веревке натянуты шарики, в каком-то из шариков спрятана подсказк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«Моряки» и «Юнги» - У вас кубики льда, вы должны их растопить и найти свою подсказку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 объект. Разведчики должны найти на площадке опознавательный знак (его прячут на площадке). Это может быть маленький флажок, например, спрятанный в дереве. 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льное задание. Чтобы разные военные подразделения могли действовать дружно, между ними бойцы-связисты устанавливают связь. А чтобы важные сообщения не смог перехватить враг, их зашифровывают с помощью разных азбук: звуковых, сигнальных и флажковых. Каждой букве такой азбуки соответствует определенный значок. Попробуйте расшифровать найденную шифровку и прочитать пароль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андир предлагает детям воспользоваться распечатками азбуки Морзе, сигнальной и флажковой азбук. Детям удается расшифровать пароль: «Победа»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rPr>
                <w:color w:val="000000"/>
              </w:rPr>
            </w:pPr>
            <w:r>
              <w:rPr>
                <w:color w:val="000000"/>
              </w:rPr>
              <w:t>Итог. Рефлексия</w:t>
            </w:r>
          </w:p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подведение итогов</w:t>
            </w:r>
          </w:p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 оценка</w:t>
            </w:r>
          </w:p>
          <w:p>
            <w:pPr>
              <w:pStyle w:val="Style14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мероприятия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на войне были минуты тишины, минуты передышки – солдаты отдыхали, пели песни и танцевали. И мы с вами все вместе станцуем танец под песню «Катюша»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се дети исполняют общий танец под песню «Катюша» (муз. М. Блантера, сл. М. Исаковского)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н песня «Главный праздник»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rPr/>
            </w:pPr>
            <w:r>
              <w:rPr/>
              <w:t>(муз. Н. Мухамеджановой, сл. Н. Мазанова).</w:t>
            </w:r>
          </w:p>
          <w:p>
            <w:pPr>
              <w:pStyle w:val="Style14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Я хочу выразить вам свою благодарность за успешно выполненное задание и наградить отряд георгиевскими ленточками и сладкими призами.</w:t>
            </w:r>
          </w:p>
        </w:tc>
      </w:tr>
    </w:tbl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  <w:t>Список литературы:</w:t>
      </w:r>
    </w:p>
    <w:p>
      <w:pPr>
        <w:pStyle w:val="Normal"/>
        <w:spacing w:lineRule="auto" w:line="360"/>
        <w:rPr/>
      </w:pPr>
      <w:r>
        <w:rPr/>
        <w:br/>
        <w:t>1.  Андреева Н. Ф. Планирование работы по патриотическому воспитанию в ДОУ// Управление ДОУ. - 2005. №1.</w:t>
        <w:br/>
        <w:t>2. Александрова Е. Ю., Е.П. Гордеева «Система патриотического воспитания в ДОУ». Изд. «Учитель». Волгоград 2007 г.</w:t>
        <w:br/>
        <w:t>3. Арсенина Е.Н.  «Музыкальные занятия», для детей старшей и подготовительной группы, 2013 г.</w:t>
        <w:br/>
        <w:t>4. Ветохина А. Я. «Нравственно – патриотическое воспитание детей дошкольного возраста. Планирование и конспекты занятий. Методическое пособие для педагогов», 2010 г.</w:t>
        <w:br/>
        <w:t>5. Журнал «Дошкольное воспитание» №2 2012г., №2 2013 г.</w:t>
        <w:br/>
        <w:t>6. Интернет ресурсы. maam.ru, infourok.ru, kladraz.ru</w:t>
        <w:br/>
        <w:t>7.  Казаков А. П., Шорыгина Т. А. Детям о Великой Победе. – М.: Гном, 2011 г.</w:t>
        <w:br/>
        <w:t>8. Паникоровская Н. «10000 загадок, скороговорок, считалок для самых умных малышей» 2015 г.</w:t>
        <w:br/>
        <w:t>9. Харченко Т.Е. «Спортивные праздники в детском саду» 2013 г.</w:t>
        <w:br/>
        <w:t>10. Чусовлянкина Е.Т. «От ступеньки дома до крыши вселенной – программа дополнительного образования патриотического воспитания ставших дошкольников», 2012 г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4:00Z</dcterms:created>
  <dc:creator>Админ</dc:creator>
  <dc:description/>
  <cp:keywords/>
  <dc:language>en-US</dc:language>
  <cp:lastModifiedBy>RePack by Diakov</cp:lastModifiedBy>
  <dcterms:modified xsi:type="dcterms:W3CDTF">2020-05-20T11:00:00Z</dcterms:modified>
  <cp:revision>3</cp:revision>
  <dc:subject/>
  <dc:title/>
</cp:coreProperties>
</file>