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67" w:right="-426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04.10.2019    Открытый урок по  физкультуре в 8 - классе.</w:t>
      </w:r>
    </w:p>
    <w:p>
      <w:pPr>
        <w:pStyle w:val="Normal"/>
        <w:ind w:right="-545" w:hanging="0"/>
        <w:rPr/>
      </w:pPr>
      <w:r>
        <w:rPr>
          <w:rStyle w:val="StrongEmphasis"/>
          <w:sz w:val="28"/>
          <w:szCs w:val="28"/>
        </w:rPr>
        <w:t>Тема:</w:t>
      </w:r>
      <w:r>
        <w:rPr>
          <w:sz w:val="28"/>
          <w:szCs w:val="28"/>
        </w:rPr>
        <w:t xml:space="preserve"> Легкая атлетика. Прыжки в высоту с разбега    способом  «перешагивание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Футбол. Вбрасывание мяча из-за боковой линии в ноги партнера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Техника игры вратаря: выполнение ударов по мячу ногой, введение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мяча в игру рукой, ногой.</w:t>
      </w:r>
    </w:p>
    <w:p>
      <w:pPr>
        <w:pStyle w:val="Normal"/>
        <w:ind w:left="-284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 -  закрепить технику медленного  бега до 10—12 мин</w:t>
      </w:r>
    </w:p>
    <w:p>
      <w:pPr>
        <w:pStyle w:val="Normal"/>
        <w:ind w:left="-284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учить прыжкам в высоту с разбега    способом  «перешагивание»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корригировать координацию движений при  вбрасывании мяча из-за боковой линии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вать скорость и точность движений во время подвижной игры.</w:t>
      </w:r>
    </w:p>
    <w:p>
      <w:pPr>
        <w:pStyle w:val="Normal"/>
        <w:ind w:left="-284" w:right="-1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спитывать чувство коллективизма, интерес к физической культур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борудование и инвентарь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ортивный стадион, прыжковая яма, футбольные  мячи.</w:t>
      </w:r>
    </w:p>
    <w:tbl>
      <w:tblPr>
        <w:tblW w:w="10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3"/>
        <w:gridCol w:w="5222"/>
        <w:gridCol w:w="1383"/>
        <w:gridCol w:w="2926"/>
      </w:tblGrid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урок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озиров ка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рганизационный момент: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сдача рапорта, ТБ на уроках физической культуры, измерение ЧСС в покое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~3ми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 за 10 сек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троевые упражнения (строевой шаг, перестроения, повороты на мес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инка ( ходьба, бег, прыжки, обще-развивающие упражнения) дифференцированно, измерение ЧСС после нагруз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й темы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 800 м. ( д ) 1000м. (м ). Медленный  бег до 10—12 мин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~15мин.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спину прямо, следить за дыханием, выполнять синхро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 за 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беге на длинные дистанции важно рассчитывать силы на всю дистанцию и бежать в равномер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6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 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новная часть: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виде спорта с целью мотивации учебной деятельности.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5513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в высоту с разбега способом «перешагив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утбол. Вбрасывание мяча из-за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ой линии в ноги партнера.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ехника игры вратаря: выполнение 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ударов по мячу ногой, введение мяча в 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 рукой, ногой.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~15мин.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й прыгун в высоту Валерий Бру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ыжках в высоту обратить внимание на подводящие упражнения и технику выполнения «перешаги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мяча из-за боковой – следить за правильностью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захват мяча рукой при введении на дальнее расстояние.</w:t>
            </w:r>
          </w:p>
        </w:tc>
      </w:tr>
      <w:tr>
        <w:trPr>
          <w:trHeight w:val="999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 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с элементами футбол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~5мин.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партнеру – точно в ноги. Попеременное ведение левой и правой ногой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 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расслабление – игра, восстановление дыхания, ЧСС, АД – аутогенная тренир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~5мин.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утогенной тренировке включ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ыханием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7</w:t>
            </w:r>
          </w:p>
        </w:tc>
        <w:tc>
          <w:tcPr>
            <w:tcW w:w="5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 Оценки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2мин.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 покидаем  спортивную площад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42:00Z</dcterms:created>
  <dc:creator>Admin</dc:creator>
  <dc:description/>
  <cp:keywords/>
  <dc:language>en-US</dc:language>
  <cp:lastModifiedBy>Computer</cp:lastModifiedBy>
  <cp:lastPrinted>2018-10-08T08:53:00Z</cp:lastPrinted>
  <dcterms:modified xsi:type="dcterms:W3CDTF">2020-12-02T05:50:00Z</dcterms:modified>
  <cp:revision>44</cp:revision>
  <dc:subject/>
  <dc:title>Открытый урок по физкультуре на тему: "Совершенствование акробатических упражнений" </dc:title>
</cp:coreProperties>
</file>