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 литературно-музыкальной композиции   «Сказка- добрым молодцам урок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 девиз: «Сделаем жизнь сказкой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е мама с папой всем сказки чит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и поняли силу доб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дети, когда выраст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забывают их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ах много разных мы встретим герое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всех по имени точно назва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они  решили прийти  к нам сегодн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рок всем  ценный препод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дрый русский наш народ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казки создав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 как будто наперё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жизнь так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землю враг захват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шней Коще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радом, ядом одурман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повсюду се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нам теперь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тся инач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л народ не зря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казки знач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пил и не кур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горал в дурман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отважным,  умным бы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пех – в карман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урных привычек ра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больной, убог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док на расправу, слаб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ал в ито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 они сейча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м хотят повед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послушав их рассказ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надо сделат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Когда-то я была стройн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расива, молод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поманил меня порок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в дом пришла бе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урение заставил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болоте прозябат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зеленела, ста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кашлять, и чихат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Зелёный змий – мой давний друг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дурмане зелья всё вокру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кусив его, я поня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царство грёз приобре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о не заметила карг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 в организме шла борьб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вленье массы спиртово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било боевой наст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Уже давно вся жизнь мо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ключена в игл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ркотик губит организ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нет спасенья мне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ве жилки синие во лб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тощий, как скеле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вот уже который 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тесняюсь выйти в 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А я с младенчества спортсмен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пелёнок на кон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бег мой с пущенной стрело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авнится в скором дн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дь я не пил и не курил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урман и смрад перехитрил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ычек вредных тусклый св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погасить сумел навек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призываю вас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ить так же ярко, как и 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тлеть по жизни, а горет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плом сердец людей согре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Здоровой быть хочу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 дурманом распрощаюсь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кимора: </w:t>
      </w:r>
      <w:r>
        <w:rPr>
          <w:rFonts w:cs="Times New Roman" w:ascii="Times New Roman" w:hAnsi="Times New Roman"/>
          <w:sz w:val="28"/>
          <w:szCs w:val="28"/>
        </w:rPr>
        <w:t>И я, бабуся, поддерж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бе путь верный укажу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куреньем сразу завяж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Здоровье ведь нельзя  купи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как охота долго ж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м, Иван, открыл глаз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так, как жили мы, нельз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здоровыми мы бы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ьзу людям принос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– это яркий с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м привычкам –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ю и спорту –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ш девиз навсегд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 мелодию песни «Голубой ваг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минуты уплывают вда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ними ты уже не жд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их тебе совсем не жа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ещё жизнь вперед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се вместе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м привычкам б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являем тепер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доровыми выросли с тоб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весело, счастливо, долго ж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минутою жизни дорож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9:07:00Z</dcterms:created>
  <dc:creator>User</dc:creator>
  <dc:description/>
  <cp:keywords/>
  <dc:language>en-US</dc:language>
  <cp:lastModifiedBy>Гильфиева Алсу</cp:lastModifiedBy>
  <cp:lastPrinted>2013-03-27T19:45:00Z</cp:lastPrinted>
  <dcterms:modified xsi:type="dcterms:W3CDTF">2020-11-30T19:07:00Z</dcterms:modified>
  <cp:revision>2</cp:revision>
  <dc:subject/>
  <dc:title/>
</cp:coreProperties>
</file>