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Мастер-класс - как наглядная демонстрация достижений </w:t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 целью передачи знаний и опыта</w:t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возможного использования их в деятельност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понская пословица гласит:</w:t>
      </w:r>
    </w:p>
    <w:p>
      <w:pPr>
        <w:pStyle w:val="NormalWeb"/>
        <w:shd w:fill="FFFFFF" w:val="clear"/>
        <w:spacing w:lineRule="atLeast" w:line="294" w:before="0" w:after="0"/>
        <w:ind w:left="637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Расскажи мне – я услышу,                                                                         покажи мне – я запомню, </w:t>
      </w:r>
    </w:p>
    <w:p>
      <w:pPr>
        <w:pStyle w:val="NormalWeb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i/>
          <w:iCs/>
          <w:sz w:val="28"/>
          <w:szCs w:val="28"/>
        </w:rPr>
        <w:t>дай мне сделать самому – я пойму»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современном этапе развития образования одной из эффективных форм распространения собственного педагогического опыта и </w:t>
      </w:r>
      <w:r>
        <w:rPr>
          <w:sz w:val="28"/>
          <w:szCs w:val="28"/>
        </w:rPr>
        <w:t xml:space="preserve">взаимодействия с родителями </w:t>
      </w:r>
      <w:r>
        <w:rPr>
          <w:color w:val="000000"/>
          <w:sz w:val="28"/>
          <w:szCs w:val="28"/>
        </w:rPr>
        <w:t xml:space="preserve">является мастер-класс. </w:t>
      </w:r>
      <w:r>
        <w:rPr>
          <w:sz w:val="28"/>
          <w:szCs w:val="28"/>
        </w:rPr>
        <w:t xml:space="preserve">Эта форма работы позволяет реализовать потребность в установлении взаимопонимания между педагогами и родителями в пространстве ДОУ, позволяет обмениваться эмоциями, знаниями, опытом. </w:t>
      </w:r>
      <w:r>
        <w:rPr>
          <w:color w:val="000000"/>
          <w:sz w:val="28"/>
          <w:szCs w:val="28"/>
        </w:rPr>
        <w:t>В педагогике, под мастер-классом понимают занятие, презентацию достижений педагога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астер- класс? Мастер-класс - форма обучения, при которой мастер-педагог, вовлекая в творческую совместную деятельность каждого участника, обучает его мастерству общения, творческого мышления, активного взаимодействия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ного освоения новог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ие мастер-класс подразумевает не только то, что ведущий является признанным мастером, но и то, что повысить свой профессиональный уровень и учиться мастерству хотят все присутствующ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лгоритм по организации и проведению мастер-клас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тер-класс отличается от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еминар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м, что, во время мастер-класса ведущий рассказывает и, что еще более важно,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казыва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применять на практик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вую технолог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аким образом, что мастер-классы не показывают, а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одят.</w:t>
      </w:r>
    </w:p>
    <w:p>
      <w:pPr>
        <w:pStyle w:val="Normal"/>
        <w:shd w:fill="FFFFFF" w:val="clear"/>
        <w:spacing w:lineRule="auto" w:line="240" w:before="0" w:after="0"/>
        <w:ind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ледует обратить вним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и подготовке мастер-класса главное –не сообщить и освоить информацию, а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едать способы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удь то прием, метод, методика или технология. Передать продуктивные способы работы – одна из важнейших задач для Мастера.</w:t>
      </w:r>
    </w:p>
    <w:p>
      <w:pPr>
        <w:pStyle w:val="Normal"/>
        <w:shd w:fill="FFFFFF" w:val="clear"/>
        <w:spacing w:lineRule="auto" w:line="240" w:before="0" w:after="0"/>
        <w:ind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Цель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астер-класса является ретрансляция уникального педагогического опыт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занятия научить и научиться чему-то конкретному.</w:t>
      </w:r>
    </w:p>
    <w:p>
      <w:pPr>
        <w:pStyle w:val="Normal"/>
        <w:shd w:fill="FFFFFF" w:val="clear"/>
        <w:spacing w:lineRule="auto" w:line="240" w:before="0" w:after="0"/>
        <w:ind w:firstLine="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астер-класс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фессионального общения, самореализации и стимулирования роста творческого потенциала педагог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7"/>
          <w:sz w:val="28"/>
          <w:szCs w:val="28"/>
        </w:rPr>
        <w:t>- повышение профессионального мастерства и квалификации учас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7"/>
          <w:sz w:val="28"/>
          <w:szCs w:val="28"/>
        </w:rPr>
        <w:t>- распространение передового педагогического опы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7"/>
          <w:sz w:val="28"/>
          <w:szCs w:val="28"/>
        </w:rPr>
        <w:t>- внедрение новых технологий обучения и воспитания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астер-класс может иметь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азов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характер,  но наиболее эффективной с точки зрения повышения квалификации является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серийно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роведение мастер-классов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и  подготовке к проведению мастер-класса важно после определения целей и задач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работать план его проведения, четко определить последовательность своих действий и </w:t>
      </w:r>
      <w:r>
        <w:rPr>
          <w:rFonts w:cs="Times New Roman" w:ascii="Times New Roman" w:hAnsi="Times New Roman"/>
          <w:sz w:val="28"/>
          <w:szCs w:val="28"/>
        </w:rPr>
        <w:t>предполагаемые временные рамки их осуществления.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  <w:t>Примерный план проведения мастер-клас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ступительная часть, где руководителем мастер-класса даются необходимые целевые </w:t>
      </w:r>
      <w:r>
        <w:rPr>
          <w:rFonts w:cs="Times New Roman" w:ascii="Times New Roman" w:hAnsi="Times New Roman"/>
          <w:spacing w:val="-6"/>
          <w:sz w:val="28"/>
          <w:szCs w:val="28"/>
        </w:rPr>
        <w:t>установки, раскрывается содержание занятия в целом и его отдельных составных ча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сновная демонстрационная ча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омментирующая часть, где руководитель мастер-класса поясняет те элементы своей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, которые с его точки зрения наиболее важны и носят оригинальный характ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суждение занятия самими участниками мастер-клас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ведение итогов руководителем мастер-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мастер-классов не имеет каких-либо строгих и единых правил, она основывается на педагогической интуиции педагога и на творческой восприимчивости слуш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есколько важных вещей, которые нельзя игнорировать при проведении мастер-класса.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е для проведения занятий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ические средства: компьютер, проектор, экран, колонки, микрофон, магнитофон, видеомагнитофон, доска и т.п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анцелярские принадлежности (ватман, цветные маркеры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4838700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381pt" to="182pt,381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ода, чай, кофе, продукты питания для использования в перерыве и др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мастер-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могут быть различны: обмен опытом, идеями, лекция с элементами презентации +практическая работа, написание экспресс-сценария и 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объекта мастер-класса степень интерактивности, вовлеченности участников мастер-класса различна. И от субъекта требуется разная подготовительная рабо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одготовки и проведения мастер-классов желательно освоить каждому педагогу, имеющему индивидуальную практику и позитивные результаты педагогической деятельности, а также разработавшему авторские методики работы с детьми, повышающие качество дополнительного образ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лгоритм проведения мастер-класса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ый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дуктор»: начало, мотивирующее творческую деятельность каждого участника. Это может быть апелляция к ассоциативному и образному мышлению, задание «вокруг» слова, предмета, рисунка, воспоминания, исторического сюжета. Главное – ситуация неожиданности для участников, загадочность и обязательное личностное начало Мастера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ой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бота с материалом: текстом, красками, звуками, природным материалом, картой, картиной. Это «деконструкция»: превращение материала в хаос, смешение явлений, слов, событий и др. Затем идет «реконструкция» – создание «своего» мира: текста, рисунка, закона, т.е. «изобретение велосипеда».</w:t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тий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оотнесение своей деятельности с деятельностью остальных участников мастер-класса. Представление и интерпретация промежуточных результатов и окончательного результата своего труда. Проведение самооценки и самокоррекции (этот этап пронизывает все другие).</w:t>
        <w:br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ый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ефлексия. Важны не оценочные суждения «это хорошо», «это плохо», а самоанализ собственной мысли, чувства, знания, мироощуще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это «Знаешь сам – научи другого». Он позволяет не только передавать и обмениваться опытом, но и дает возможность посредством активной деятельности участников, широкой наглядности, образности, быстрой смены учебной деятельности, тесного взаимодействия с участниками, получать немедленный результат, вызывает желание сделать так, как мастер, сделать лучше. Такая форма профессионального обучения являются жизненной необходимостью для педагога,  который не стоит на месте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заключении </w:t>
      </w:r>
      <w:r>
        <w:rPr>
          <w:sz w:val="28"/>
          <w:szCs w:val="28"/>
        </w:rPr>
        <w:t>мне хочется рассказать вам одну древнюю притчу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идит старик у обочины и смотрит на дорогу. Видит: идет человек и ведет за собой ребенка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Что ты тут делаешь, старик?- спросил человек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Жду тебя!- ответил старик- Тебе ведь доверили этого ребенка на воспитание?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Верно!- удивился человек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ли захочешь посадить человеку дерево, посади плодовое дерево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ли захочешь подарить человеку лошадь, дари лучшего скакуна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ли отважился воспитать человеку ребенка, верни его крылатым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Как я это сделаю ,если сам не умею летать?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А ты попробуй!- сказал старик и закрыл глаза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шли годы…Старик сидел на том же месте и смотрел в небо. Видит: летит ребенок, а за ним - его Учитель. Они приблизились к старику, опустились на землю и поклонились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Я возвращаю ребенка крылатым!- и гордо посмотрел на своего питомца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старик посмотрел на крылья Учителя и произнес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А меня больше всего радуют твои крылья..."</w:t>
      </w:r>
    </w:p>
    <w:p>
      <w:pPr>
        <w:pStyle w:val="NormalWe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, педагогам, нужно приложить много усилий, чтобы не только воспитать крылатого ребенка, а самим научиться летать. Продолжать поиск себя и путей сотрудничества со своими воспитанниками и их родителями. Учится, учась, и воспитывать воспитываясь. </w:t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стер-класс по теме: «Искусство квиллинга»</w:t>
      </w:r>
    </w:p>
    <w:p>
      <w:pPr>
        <w:pStyle w:val="NormalWeb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Истоки творческих способностей и дарований детей на кончиках их пальцев. От пальцев, образно говоря, идут тончайшие ручейки, которые питают источник творческой мысли. Другими словами: чем больше мастерства в детской ладошке, тем умнее ребёнок».</w:t>
      </w:r>
    </w:p>
    <w:p>
      <w:pPr>
        <w:pStyle w:val="NormalWeb"/>
        <w:shd w:fill="FFFFFF" w:val="clear"/>
        <w:spacing w:lineRule="atLeast" w:line="294" w:before="0" w:after="0"/>
        <w:ind w:left="708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хомлинский В. А.</w:t>
      </w:r>
    </w:p>
    <w:p>
      <w:pPr>
        <w:pStyle w:val="NormalWeb"/>
        <w:shd w:fill="FFFFFF" w:val="clear"/>
        <w:spacing w:lineRule="atLeast" w:line="294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я предлагаю вам «раствориться» в искусстве, познакомиться с техникой «квиллинг», с историей возникновения квиллинга, основными базовыми формами квиллинг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ики квиллинга в работе с детьми очень важно для развития их мелкой моторики рук, для развития их художественно – эстетического вкуса, приобщения к миру искусства. Техника квиллинга применяется в оформлении групп, стендов, в изготовлении подарков к знаменательным датам (для мам и бабушек к Дню Матери, на 8 Марта, участие в разнообразных конкурсах и выставках) и т.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квиллингом воспитанники овладевают техникой выполнения разнообразных оригинальных изделий. Принцип выполнения их заключается в закручивании серпантином бумажных полосок, которые принимают ажурный филигранный вид. Скрутив их в спираль и придав нужную форму, любой ребенок сможет сделать изящные картины, нарядные поздравительные открытки, оригинальные настенные панно и даже объемные композиции. Сегодня этот вид творчества становится очень популярным в нашей стране. Квиллинг создает среду, в которой живут люди, украшая их повседневный быт, помогая сделать жизнь более привлекательной и праздничной. Квиллинг наиболее тесно связан с самым молодым видом искусства – дизайн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квиллингом развивают: мелкую моторику пальцев рук, что оказывает положительное влияние на речевые зоны коры головного мозга, сенсорное восприятие, глазомер, логическое воображение, волевые качества (усидчивость, терпение, умение доводить работу до конца и т.п.), художественные способности и эстетический вкус. Способствует формированию добрых чувств к близким, и дают возможность выразить эти чувства, ведь квиллинг позволяет сделать подарок своими руками, влияет в формировании самостоятельности, уверенности в себе, самооценки. Можно сделать вывод, квиллинг — это возможность увидеть необычные возможности обычной бумаги. Работа по обучению детей квиллингу позволяет решать ряд важных задач в развитии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, успешным членом общества. А любому обществу нужны одарѐнные люди, следовательно, перед ним стоит задача воспитать таких людей, рассмотреть и развить их способ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мастер - класс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представления у педагогов, о новом декоративно-прикладном искусстве – квиллинг, для применения полученных навыков в работе с детьми и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знакомить с квиллингом – бумажной филигрань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аучить скручивать полоски в спиральки и видоизменять их фор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ызвать интерес к данной технике, желание самовырази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 провед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знакомство с историей квиллинга; инструментами и бумагой для квиллинга; техникой квиллин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ктическая ча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методические оснащ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атериалы для практикум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этапное описание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каз, демонстрация готовых работ, показ приемов работы, самостоятельная работа педаг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тория квиллинг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нглийском языке это рукоделие называется «quilling» — от слова «quill» или «птичье перо». В отличие от оригами, родиной которого является Япония, искусство бумагокручения возникло в Европе в конце 14 — начале 15 века. В средневековой Европе монахини создавали изящные медальоны, закручивая на кончике птичьего пера бумагу с позолоченными краями. При близком рассмотрении эти миниатюрные бумажные шедевры создавали полную иллюзию того, что они изготовлены из тонких золотых полосок. К сожалению, бумага — недолговечный материал и мало что сохранилось от средневековых шедевров. Однако эта древняя техника сохранилась и до наших дней и очень популярна во многих странах мира. Бумагокручение быстро распространилось в Европе, но, потому, что бумага, особенно цветная и высококачественная, была очень дорогим материалом, бумажная пластика стала искусством для дам из богатых слоев об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и дни бумагокручение широко известно и популярно как хобби в странах Западной Европы, особенно в Англии и Германии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амое широкое распространение это искусство получило, когда оно «переехало» на Восток. Богатейшие традиции тончайшей графики и пластики, изготовления бумаги и работы с ней дали искусству бумажной пластики новую жиз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глии принцесса Елизавета всерьёз увлекалась искусством квиллинга, и многие её творения хранятся в музее Виктории и Альберта в Лондо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заметить, что корейская школа квиллинга (они называют его бумагокручение) несколько отличается от европейской. Европейские работы, как правило, состоят из небольшого числа деталей, они лаконичны, напоминают мозаики, украшают открытки и рамочки. Европа всегда спешит, поэтому любит быстрые техники. Восточные же мастера создают произведения, напоминающие шедевры ювелирного искусства. Тончайшее объёмное кружево сплетается из сотен мелких дета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ы и принадлежности для работы: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нструмент для квиллинг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собой пластмассовую или металлическую палочку с расщепленным концом. Он продается в специализированных магазинах. Можно и самим сделать подобный инструмент. А некоторые так и вообще обходятся обычной зубочисткой, спицей или шил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умага.</w:t>
      </w:r>
      <w:r>
        <w:rPr>
          <w:rFonts w:cs="Times New Roman" w:ascii="Times New Roman" w:hAnsi="Times New Roman"/>
          <w:sz w:val="28"/>
          <w:szCs w:val="28"/>
          <w:lang w:eastAsia="ru-RU"/>
        </w:rPr>
        <w:t> Бумага должна быть цветной с двух сторон. Готовые нарезанные полоски бумаги можно купить в специальных магазинах. Если же такой возможности нет, то можно полоски нарезать самим. Ширина полосок для квиллинга 3 мм, но это необязательное условие, полоски могут быть и чуть шире (до 7м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ей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ется для приклеивания деталей на основу. Лучше всего использовать клей П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убочистка.</w:t>
      </w:r>
      <w:r>
        <w:rPr>
          <w:rFonts w:cs="Times New Roman" w:ascii="Times New Roman" w:hAnsi="Times New Roman"/>
          <w:sz w:val="28"/>
          <w:szCs w:val="28"/>
          <w:lang w:eastAsia="ru-RU"/>
        </w:rPr>
        <w:t> Используется для нанесения кле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нцет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ля укладывания мелких дета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рафарет-линейка с окружностям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ля контроля размера круг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артон 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создания основного фона картины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ктическая ча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знакомство с базовыми элементами квиллин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280" w:after="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скручивать полоски в спиральки и видоизменять их форм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д девизом «знаешь сам – научи другого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16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владеть вниманием аудитор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е вовлечение участник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его же можно использовать полученные капельки и листочки? Ими можно украсить альбом, рамку для фото, открытку, сделать елочную игрушку, подставку под горячее, декоративную посуду, картину. Интересный эффект получится, если в работе будут смешаны рисунок и квиллин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ные заготовки мы выкладываем на заранее приготовленную основу (картон) и приклеив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ика изготовления основных элемен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угая спира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крутите ленту и приклейте кончик, не снимая спирали с иглы, чтобы лента не раскрутилась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вободная спира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крутите ленту, снимите спираль с иглы и, прежде чем приклеить конец, дайте ей раскрутить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пля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ее с одной стороны, чтобы она приобрела форму капли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зогнутая капля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каплю и загните ее угол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з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противоположные стороны, придав ей форму глаз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ердечко.</w:t>
      </w:r>
      <w:r>
        <w:rPr>
          <w:rFonts w:cs="Times New Roman" w:ascii="Times New Roman" w:hAnsi="Times New Roman"/>
          <w:sz w:val="28"/>
          <w:szCs w:val="28"/>
          <w:lang w:eastAsia="ru-RU"/>
        </w:rPr>
        <w:t>  Сделайте свободную спираль и палочкой нажмите на одну сторону. Получится сердечк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омб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глаз и сожмите оба уголка, чтобы придать заготовке форму ромб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ст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, сожмите ее в виде глаза и загните уголки в разные сторо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елка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ее в виде треугольника. Два угла прижмите друг к другу – получится стрел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укруг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два угла так, чтобы одна сторона заготовки была ровной, а другая – закруглен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реуголь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ее в трех местах, чтобы получился треугольник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умесяц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елайте свободную спираль и сожмите два угла и загните заготовку в виде полумесяц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ус.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крутите тугую спираль в виде конуса, приклейте кончик ленты, затем снимите заготовку с иг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-образные элементы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крутите один конец полоски, затем скрутите второй в противоположном направле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-образные элементы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кручивайте оба конца спирали в одном направл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ет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Сложите полоску бумаги так, чтобы получилась буква V с ветвями разной длины. Шилом скрутите один конец сложенной бумажной полоски. Скрутите другой конец бумажной полоски в том же направлен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его же можно использовать полученные капельки и листочки? Ими можно украсить альбом, рамку для фото, открытку, сделать елочную игрушку, подставку под горячее, декоративную посуду, картину. Интересный эффект получится, если в работе будут смешаны рисунок и квиллин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ные заготовки мы выкладываем на заранее приготовленную основу (картон) и приклеив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мостоятельная работа педаг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комендации педагога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нятия по квиллингу можно начинать со старшего дошкольного возраста, постепенно усложняя уровень выполнения рабо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основных элементов квиллинговой техники необходимо проводить по принципу: от простого к сложному, в последствии, комбинируя разные элементы, у детей будут возникать новые образы, которые они смогут воплотить с помощью бумажных полосо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лучшим вариантом будет выкладывание узора, после чего каждый из элементов квиллинга необходимо приклеить на своё мес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чение квиллинга для развития ребен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жет в развитии эстетического вкуса и художественного воображ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вьет конструкторское мышлени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вьет тактильные ощущения и моторик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16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жет в изучении цветов и фор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37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вьет в ребенке усидчивость, аккуратность, фантазию, творчество.</w:t>
      </w:r>
    </w:p>
    <w:p>
      <w:pPr>
        <w:pStyle w:val="NormalWeb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. </w:t>
      </w:r>
    </w:p>
    <w:p>
      <w:pPr>
        <w:pStyle w:val="NormalWeb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для определения результативности сегодняшней встречи я предлагаю вам дать характеристику слову </w:t>
      </w:r>
      <w:r>
        <w:rPr>
          <w:smallCaps/>
          <w:sz w:val="28"/>
          <w:szCs w:val="28"/>
        </w:rPr>
        <w:t>«квиллинг»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 каждой букве подбираются слова, характеризующие суть понятия.)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ктику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этих приёмов Вы сможете создать необыкновенные композиции: от простого цветка, до самых изысканных проектов. Сделаете интересным досуг своих детей, научите их мыслить, говорить и работать рук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мы с Вами попробуем сделать простой цветок, используя некоторые формы квиллинга, с которыми Вы познакомилис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озьмите полоску двумя пальц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ттяните с нажимом конец полоски двумя пальцами другой руки, проводя по нему ногтем так, чтобы конец немного изогнулся. Это нужно, чтобы кончик легче наматывался на инструмент (шило или зубочистк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лотно накрутите несколько витков бумаги на инстру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огда диаметр валика станет 3—4 мм, его уже можно снять с инструмента и дальше крутить вручн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Скручивайте плотный диск двумя руками, всё время перехватывай его пальцами, чтобы бумажная лента не распустила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Свернуть всю полоску бума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Когда бумага вся свернута, расслабьте пальцы и позвольте бумажной спирали немного распуститься. Что бы получился красивый и “правильный” цветок надо сделать одинаковые лепестки. Для этого, конечно же, лучше использовать линейку с круж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Конец полоски приклеить клеем П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Если сжать заготовку двумя пальцами, то получим заготовку «глаз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отовкам можно придавать самые различные формы, выполняя сжатия и вмятины. Всего существует 20 базовых элементов, но принцип остаётся тем же: сворачиваем и защипыв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Делаем серединку цветка. Сердцевина цветка может быть махровой. Для создания такой сердцевины используется полоса бумаги, мелко надрезанная с одной стороны. Далее используем все ту же технику кручения, как и для лепестков. Можно использовать и несколько цветов бумаги. Тогда полоса склеивается из полосок двух цв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Собираем цветок. У красивого цветка все лепестки равноудалены друг от друга. Для того, чтобы правильно расположить лепестки используем шаблон. Мы будем использовать шаблон для шести лепест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5115"/>
      </w:tblGrid>
      <w:tr>
        <w:trPr>
          <w:trHeight w:val="3615" w:hRule="atLeast"/>
        </w:trPr>
        <w:tc>
          <w:tcPr>
            <w:tcW w:w="50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имеры загот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начальный ро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11985" cy="191198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ая форма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45" w:hRule="atLeast"/>
        </w:trPr>
        <w:tc>
          <w:tcPr>
            <w:tcW w:w="50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ел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2140" cy="188214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0260" cy="208026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50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2670" cy="189484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гнутый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3180" cy="195834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0" w:hRule="atLeast"/>
        </w:trPr>
        <w:tc>
          <w:tcPr>
            <w:tcW w:w="50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чье ух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3145" cy="230314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чёное серд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3615" cy="2253615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iki.pskovedu.ru%2Findex.php%3Ftitle%3D&#1057;&#1077;&#1084;&#1080;&#1085;&#1072;&#1088;%26action%3Dedit%26redlink%3D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2:00Z</dcterms:created>
  <dc:creator>Home</dc:creator>
  <dc:description/>
  <cp:keywords/>
  <dc:language>en-US</dc:language>
  <cp:lastModifiedBy>Home</cp:lastModifiedBy>
  <dcterms:modified xsi:type="dcterms:W3CDTF">2019-04-02T16:40:00Z</dcterms:modified>
  <cp:revision>4</cp:revision>
  <dc:subject/>
  <dc:title/>
</cp:coreProperties>
</file>