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видеоролик «Планета детства»</w:t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sectPr>
          <w:type w:val="continuous"/>
          <w:pgSz w:w="11906" w:h="16838"/>
          <w:pgMar w:left="1276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Детство… у всех воспоминания о нём свои, отличающиеся от других.  Для кого-то детство ассоциируется с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… </w:t>
      </w:r>
      <w:r>
        <w:rPr>
          <w:i/>
          <w:sz w:val="32"/>
          <w:szCs w:val="32"/>
        </w:rPr>
        <w:t>Беспечные занятия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мчались, миновали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ютные объятия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ест-накрест тёплой шали…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розные «куличики»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Блины» из снежной корки,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изг до неприличия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переделы горки…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-то запомнились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ыжки по майским лужицам,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лосипедик звонкий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р каруселью кружится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ноги все в зелёнке…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кто-то вспоминает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чок из дымки марлевой,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екляшки для «секрета»,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ара, рыбалка, зарево,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чное, запах лета…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А моё детство, как впрочем, и у многих сидящих в зале связано с ностальгическими воспоминаниями о деревне. Состояние покоя, размеренности, постоянного удивления – именно этих чувств нам не хватает потом во взрослой жизни. Детства уже не вернуть, но я попробую сегодня участников конкурса  превратить, пусть ненадолго, всего на несколько минут, в маленьких детей – воспитанников детского сада «Звездочка»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ранее благодарю всех, кто поможет мне в проведении мастер-класса. Надеюсь, что мой пока ещё не очень богатый опыт работы в детском саду всё же будет полезен и интересен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емой моего выступления является основы проектной деятельности в дошкольном учреждении. Почему я остановилась именно на этой проблеме? Может потому что для меня проектная деятельность проблемой-то как раз и не являетс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тод проектов актуален и очень эффективен. Он даёт ребёнку возможность экспериментировать, синтезировать полученные знания, развивать творческие способности и коммуникативные навыки, что позволит ему в дальнейшем успешно адаптироваться к изменяющимся жизненным ситуациям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менно в проектной  деятельности происходит  интеграция различных областей знания и различных форм и методов работы и способствует формированию универсальных учебных действий в соответствии с требованиями ФГО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вдаваясь в теорию проектной деятельности, остановлюсь только на сроках реализации проект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ин из осуществленных в моей практике проектов «Птичий двор» заключал в себе комплекс мероприятий рассчитанных на 2 месяца. Сегодня я хочу показать методику краткосрочного проекта, рассчитанного  на 1 заняти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 для этого мне необходимы помощники, которые собственно и осуществят этот проек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разделила участников на 3 творческие группы по 3 человека, у каждой из которых будет своё задание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(пригласить участников,  разделить на группы)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жде чем дать задание, я объявлю тему и задачи, которые предстоит осуществить: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атрализованное представление «Утро в деревн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Итак, 1 группа ваше задание – создать декорации к представлению. Для этого вам предлагается  из предложенного материала выбрать необходимые элементы интерьера и разместить их на заднике нашей импровизированной сцены. </w:t>
      </w:r>
      <w:r>
        <w:rPr>
          <w:i/>
          <w:sz w:val="32"/>
          <w:szCs w:val="32"/>
          <w:u w:val="single"/>
        </w:rPr>
        <w:t>(приготовить различные нарезки иллюстраций: собачья будка, травка, клумба с цветами, домик и т.п.  Магниты и магнитная доска)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  <w:u w:val="single"/>
        </w:rPr>
        <w:t>2 группа.</w:t>
      </w:r>
      <w:r>
        <w:rPr>
          <w:sz w:val="32"/>
          <w:szCs w:val="32"/>
        </w:rPr>
        <w:t xml:space="preserve">  В театре – вас бы назвали костюмерами. Ваша задача разными способами «оживить», т.е. сделать яркими элементы театрального костюма. Если быть точнее, то нужно раскрасить ободочки персонажей нашего 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  <w:u w:val="single"/>
        </w:rPr>
        <w:t>3 группа,</w:t>
      </w:r>
      <w:r>
        <w:rPr>
          <w:sz w:val="32"/>
          <w:szCs w:val="32"/>
        </w:rPr>
        <w:t xml:space="preserve">  собственно, сами исполнители,   которые  в данный момент окажутся на  репетиции.  Им необходимо посмотреть фрагменты мульфильмов и обратить внимание на походку, звуки и т.п., которые издают обитатели деревенского дворика </w:t>
      </w:r>
      <w:r>
        <w:rPr>
          <w:b/>
          <w:sz w:val="32"/>
          <w:szCs w:val="32"/>
        </w:rPr>
        <w:t>(как вариант: рассмотреть книжки со звуком)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руппы приступили к выполнению заданий, а мне хочется сказать следущее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а из важнейших задач дошкольного образовательного учреждения — это подготовка детей к школе. Предпосылки, на базе которых формируется готовность к обучению в школе, невозможно сформировать за один год в подготовительной группе. Эту работу нужно проводить гораздо раньше. Но это не значит, что детей нужно как можно раньше учить читать или писать. Это значит, что нужно так организовывать воспитательно-образовательный процесс, чтобы каждый ребёнок смог своевременно овладеть всеми необходимыми умениями и навыками, то есть предпосылками, которые в дальнейшем обеспечат успешное обучение в школ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Как</w:t>
      </w:r>
      <w:r>
        <w:rPr>
          <w:bCs/>
          <w:sz w:val="32"/>
          <w:szCs w:val="32"/>
        </w:rPr>
        <w:t xml:space="preserve"> просто и ненавязчиво рассказать ребёнку о </w:t>
      </w:r>
      <w:r>
        <w:rPr>
          <w:b/>
          <w:bCs/>
          <w:sz w:val="32"/>
          <w:szCs w:val="32"/>
        </w:rPr>
        <w:t>самом главном</w:t>
      </w:r>
      <w:r>
        <w:rPr>
          <w:bCs/>
          <w:sz w:val="32"/>
          <w:szCs w:val="32"/>
        </w:rPr>
        <w:t xml:space="preserve"> — о красоте и многообразии этого мира? Как воспитать основные его способности: слышать, видеть, чувствовать, понимать и придумывать? </w:t>
      </w:r>
      <w:r>
        <w:rPr>
          <w:sz w:val="32"/>
          <w:szCs w:val="32"/>
        </w:rPr>
        <w:t>Василий Александрович  Сухомлинский говорил: «</w:t>
      </w:r>
      <w:r>
        <w:rPr>
          <w:bCs/>
          <w:sz w:val="32"/>
          <w:szCs w:val="32"/>
        </w:rPr>
        <w:t>Духовная жизнь ребенка полноценна лишь тогда, когда он живет в мире игры, сказки, музыки, фантазии, творчеств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 как ведущей деятельностью дошкольников является игра, то предпочтение отдается творческим и ролевым видам деятельности, к которым и относится театрализация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Именно театрализованная деятельность позволяет решить многие педагогические задачи, касающиеся развития личности ребёнка: </w:t>
      </w:r>
      <w:r>
        <w:rPr>
          <w:sz w:val="32"/>
          <w:szCs w:val="32"/>
        </w:rPr>
        <w:t>дети знакомятся с окружающим миром — через образы, краски, звуки, музыку, сопереживают разыгрываемым событиям, сочувствуют персонажам. Театральные игры рассчитаны на активное участие ребенка, который является не просто пассивным исполнителем указаний, а соучастником педагогического процесса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нно </w:t>
      </w:r>
      <w:r>
        <w:rPr>
          <w:b/>
          <w:sz w:val="32"/>
          <w:szCs w:val="32"/>
        </w:rPr>
        <w:t>театрализованная</w:t>
      </w:r>
      <w:r>
        <w:rPr>
          <w:sz w:val="32"/>
          <w:szCs w:val="32"/>
        </w:rPr>
        <w:t xml:space="preserve"> деятельность предоставляет </w:t>
      </w:r>
      <w:r>
        <w:rPr>
          <w:b/>
          <w:sz w:val="32"/>
          <w:szCs w:val="32"/>
        </w:rPr>
        <w:t>всем</w:t>
      </w:r>
      <w:r>
        <w:rPr>
          <w:sz w:val="32"/>
          <w:szCs w:val="32"/>
        </w:rPr>
        <w:t xml:space="preserve"> детям </w:t>
      </w:r>
      <w:r>
        <w:rPr>
          <w:b/>
          <w:sz w:val="32"/>
          <w:szCs w:val="32"/>
        </w:rPr>
        <w:t>равные</w:t>
      </w:r>
      <w:r>
        <w:rPr>
          <w:sz w:val="32"/>
          <w:szCs w:val="32"/>
        </w:rPr>
        <w:t xml:space="preserve"> возможности для участия в инсценировке, </w:t>
      </w:r>
      <w:r>
        <w:rPr>
          <w:b/>
          <w:sz w:val="32"/>
          <w:szCs w:val="32"/>
        </w:rPr>
        <w:t>независимо</w:t>
      </w:r>
      <w:r>
        <w:rPr>
          <w:sz w:val="32"/>
          <w:szCs w:val="32"/>
        </w:rPr>
        <w:t xml:space="preserve"> от способностей, а также развивает </w:t>
      </w:r>
      <w:r>
        <w:rPr>
          <w:b/>
          <w:sz w:val="32"/>
          <w:szCs w:val="32"/>
        </w:rPr>
        <w:t>коммуникативные</w:t>
      </w:r>
      <w:r>
        <w:rPr>
          <w:sz w:val="32"/>
          <w:szCs w:val="32"/>
        </w:rPr>
        <w:t xml:space="preserve"> способности, так  как применяется групповая форма работы. </w:t>
      </w:r>
    </w:p>
    <w:p>
      <w:pPr>
        <w:pStyle w:val="Normal"/>
        <w:autoSpaceDE w:val="false"/>
        <w:ind w:firstLine="709"/>
        <w:jc w:val="both"/>
        <w:rPr>
          <w:kern w:val="2"/>
          <w:sz w:val="32"/>
          <w:szCs w:val="32"/>
        </w:rPr>
      </w:pPr>
      <w:r>
        <w:rPr>
          <w:sz w:val="32"/>
          <w:szCs w:val="32"/>
        </w:rPr>
        <w:t xml:space="preserve">Задания для  2 группы связаны с изобразительным искусством. </w:t>
      </w:r>
      <w:r>
        <w:rPr>
          <w:b/>
          <w:sz w:val="32"/>
          <w:szCs w:val="32"/>
        </w:rPr>
        <w:t>Рисование</w:t>
      </w:r>
      <w:r>
        <w:rPr>
          <w:sz w:val="32"/>
          <w:szCs w:val="32"/>
        </w:rPr>
        <w:t xml:space="preserve">, благодаря своей </w:t>
      </w:r>
      <w:r>
        <w:rPr>
          <w:b/>
          <w:sz w:val="32"/>
          <w:szCs w:val="32"/>
        </w:rPr>
        <w:t>доступности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наглядности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конкретности</w:t>
      </w:r>
      <w:r>
        <w:rPr>
          <w:sz w:val="32"/>
          <w:szCs w:val="32"/>
        </w:rPr>
        <w:t xml:space="preserve"> выражения, приближается к игре.</w:t>
      </w:r>
      <w:r>
        <w:rPr>
          <w:bCs/>
          <w:kern w:val="2"/>
          <w:sz w:val="32"/>
          <w:szCs w:val="32"/>
        </w:rPr>
        <w:t xml:space="preserve"> Одним из эффективных средств, направленных на развитие творчества детей, воспитания уверенности в своих способностях, считаю использование нетрадиционных техник рисования. </w:t>
      </w:r>
      <w:r>
        <w:rPr>
          <w:sz w:val="32"/>
          <w:szCs w:val="32"/>
        </w:rPr>
        <w:t>Они р</w:t>
      </w:r>
      <w:r>
        <w:rPr>
          <w:kern w:val="2"/>
          <w:sz w:val="32"/>
          <w:szCs w:val="32"/>
        </w:rPr>
        <w:t>азвивают умение использовать разнообразные материалы и техники в художественном творчестве, формируют навыки и умения собственной творческой деятельности. Назову те, которые использую на занятиях:</w:t>
      </w:r>
    </w:p>
    <w:p>
      <w:pPr>
        <w:pStyle w:val="Normal"/>
        <w:autoSpaceDE w:val="false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Сегодня предложила использовать некоторые: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kern w:val="2"/>
          <w:sz w:val="32"/>
          <w:szCs w:val="32"/>
        </w:rPr>
        <w:t>Например, з</w:t>
      </w:r>
      <w:r>
        <w:rPr>
          <w:b/>
          <w:bCs/>
          <w:color w:val="000000"/>
          <w:kern w:val="2"/>
          <w:sz w:val="32"/>
          <w:szCs w:val="32"/>
        </w:rPr>
        <w:t>адание «Дорисуй  половинки</w:t>
      </w:r>
      <w:r>
        <w:rPr>
          <w:bCs/>
          <w:color w:val="000000"/>
          <w:kern w:val="2"/>
          <w:sz w:val="32"/>
          <w:szCs w:val="32"/>
        </w:rPr>
        <w:t xml:space="preserve">» </w:t>
      </w:r>
      <w:r>
        <w:rPr>
          <w:color w:val="000000"/>
          <w:kern w:val="2"/>
          <w:sz w:val="32"/>
          <w:szCs w:val="32"/>
        </w:rPr>
        <w:t>развивает мышление, воображение, внимание, зрительную память, графические навыки ребёнка, формирует навыки симметричного изображения предмета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то касается задания для 3 группы, скорее актерской труппы, то общеизвестно, что самые талантливые актеры – это дети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атральная деятельность побуждает детей к импровизации, раскрепощает, развивает внимание, память, наблюдательность, обучает детей приемам самостоятельной и коллективной работы. Что, конечно же,  позволит развивать положительные нравственные качества, делать их более активными, коммуникативными, эмоционально богаты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ше время на подготовку истекло. Каждая группа продемонстрирует свой результат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ы видим, что декорации соответствуют заданной тем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color w:val="C00000"/>
          <w:sz w:val="32"/>
          <w:szCs w:val="32"/>
          <w:u w:val="single"/>
        </w:rPr>
      </w:pPr>
      <w:r>
        <w:rPr>
          <w:color w:val="C00000"/>
          <w:sz w:val="32"/>
          <w:szCs w:val="32"/>
          <w:u w:val="single"/>
        </w:rPr>
        <w:t>Демонстрация готовност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стюмы тоже приобрели сценический вид. Осталось самое главное – соединить всё вместе, чтобы получилось театрализованное предста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этом этапе, в зависимости от возраста детей направляющая роль воспитателя разная. Учитывая, что моим воспитанникам сегодня от 2 до 3 лет, то пока сказочницей буду я. С возрастом, дети могут сами на свое усмотрение оформлять декорации, выбирать героев и сочинять сказки или истории. Согласно выстроенным сегодня декорациям сказка будет такая: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казка, сказка, прибаутка! 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>Рассказать её не шутка!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>Чтобы сказка от начала, словно реченька журчала,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>Чтоб в серёдке весь народ от неё разинул рот.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>Чтоб никто – ни стар, ни мал, под конец не задремал.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сказках, как известно, может произойти всё что угодно: 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>Сказка нас научит знанья как добыть,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sz w:val="32"/>
          <w:szCs w:val="32"/>
        </w:rPr>
        <w:t>Как с задачей сладить, чудо совершить. 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>Всё это происходило ранним утром. По небу плавали лёгкие пушистые облака. Яркое, тёплое солнышко согревало всё вокруг своими лучами. Во дворе…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жидаемые результа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>у детей сформируются элементарные знания и представления о домашних птицах и животных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научаться узнавать и называть домашних птиц и животных, познакомятся с их внешним видом (строением)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упражняясь в звукоподражании голосом домашних птиц и животных,  познакомятся с </w:t>
      </w:r>
      <w:r>
        <w:rPr>
          <w:color w:val="000000"/>
          <w:sz w:val="32"/>
          <w:szCs w:val="32"/>
        </w:rPr>
        <w:t>особенностями «птичьего языка»</w:t>
      </w:r>
    </w:p>
    <w:p>
      <w:pPr>
        <w:pStyle w:val="Normal"/>
        <w:numPr>
          <w:ilvl w:val="0"/>
          <w:numId w:val="1"/>
        </w:numPr>
        <w:ind w:left="0" w:firstLine="709"/>
        <w:rPr>
          <w:sz w:val="32"/>
          <w:szCs w:val="32"/>
        </w:rPr>
      </w:pPr>
      <w:r>
        <w:rPr>
          <w:sz w:val="32"/>
          <w:szCs w:val="32"/>
        </w:rPr>
        <w:t>у детей будут развиваться умственные способности, которые проявятся в умении экспериментировать, анализировать, делать выводы;</w:t>
      </w:r>
    </w:p>
    <w:p>
      <w:pPr>
        <w:pStyle w:val="Normal"/>
        <w:ind w:left="720" w:hanging="0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left="720" w:hanging="0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Фонограмма «Планета детства»</w:t>
      </w:r>
    </w:p>
    <w:p>
      <w:pPr>
        <w:pStyle w:val="Normal"/>
        <w:ind w:firstLine="709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ский сад - это самая удивительная страна, где каждый день не похож на предыдущий, где каждый миг — это поиск чего-то нового, интересного, где нет времени скучать, ссориться и тратить время на пустое, где каждый ребёнок — это созидатель,  строитель будущего.</w:t>
      </w:r>
    </w:p>
    <w:p>
      <w:pPr>
        <w:pStyle w:val="Normal"/>
        <w:ind w:firstLine="709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sectPr>
      <w:type w:val="continuous"/>
      <w:pgSz w:w="11906" w:h="16838"/>
      <w:pgMar w:left="1276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6:00Z</dcterms:created>
  <dc:creator>ЗЛАТОРИНА</dc:creator>
  <dc:description/>
  <cp:keywords/>
  <dc:language>en-US</dc:language>
  <cp:lastModifiedBy>Main</cp:lastModifiedBy>
  <cp:lastPrinted>2002-01-01T07:11:00Z</cp:lastPrinted>
  <dcterms:modified xsi:type="dcterms:W3CDTF">2002-01-01T03:16:00Z</dcterms:modified>
  <cp:revision>2</cp:revision>
  <dc:subject/>
  <dc:title>видеоролик «Планета детства»</dc:title>
</cp:coreProperties>
</file>