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ниторин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портивных достижений учащихся МБОУ «СШ №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. Нижневартов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дведение   итогов  участия  обучающихся школы в Президентских спортивных игр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А МЕРОПРИЯТИЯ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299"/>
        <w:gridCol w:w="2083"/>
        <w:gridCol w:w="1405"/>
        <w:gridCol w:w="1562"/>
      </w:tblGrid>
      <w:tr>
        <w:trPr>
          <w:trHeight w:val="637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 программы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 коман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я</w:t>
            </w:r>
          </w:p>
        </w:tc>
      </w:tr>
      <w:tr>
        <w:trPr>
          <w:trHeight w:val="35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ош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ушки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35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 3х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ая</w:t>
            </w:r>
          </w:p>
        </w:tc>
      </w:tr>
      <w:tr>
        <w:trPr>
          <w:trHeight w:val="35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ёгкая атлети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ая</w:t>
            </w:r>
          </w:p>
        </w:tc>
      </w:tr>
      <w:tr>
        <w:trPr>
          <w:trHeight w:val="35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 тенни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ая</w:t>
            </w:r>
          </w:p>
        </w:tc>
      </w:tr>
      <w:tr>
        <w:trPr>
          <w:trHeight w:val="35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ая</w:t>
            </w:r>
          </w:p>
        </w:tc>
      </w:tr>
      <w:tr>
        <w:trPr>
          <w:trHeight w:val="35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ш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а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Баскетбол 3х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роводятся в соответствии с официальными правилами игры 3х3 (ФИБА) версии 2016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командные, проводятся раздельно среди юношей и девушек. Состав каждой команды: 4 человека (3 игрока на площадке один запасной). Соревнования проводятся на половине баскетбольной площадке. Основное время игры составляет 8 минут «грязного времени». В игре должны быть задействованы все 4 иг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Лёгкая атле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роводятся в соответствии с правилами вида спорта «Лёгкая атлетика», утвержденными приказом Минспорттуризма России от 12 апреля 2010 г. №3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роводятся среди смешанных кома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анды – 20 человек (10 юношей и 10 девуше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ревнова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г 30 м (юноши, девушки 2006-2007 гг.р.), 60 м (юноши, девушки 2004-2005 гг.р.), 100 м (юноши, девушки 2002-2003 гг.р.) – выполняется на беговой дорожке с низкого старта, каждый участник должен от старта до финиша придерживаться своей дорож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800 м (юноши), бег 600 м (девушки) – выполняется на беговой дорожке с высокого ста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ание мяча (юноши и девушки) – выполняется с разбега; участнику предоставляется три попытки, результат определяется по лучшей попыт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коатлетические эстафеты: юноши – 4 х 100 м, девушки – 4 х 100 м, смешанная эстафета (4 юноши и 4 девушки) – 400 м – 300 м – 200 м – 100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3813"/>
        <w:gridCol w:w="2796"/>
      </w:tblGrid>
      <w:tr>
        <w:trPr>
          <w:trHeight w:val="50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-2018 уч. год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-2019 уч.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-2020 уч. год</w:t>
            </w:r>
          </w:p>
        </w:tc>
      </w:tr>
      <w:tr>
        <w:trPr>
          <w:trHeight w:val="555" w:hRule="atLeast"/>
        </w:trPr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езидентские спортивные иг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е по лёгкой атлетике среди обучающихся 2004-2005 г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ое место среди школ города</w:t>
            </w:r>
          </w:p>
        </w:tc>
      </w:tr>
      <w:tr>
        <w:trPr>
          <w:trHeight w:val="66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место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место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место</w:t>
            </w:r>
          </w:p>
        </w:tc>
      </w:tr>
      <w:tr>
        <w:trPr>
          <w:trHeight w:val="259" w:hRule="atLeast"/>
        </w:trPr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 этапа Всероссийских соревнований школьников "Президентские состязания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и учащихся 7-8 классов</w:t>
            </w:r>
          </w:p>
        </w:tc>
      </w:tr>
      <w:tr>
        <w:trPr>
          <w:trHeight w:val="106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119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</w:t>
              <w:tab/>
              <w:t>2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5:48:00Z</dcterms:created>
  <dc:creator>SNA</dc:creator>
  <dc:description/>
  <dc:language>en-US</dc:language>
  <cp:lastModifiedBy>Larisa</cp:lastModifiedBy>
  <dcterms:modified xsi:type="dcterms:W3CDTF">2020-12-02T05:48:00Z</dcterms:modified>
  <cp:revision>2</cp:revision>
  <dc:subject/>
  <dc:title/>
</cp:coreProperties>
</file>