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eastAsia="ja-JP" w:bidi="fa-IR"/>
        </w:rPr>
        <w:t>Муниципальное автономное дошкольное 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eastAsia="ja-JP" w:bidi="fa-IR"/>
        </w:rPr>
        <w:t>«Детский сад</w:t>
      </w: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eastAsia="ja-JP" w:bidi="fa-IR"/>
        </w:rPr>
        <w:t>«Радуга» с. Майм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ahoma"/>
          <w:bCs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 w:ascii="Times New Roman" w:hAnsi="Times New Roman"/>
          <w:bCs/>
          <w:kern w:val="2"/>
          <w:sz w:val="28"/>
          <w:szCs w:val="28"/>
          <w:lang w:val="de-DE" w:eastAsia="ja-JP" w:bidi="fa-I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fa-I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открытого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ля детей второй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ма: «Покормите птиц зим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воспитатель: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бер Татьяна Владимиро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Майма, 2020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оздать положительный эмоциональный фон, активизировать мыслительную деятельность, развивать мелкую моторику рук, используя нетрадиционную технику рисовани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ватными палоч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разов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детей о характерных признаках зимы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зимой холодно, идёт снег, снег лежит на деревьях и земл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нятие о свойствах снег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состоит из снежинок, холодный, пушисты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название цветов (красный, желтый, белый, черны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иалогическую речь, навыки коллективного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е процессы: память, воображение, речь, внимание, мышл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творческую активность детей в иг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вигательную актив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Воспитательны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заботиться о птиц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ружеские взаимоотношения, культуру общения, интерес к играм, эмоциональную отзывчивость к участию в коллективной музыкально- игров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ница, снегирь, воробей, голубь, кормуш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ьберт, картинки птиц, телевизо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уашь, эскизы птиц на каждого ребёнка, влажные салфетки, ватные палочки, баноч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 о птицах: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Как живут птицы зим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Кто заботится о пернатых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иллюстраций, альбомов на тему: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 за сезонными изменениями в природе зим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дактические игры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Кто как кричи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Угадай птиц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ение стихов о зиме: И.Суриков, разучивание стихов и закличек о птицах, загадывание загадок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ижные игры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Воробьи и автомобил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Воробьи и ко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детей проявится интерес к зимующим птицам, активизируются мыслительные процессы, в ходе общения каждый ребёнок проживёт определённые положительные эмоции и останутся в памяти неизгладимые впечат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 Вводная ча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встали малыш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ий садик свой приш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ам рада, как всегд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и здесь у нас с утр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оровайтесь, друзья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какой сегодня чудесный день. Но когда я утром шла в детский сад, то замёрзла. А знаете почему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Потому что холод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кажите, какое сейчас у нас время года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Зи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ая ча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равильно, зима. Зима давно вступила в свои права: дуют холодные ветра, мороз сковал землю, кругом лежит снег, голые деревья. Насекомые в зимней спячке, плоды и семена трав – под снег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Ребята, я вас приглашаю на прогулку в зимний ле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ну сначала, нам нужно одеться, чтобы мы не замерзли в зимнем лес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а «Зимняя прогул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. Борисенко, Н. Лукин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холодно зимо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крещивают руки на груди и легко похлопывают по плечам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мы пойдем гулять с тоб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шагают на мест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дену шапку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вумя руками поглаживают голов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дену шубку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водят ладонями от плеч вниз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дену шарфи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глаживают шею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уже завяж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«завязывают» шарф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красивые, Теплые, пушисты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шки-рукавички, На ручки натян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глаживают по очереди руки, как бы надевая рукавиц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хотя мы маленькие, У нас есть вален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ыставляют на пятку сначала одну ногу, затем другую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1 Остановк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«Парк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 На экране презентация «Зима» (под музыку А. Вивальд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от мы и оказались в зимнем лесу. Как красиво в лесу. Всюду лежит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неба падают красивые, пушистые, легкие белоснежные снежинки. Кругом белым – бело. Это снег укрыл землю белым пушистым покрывалом. Снег искрится на солнце. Какой снег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лый, холодн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Где лежит снег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деревьях, на земл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2 Звуки зи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прозрачен и чист воздух в зимнем парке. Насладимся свежим воздухом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делаем глубокий вдох носом и выдох. Почувствовали прохладу?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имой в лесу совсем не слышно птичьих голосов. А знаете почему? Птицам холодно зимой, многие улетели в тёплые края. Но не все птицы боятся морозов, некоторые остались зимовать, а есть птицы, которые с наступлением холодов прилетают к нам и остаются всю зиму. Давайте вспомним зимующих пт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3 Рассматривание изображений пти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мотрите, к нам прилетела птица, а зовут её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картинка синицы)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инич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кном на ветке птички - желтогрудые синич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ь — день, лень. Распевают целый д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ая грудка у синицы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Жёлта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Какая красивая птичка! А зовут ее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ртинка снегир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Снегир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еревьях — снегири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ные фонарики-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е, как шар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ая грудка у снегиря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расн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А кто это маленький, сереньки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ртинка воробь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Вороб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лушайте закличку про воробь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, воробей - Не гоняй голубей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люй песок, Не тупи нос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дится носок - Клевать колос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чирикает воробей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Чик-чирик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ебята вам предлагаю поиграть. Вы ребята покружитесь — в птиц скорее превратите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4 Подвижная игра под музык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«Птички — невеличк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у-ка птички полетели (дети бегут и машут рукам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летели и присели (дети присаживаютс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клевали зернышки (дети «имитируют» - клюют зерныш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стили перышки (дети опустили голову и крутят в разные сторон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ки летают, поют (дети бегают и машут рукам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нышки клюют (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ети «имитируют» - клюют зерныш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льше полетели (дети бегут и машут рукам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на место сели (дети садятся на стульчи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 еще раз повернемся и садик опять вернемся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5.Продуктивная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Зимой птицам трудно найти корм. Нет жуков, червяков. Зимой птицам не только холодно, но и голодно. Люди помогают птицам пережить суровую зиму. Для этого они делают кормушки, развешивают их на деревья и подкармливают птиц. Что можем насыпать в кормушку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ерно, семечки, хлебные крош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 ребята, зимой птицам очень трудно и поэтому им требуется наша с вами помощь. А как же помочь нашим пернатым друзьям? Сегодня мы покормим птиц зер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каз способа выполнения рисования зёрнышек ватными палочками воспитателем и объясн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чем мы будем рисовать? Краски есть, а кисточек нет. Как же быть? Можно нарисовать ватными палочками. Опускаю в гуашь жёлтого цвета ватную палочку, затем аккуратно ставлю отпечатки на снег, вот так много, много. А потом опускаем палочку в краску черного цвета. Вот сколько я насыпала корма для пт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 нас всё получилось, разогреем пальч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альчиковая гимнаст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о двор пошли гулять. 1, 2, 3, 4, 5 (зажимаем пальчики по одному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 снежную лепили (имитируем лепку комков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ек крошками кормили (стучим пальчиками о колен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горки мы потом катались (ведем ладошкой правой руки от плеча левой вниз, и левой по правой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в снегу валялись (кладем руки на коленку то ладошку, то тыльной стороной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 снегу домой пришли (отряхиваем ладош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ли суп и спать легли (имитируем еду супа, положили руки по щеку имитируя со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) Самостоятельная работа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Сейчас ребята проходите и птиц своих покормите. (дети подходят к столу и рисуют сто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 А теперь возвращайтесь на стульчики. (дети садятся на стульчик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рисовали? Какого цвета у вас зёрнышки? Какой формы? Сколько зёрен? Для кого вы рисуете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Выставка рабо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2:00Z</dcterms:created>
  <dc:creator>1</dc:creator>
  <dc:description/>
  <cp:keywords/>
  <dc:language>en-US</dc:language>
  <cp:lastModifiedBy>Windows User</cp:lastModifiedBy>
  <cp:lastPrinted>2020-09-09T10:53:00Z</cp:lastPrinted>
  <dcterms:modified xsi:type="dcterms:W3CDTF">2020-09-09T04:04:00Z</dcterms:modified>
  <cp:revision>18</cp:revision>
  <dc:subject/>
  <dc:title/>
</cp:coreProperties>
</file>