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ий сад  №12 «Дуб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7040, Россия, Челябинская область, г. Южноуральск,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Строителей, 15-а, телефон 8 (35134)4-27-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ифицированная программа повышения квал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го воспитателя МДОУ д/с №12 «Дуб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ой Любови Никола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На смену традиционной модели образования пришла установка на непрерывное образование в течение жизни, необходимость которого </w:t>
      </w:r>
      <w:r>
        <w:rPr>
          <w:sz w:val="28"/>
          <w:szCs w:val="28"/>
        </w:rPr>
        <w:t>стала общепризнанной. Основными постулатами непрерывного образования, сформулированными Международной комиссией ЮНЕСКО по образованию для XXI века и выражающими суть этого процесса, стали: научиться познавать; научиться делать; научиться жить вместе; научиться жить. По данным ЮНЕСКО в странах Европы дополнительным образованием охвачено 30-40% населения в возрасте 25-64 года. В среднем по странам ЕС соответствующая доля населения составляет 17%, в России   - всего  лишь 8%.  Это, наверное, и объясняет повышенный интерес в России к вопросам непрерывного образования, в том числе и к разработке и исполнению персонифицированных программ повышения квалификации педагогических работник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енерирование в виртуальном пространстве большого количества информации, сокращение «периода полураспада знаний» приводит к необходимости реализации концепции обучения на протяжении всей жизни. Данная концепция делает возможным проведение учебного процесса как внутри, так и вне официальных образовательных институтов, а также создает необходимость постоянного повышения квалификации взрослыми в зависимости от потребности в новых знаниях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и исполнения персонифицированных программ повышения квалификации педагогических и управленческих работников определена новыми требованиями к профессиональной деятельности педагогов в условиях приоритетов инновационного режима развития экономики и социальной сферы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принципами построения и совершенствования системы повышения квалификации в настоящее время являются: государственный характер системы повышения квалификации; детерминированность социально-политическим и экономическим развитием общества; взаимосвязь системы повышения квалификации и систем педагогического образования; непрерывность процесса повышения квалификации на протяжении всего периода педагогической деятельности; целостность содержания повышения квалификац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личия неформального образования от официального заключаются в следующем: обучение с учетом потребностей; связь с практикой; гибкие программы, расписание и выбор места пр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деятельность – еще одно свойство неформального образования. Активная позиция участника по отношению к процессу – это свойство его субъектности. Реализуется она через самостоятельную деятельность участни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дной из важнейшей формой развития профессионализма педагогических работников дошкольного образовательного учреждения является </w:t>
      </w:r>
      <w:r>
        <w:rPr>
          <w:sz w:val="28"/>
          <w:szCs w:val="28"/>
        </w:rPr>
        <w:t>персонифицированная программа повышения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ерсонифицированная – это значит адресная, ориентированная на конкретного педагога, его потребности и осознанные дефициты профессиональных компетент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ерсонификация – это многосмысловое понятие. Это понятие права раз в три года (согласно Закону «Об образовании в РФ») повысить свою квалификацию в той области, в которой осознаются дефициты. Переход на персонифицированную систему повышения квалификации – это общая стратегия государственной политики в этом направлении.</w:t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рсонифицированная программа повышения квалификации старшего воспитателя ДОУ – обязательный документ в соответствии с ФЗ-273  ст.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мониторинга профессиональной деятельности</w:t>
      </w:r>
    </w:p>
    <w:p>
      <w:pPr>
        <w:pStyle w:val="Heading5"/>
        <w:spacing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аршего воспитателя.</w:t>
      </w:r>
    </w:p>
    <w:p>
      <w:pPr>
        <w:pStyle w:val="22"/>
        <w:spacing w:lineRule="auto" w:line="360"/>
        <w:ind w:firstLine="539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для получения данных необходимо проставить балльные оценки от 0 до 3 по каждому из показателей в ниже приведенную таблицу . 0 баллов – отсутствие выраженности данного показателя у педагога; 1 балл – слабая выраженность показателя; 2 балла – достаточная выраженность показателя у педагога; 3 балла – оптимальная выраженность данного показателя.</w:t>
      </w:r>
    </w:p>
    <w:p>
      <w:pPr>
        <w:pStyle w:val="22"/>
        <w:spacing w:lineRule="auto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для диагностики профессиональной теоретической подготовленности к педагогической деятельности старшего воспитателя</w:t>
      </w:r>
    </w:p>
    <w:p>
      <w:pPr>
        <w:pStyle w:val="22"/>
        <w:spacing w:lineRule="auto" w:line="240"/>
        <w:ind w:firstLine="53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лининой Любови  Николаевны</w:t>
      </w:r>
    </w:p>
    <w:p>
      <w:pPr>
        <w:pStyle w:val="22"/>
        <w:spacing w:lineRule="auto" w:line="36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5387"/>
        <w:gridCol w:w="1134"/>
      </w:tblGrid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знак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лы</w:t>
            </w:r>
          </w:p>
        </w:tc>
      </w:tr>
      <w:tr>
        <w:trPr>
          <w:trHeight w:val="517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учная подготовленность старшего воспитателя ДОУ </w:t>
            </w:r>
          </w:p>
        </w:tc>
      </w:tr>
      <w:tr>
        <w:trPr>
          <w:trHeight w:val="334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ированность о теоретических основах дошкольной педагогики и метод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риентация в целях и задачах современного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ладение основными закономерностями и принципами дошкольной педагогики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перирование научной терминологией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иентация в отборе содержания дошкольного образования на основе современной образовательной парадигмы, научных данных, фактов, понятий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онимание логики педагогической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4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Информированность о методах дошкольной педагогики и метод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uppressAutoHyphens w:val="false"/>
              <w:ind w:left="34" w:first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ация в многообразии методов дошкольной педагоги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uppressAutoHyphens w:val="false"/>
              <w:ind w:left="34" w:first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сущности методов дошкольной педагоги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uppressAutoHyphens w:val="false"/>
              <w:ind w:left="34" w:first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о возможности эффективного использования методов в процессе практической работы с дет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5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Информированность об истории дошкольной педагогики и современных ее достижен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1.Ориентация в истории научных открыти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2.Понимание необходимости ее использования в процессе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3.Владение знаниями об инновационных стратегиях в дошкольном образовани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4.Представление о значимости использования этих знаний в образовании детей до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ическая подготовленность старшего воспитателя ДОУ</w:t>
            </w:r>
          </w:p>
        </w:tc>
      </w:tr>
      <w:tr>
        <w:trPr>
          <w:trHeight w:val="367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нание содержания дошкольно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дставление о роли воспитания и обучения в развитии личности ребенка-дошкольник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нимание целей и задач обучения и воспитания дете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риентация в современных программах дошкольного образования и современных педагогических технологиях развивающего обуч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пределение форм и методов развития познавательного интереса у детей до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ированность о методах и приемах обучения детей дошкольного возрас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нимание адекватности методов и приемов обучения целям и содержанию дошкольного образования.</w:t>
            </w:r>
          </w:p>
          <w:p>
            <w:pPr>
              <w:pStyle w:val="Normal"/>
              <w:suppressAutoHyphens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иентация в разнообразии и целевой направленности различных методов и приемов дошкольного образования.</w:t>
            </w:r>
          </w:p>
          <w:p>
            <w:pPr>
              <w:pStyle w:val="Normal"/>
              <w:suppressAutoHyphens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онимание сущности различных методов обучения и специфики их использования в процессе работы с детьми разных возрастных групп.</w:t>
            </w:r>
          </w:p>
          <w:p>
            <w:pPr>
              <w:pStyle w:val="Normal"/>
              <w:suppressAutoHyphens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иентация в современных педагогических технологиях, в инновационных подходах к образованию детей до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5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Информированность о формах организации дошкольно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нимание взаимной связи содержания, форм и методов обучения детей.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иентация в разнообразии и специфике различных форм организации обучения детей дошкольного возраста.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риентация в современных и нетрадиционных формах организации обучения детей, в их сущности и условиях успешного использования в практическ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34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Информированность о средствах обучения детей дошкольного возра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риентация в разнообразии, специфике и условиях использования различных средств обучения.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онимание роли и функций средств обучения в активизации познавательной деятельности детей, развитии их интереса к поисковой и эксперимента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248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онимание необходимости управления учебно-познавательной деятельностью дошкольников и месте педагога в эт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63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Владение приемами планирования и организации личного труда и деятельности до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95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Ориентация в содержании контрольно-аналитической деятельности педагога в процессе обучения до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Владение приемами педагогическ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34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ихологическая подготовленность</w:t>
            </w:r>
          </w:p>
        </w:tc>
      </w:tr>
      <w:tr>
        <w:trPr>
          <w:trHeight w:val="33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ированность о психологических особенностях детей дошкольного возраста, основных этапах их разви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риентация в психологических особенностях дошкольников и необходимости их учета при отборе содержания, форм и методов обуч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онимание роли психодиагностики в построении индивидуа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риентация в диагностических методах оценки развития различных сторон психики у дошк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2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Информированность о психологических закономерностях обучения, воспитания и развития детей дошкольного возра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нимание закономерностей познани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иентация в компонентах обучения, их сущности и логической взаимосвязи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онимание психологических основ обучения, воспитания и развития личности дошкольника в разных возрастных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работка результатов: </w:t>
      </w:r>
      <w:r>
        <w:rPr>
          <w:sz w:val="28"/>
          <w:szCs w:val="28"/>
        </w:rPr>
        <w:t>подсчитывается общий балл по каждому из выделенных показателей для оценивания и, используя предложенную ниже формулу, определяется коэффициент по каждому показателю и общий коэффициент профессиональн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– профессиональная подготовл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 – теоретическая подготовл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 – методическая подготовл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3 – психологическая подготовленн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бал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1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(12х3); К2 =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(13х3); К3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(14х3); К = (К</w:t>
      </w:r>
      <w:r>
        <w:rPr>
          <w:sz w:val="18"/>
          <w:szCs w:val="18"/>
        </w:rPr>
        <w:t>1</w:t>
      </w:r>
      <w:r>
        <w:rPr>
          <w:sz w:val="28"/>
          <w:szCs w:val="28"/>
        </w:rPr>
        <w:t>+К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+К</w:t>
      </w:r>
      <w:r>
        <w:rPr>
          <w:sz w:val="18"/>
          <w:szCs w:val="18"/>
        </w:rPr>
        <w:t>3</w:t>
      </w:r>
      <w:r>
        <w:rPr>
          <w:sz w:val="28"/>
          <w:szCs w:val="28"/>
        </w:rPr>
        <w:t>): 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пределяется уровень профессиональной подготовленности каждого педагога, который может быть определен как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уровень – от 1 до 0,8 баллов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уровень – от 0,79 до 0,6 баллов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критический уровень - от 0, 59 до 0,3 баллов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й уровень – от 0,29 балла и ниже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360"/>
        <w:jc w:val="center"/>
        <w:rPr/>
      </w:pPr>
      <w:r>
        <w:rPr>
          <w:b/>
          <w:sz w:val="28"/>
          <w:szCs w:val="28"/>
        </w:rPr>
        <w:t>Выявлен оптимальный уровень.</w:t>
      </w:r>
    </w:p>
    <w:p>
      <w:pPr>
        <w:pStyle w:val="Heading5"/>
        <w:spacing w:before="0" w:after="0"/>
        <w:jc w:val="center"/>
        <w:rPr/>
      </w:pPr>
      <w:r>
        <w:rPr>
          <w:i w:val="false"/>
          <w:iCs w:val="false"/>
          <w:sz w:val="28"/>
          <w:szCs w:val="28"/>
        </w:rPr>
        <w:t>Оценивание профессиональной компетентности</w:t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аршего воспитател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5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86"/>
        <w:gridCol w:w="6782"/>
        <w:gridCol w:w="709"/>
      </w:tblGrid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етенци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(индикаторы) оце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</w:tr>
      <w:tr>
        <w:trPr>
          <w:trHeight w:val="32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и информационно-аналитической деятель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нать и постоянно пополнять знания об изменениях в государственной политике, актуальных проблемах развития образования, механизмах и способах решения пробле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меть собирать, обрабатывать и анализировать информацию о факторах внешней и внутренней среды объекта деятельности, для проведения критического анализа проблемной ситуации и поиска оптимальных вариантов её разреш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ind w:left="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Уметь собирать, обрабатывать информацию об оценке эффективности возможных решений и альтернати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Уметь предоставлять (презентовать, визуализировать, моделировать) актуальную информацию для принятия решений по проблемам, связанным с политикой в области образования и развитием самой сферы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и исследовательской деятель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ладать способностями к критическому анализу проблемной ситуации, выявлению симптомов проблем, выделению затруднений, противоречий, проблемных зон, выявлению смыслов, причинно-следственных связей, сравнению и оценке различных точек зрения, постановке проблем, построению «дерева проблем» и определению приоритетов в их решени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ладать способностями к критическому анализу потенциальных возможностей и угроз, выделению аргументов и оснований, построению доказательств, оценке альтернатив, разработке рекомендаций и принятию оптимальных решений, адекватных конкретной проблем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8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и проектировочной деятель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ind w:lef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ладать способностями к целеполаганию, тактическому (ситуационному) и стратегическому проектированию процессов развития образования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ind w:lef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ладеть методологией и методиками разработки проектов, программ совместной деятельности и планов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ind w:lef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ind w:lef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ind w:lef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ind w:left="-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551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и организационно-управленческой деятель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нать современные отечественные и зарубежные теории менеджмента, оперативный инструментарий современного менеджер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меть применять различные теории менеджмента в качестве инструментов для анализа, постановки и решения актуальных проблем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Уметь разрабатывать и реализовывать стратегии развит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Владеть современными технологиями управления персонал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Владеть техниками мотивирования и стимулирования работников образования, осуществляющих процессы развит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080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Обладать способностью осуществлять деловое общение - публичные выступления, переговоры, проведение совещаний, деловую переписку, электронные коммуник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36" w:hanging="0"/>
        <w:jc w:val="both"/>
        <w:rPr/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>: для заполнения данной анкеты руководителям предлагается оценить уровень педагога по каждому направлению профессиональной компетентности. Для этого оценивается уровень по каждому показателю по 10-ти балльной шкале:</w:t>
      </w:r>
    </w:p>
    <w:p>
      <w:pPr>
        <w:pStyle w:val="Normal"/>
        <w:spacing w:lineRule="auto" w:line="360"/>
        <w:ind w:right="-1136" w:hanging="0"/>
        <w:jc w:val="both"/>
        <w:rPr/>
      </w:pPr>
      <w:r>
        <w:rPr>
          <w:sz w:val="28"/>
          <w:szCs w:val="28"/>
        </w:rPr>
        <w:t>10-9 баллов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если показатель присутствует в полной мере в деятельности педагога;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8-7 баллов – если показатель не в полной мере присутствует в деятельности педагога;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6-5 баллов – показатель в меньшей мере присутствует в деятельности педагога;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4-3 балла – показатель отсутствует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каждый показатель проставляется балльная оценка, затем высчитывается процентное соотношение каждого показателя.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едагог набирает: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90-100% - то уровень его профессиональной компетентности оптимальный;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89-70% - уровень его профессиональной компетентности достаточный;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-50% уровень компетентности критический; </w:t>
      </w:r>
    </w:p>
    <w:p>
      <w:pPr>
        <w:pStyle w:val="Normal"/>
        <w:spacing w:lineRule="auto" w:line="360"/>
        <w:ind w:right="-1136" w:hanging="0"/>
        <w:jc w:val="both"/>
        <w:rPr/>
      </w:pPr>
      <w:r>
        <w:rPr>
          <w:sz w:val="28"/>
          <w:szCs w:val="28"/>
        </w:rPr>
        <w:t>менее 50% - уровень недопустимый.</w:t>
      </w:r>
    </w:p>
    <w:p>
      <w:pPr>
        <w:pStyle w:val="Normal"/>
        <w:spacing w:lineRule="auto" w:line="360"/>
        <w:ind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right="-1136" w:hanging="0"/>
        <w:jc w:val="center"/>
        <w:rPr/>
      </w:pPr>
      <w:r>
        <w:rPr>
          <w:b/>
          <w:sz w:val="28"/>
          <w:szCs w:val="28"/>
        </w:rPr>
        <w:t xml:space="preserve">Выявлен оптимальный уровень профессиональной компетентност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ивание состояния профессиональной компетен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снование построения личностно ориентирован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ый уровень профессионально-педагогической квалификации</w:t>
      </w:r>
    </w:p>
    <w:p>
      <w:pPr>
        <w:pStyle w:val="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определенный освоенный объем личных психолого-педагогических, предметных, частно-методических, управленческих и других знаний. Опыт их реализации в профессиональной деятельности отсутствует или незначителен. Круг содержательных разделов и объем освоенных знаний ограничен образовательными программами, использованными при подготовке специалистов. Полнота, точность воспроизведения, использование в практических ситуациях не достигает высшего значения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фессиональная направленность ярко не выражена. Не наблюдается активное участие в продуктивной деятельности, заметна склонность к выполнению репродуктивных действий. Педагог избегает участия в инновационной деятельности, в выполнении любых  видов дополнительных функций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едагогическая техника сформирована слабо. Имеются лишь некоторые сведения об операциональном составе некоторых педагогических действи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уровень профессионально-педагогической квалификации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имеет значительный багаж освоенных знаний. Имеется опыт их применения в профессиональной деятельности. Преобладают предметные и частно-методические знания, соответствующие требованиям образовательных программ. Потребности в расширении знаний, совершенствовании их содержательного состава, структуры (размерности) не испытывает. Освоены многие психолого-педагогические закономерности, особенно эмпирические. Нравственные качества содействуют добросовестному осуществлению профессиональных функций. С течением времени профессиональные знания, лежащие в основе компетентности, не всегда адекватны действительности. По собственной инициативе не стремится к изменению размерности личных знан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едагогическая техника характеризуется сформированностью отдельных педагогических умений. Возникают затруднения при осуществлении сложных видов профессиональной деятельности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ий уровень профессионально-педагогической квалификации</w:t>
      </w:r>
    </w:p>
    <w:p>
      <w:pPr>
        <w:pStyle w:val="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едагогических, предметных, частно-методических, управленческих и др. знаний примерно соответствует содержанию образования специалистов в предпрофессиональный период. Опыт их реализации в профессиональной деятельности отсутствует или незначителен. Полнота, точность воспроизведения, использование в практических ситуациях не достигает высшего значения. Заметно стремление преобразования размерности освоенных знаний в меняющихся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рко выражена педагогическая направленность. Педагог активно включается в продуктивную деятельность, испытывает потребность участия в инновационной деятельности. Не избегает проблемных ситуаций. Испытывает потребность к повышению квалификации в различных формах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едагогическая техника сформирована недостаточно. Имеются лишь некоторые сведения об операциональном составе педагогических действий. Опыт их осуществления накапливается быстро в силу активности профессионального поведения. Нравственные качества способствуют регуляции профессиональной деятельности и обусловливают выбор эффективных путей управления ею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твертый уровень профессионально-педагогической квалифик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ся широкий багаж профессионально-полезных знаний. Их размерность характеризуется полезностью всех составляющих и соблюдением необходимых пропорций. Освоенные знания осознанно используются и в традиционных, и в проблемных ситуациях. Педагогическая направленность ярко выражена. Нравственные качества обеспечивают стабильно нравственное поведение в отношениях с учащимися и с коллегами.</w:t>
      </w:r>
    </w:p>
    <w:p>
      <w:pPr>
        <w:pStyle w:val="22"/>
        <w:spacing w:lineRule="auto" w:line="360"/>
        <w:jc w:val="both"/>
        <w:rPr>
          <w:b/>
          <w:b/>
          <w:bCs/>
        </w:rPr>
      </w:pPr>
      <w:r>
        <w:rPr>
          <w:sz w:val="28"/>
          <w:szCs w:val="28"/>
        </w:rPr>
        <w:tab/>
        <w:t xml:space="preserve">Педагогическая техника сформирована хорошо, что касается выполнения привычных функциональных обязанностей. Однако потребность и способность к росту образованности утрачена или снижена. С трудом ориентируется в изменившихся условиях. В таких случаях наблюдается неадекватность квалификационных характеристик потребностям субъектов образовательных систем и свойствам самих систем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ый уровень профессионально-педагогической квалификации</w:t>
      </w:r>
    </w:p>
    <w:p>
      <w:pPr>
        <w:pStyle w:val="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широкий багаж профессионально полезных знаний. Их размерность характеризуется полезностью всех составляющих и соблюдением необходимых пропорций. Освоенные знания осознанно используются и в традиционных, и в проблемных ситуациях. В случаях изменения условий педагог целенаправленно повышает профессиональную квалификацию. Выражена потребность и способность к повышению образованности, изменению размерности профессионально значимых личностных зн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ая направленность ярко выражена. Нравственные качества обеспечивают стабильно нравственное поведение в отношениях с учащимися и коллегами. Высоко сформирована педагогическая техни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мимо представленного в тексте инструментария оценивания профессиональной компетентности старшего воспитателя могут быть использованы и другие инструменты (см. приложение 2)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и мониторинга профессиональной деятельно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0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я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вень выражен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комендаци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профессиональной компетентности как основание построения личностно ориентированного повышения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ый урове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озитивного опыта управ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омпетентность старшего воспитателя ДОУ, осуществляющего инновационну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ый урове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ладение инновационными методами управления современным ДО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теоретическая подготовленность к управленческой деятельности старшего воспитател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ый урове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современных нормативно-правовых документов в сфере дошкольного образования (Профессиональный стандарт педаго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График повышения квалификации в образовательных организациях дополнительного профессионального образован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96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508"/>
        <w:gridCol w:w="2631"/>
        <w:gridCol w:w="1330"/>
        <w:gridCol w:w="252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тельная програм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тверждающий докумен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 «Региональный центр оценки качества и информатизации образования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дагогическая деятельность в условиях введения ФГОС Д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о повышении квалификации на 72 час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ДПО ЧИППКР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временными образовательными учреждениями в условиях введения ФГОС дошкольного образ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стоверение о повышении квалификации на 72 час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ОУ ВПО «Челябинский государственный педагогический университет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педагогические технологии развития детей в условиях введения ФГОС Д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о повышении квалификации на 72 час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итет Российской академии образования, УРИ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психоэмоциональных состояний педагогов-психологов. Основы стресс-менедж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 8 час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ДПО ЧИППКР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школьными образовательными организациями в условиях реализации ФГОС Д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остоверение о повышении квалификации на 72 часа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 самообразовательной деятельности</w:t>
      </w:r>
    </w:p>
    <w:p>
      <w:pPr>
        <w:pStyle w:val="Heading5"/>
        <w:spacing w:before="0" w:after="0"/>
        <w:jc w:val="center"/>
        <w:rPr/>
      </w:pPr>
      <w:r>
        <w:rPr>
          <w:i w:val="false"/>
          <w:iCs w:val="false"/>
          <w:sz w:val="28"/>
          <w:szCs w:val="28"/>
        </w:rPr>
        <w:t>старшего воспитателя</w:t>
      </w:r>
    </w:p>
    <w:p>
      <w:pPr>
        <w:pStyle w:val="Style13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Калининой Любови Николаевн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0"/>
        <w:gridCol w:w="2268"/>
        <w:gridCol w:w="2693"/>
        <w:gridCol w:w="2977"/>
      </w:tblGrid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блема/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тап само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ации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ая образовательная политика в сфере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содержания  ФГОС ДО (стратегии, принципы, подходы, цели, задач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Подготовка локальных документов, регламентирующих введение ФГОС ДО (разработка Плана мероприятий введения ФГОС ДО на текущий период)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ая образовательная политика в сфере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ребований к структуре основной образовательной программы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локальных документов, регламентирующих введение ФГОС ДО: приказа на организацию ТГ по проектированию ООП, Положение о ТГ. План работы группы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ая образовательная политика в сфере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ребований к условиям реализации основной образовательной программы дошко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дровы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оектирование программы обновления методической работы в условиях введения ФГОС ДО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программно-методическое обеспечение ДОУ в контексте Федерального государственного образовательного стандарта дошко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ганизация современных форм методической работы с педагогами (проблемно-проектные семинары, тренинги, деловые игры, семинары-практикумы по проектированию вариативной части ООП)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программно-методическое обеспечение ДОУ в контексте Федерального государственного образовательного стандарта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ООП ДОУ (организация деятельности структурных подраздел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локальных актов по организации деятельности м/о воспитателей, творческой группы педагогов (приказ, план) 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программно-методическое обеспечение ДОУ в контексте Федерального государственного образовательного стандарта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зентации ООП ДОУ для размещения на сайте МДОУ д/с № 12 «Дуб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презентации в соответствии со структурой ООП 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образовательные технологии в работе с детьми дошкольного  возраста в условиях введения ФГОС Д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и подготовка к реализации областной концепции ТЕМ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лана мероприят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родских мероприятиях по реализации концепции ТЕМП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программно-методическое обеспечение ДОУ в контексте Федерального государственного образовательного стандарта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ограммирования образователь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-правовой базы разработки Рабочих программ педаго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Рабочих программ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программно-методическое обеспечение ДОУ в контексте Федерального государственного образовательного стандарта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ограммирования образователь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-правовой базы разработки АОП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утверждение АОП, презентация и размещение на официальном сайте ДОУ. 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качества дошкольного образования. Система мониторинга образовательного процесса ДОУ в соответствии с ФГОС Д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трудничества со всеми участниками образовательны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оложения о системе внутренней оценки качества дошкольного образования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ая образовательная политика в сфере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рофессионального стандарта педагога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о-правовой базы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center"/>
        <w:rPr/>
      </w:pPr>
      <w:r>
        <w:rPr>
          <w:i w:val="false"/>
          <w:iCs w:val="false"/>
          <w:sz w:val="28"/>
          <w:szCs w:val="28"/>
        </w:rPr>
        <w:t>План - проект карьерного роста старшего воспитателя</w:t>
      </w:r>
    </w:p>
    <w:p>
      <w:pPr>
        <w:pStyle w:val="Heading2"/>
        <w:rPr/>
      </w:pPr>
      <w:r>
        <w:rPr/>
        <w:t>Калининой Любови Николаевн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Первый год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 работе ГМО старших воспитателей ДОУ, распространение опыта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работы по теме: «Повышение квалификации педагогов по вопросам информационно-коммуникативной компетент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аттестации на высшую квалификационную категор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российских конкурсах для детей и педагогов в течение год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торой год работы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Разработка ООП, АОП, Рабочих программ по всем образовательным облас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Публикация опыта работы на педагогическом портале 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Подготовка и публикация материалов в Методических сборниках ГМ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российских конкурсах для детей и педагогов в течение год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ий год рабо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рганизация работы с педагогами по изучению профессионального стандарта педаг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астие в работе ГМО старших воспитателей, подготовка материалов к публикации в сборниках по итогам работы ГМ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онсультационного центра для родителей несовершеннолетних, получающих дошкольное образование в форме семей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российских конкурсах для детей и педагогов в течен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03:00Z</dcterms:created>
  <dc:creator>ДО</dc:creator>
  <dc:description/>
  <cp:keywords/>
  <dc:language>en-US</dc:language>
  <cp:lastModifiedBy>МДОУ ДС КВ N12 Дубок</cp:lastModifiedBy>
  <cp:lastPrinted>2017-12-31T09:33:00Z</cp:lastPrinted>
  <dcterms:modified xsi:type="dcterms:W3CDTF">2020-12-02T10:50:00Z</dcterms:modified>
  <cp:revision>11</cp:revision>
  <dc:subject/>
  <dc:title/>
</cp:coreProperties>
</file>