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12 «Дубок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лица Строителей, 15-а, г. Южноуральск, Челябинская область, Россия, 457040, E mail: </w:t>
      </w:r>
      <w:hyperlink r:id="rId2">
        <w:r>
          <w:rPr>
            <w:rStyle w:val="InternetLink"/>
            <w:b/>
            <w:sz w:val="20"/>
            <w:szCs w:val="20"/>
          </w:rPr>
          <w:t>dubok1274@mail.ru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ПО 49122714</w:t>
      </w:r>
      <w:r>
        <w:rPr>
          <w:sz w:val="28"/>
          <w:szCs w:val="28"/>
        </w:rPr>
        <w:t xml:space="preserve">, </w:t>
      </w:r>
      <w:r>
        <w:rPr>
          <w:b/>
          <w:bCs/>
          <w:sz w:val="20"/>
          <w:szCs w:val="20"/>
        </w:rPr>
        <w:t>ИНН/</w:t>
      </w:r>
      <w:r>
        <w:rPr>
          <w:b/>
          <w:sz w:val="20"/>
          <w:szCs w:val="20"/>
        </w:rPr>
        <w:t>КПП/ОГРН: 7424018702/ 742401001/ 1027401401070, телефон 8 (35134)4-2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авовому консультированию и правовому просвещению детей и их законных представителей, посвященному Дню защиты детей в МДОУ «Д/с  №12 «Дубок»,  1.06.-07.06.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2"/>
        <w:gridCol w:w="2605"/>
        <w:gridCol w:w="26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с деть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, дидактических игр с детьми по ознакомлению с Конвенцией о правах ребенка «Ребята, давайте жить дружно!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 – 07.06. 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уголков и стендов в группах «Я и мои прав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смотр мультфильма «Смешарики. Азбука прав»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 – 07.06. 2019 г. 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в группах «Наша дружная семья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6.-07.06.  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едагог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с педагог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методической литературы и пособий по правам ребенка в методическом кабинет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Нормативно-правовые документы по правам ребен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У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с  родител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мяток для родителей о правах и обязанностях, в соответствии с Конвенцией о правах ребенка, Семейным Кодексом РФ, ФЗ «Об образовании в РФ», Конституцией РФ и др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У, 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ого стенда: «Куда обращаться в трудных ситуациях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У, 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родительских собраниях вопросов правового воспитания детей в семь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 – 07.06. 2019 г. 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У, педаго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ДОУ информации о проведении мероприятий  правовой помощи детям,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 – 07.06. 2019 г. 2019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МДОУ «Д/с  №12 «Дубок» ________________ Сарайк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bok127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39:00Z</dcterms:created>
  <dc:creator>МДОУ Д\С №12 "Дубок"</dc:creator>
  <dc:description/>
  <cp:keywords/>
  <dc:language>en-US</dc:language>
  <cp:lastModifiedBy>МДОУ ДС КВ N12 Дубок</cp:lastModifiedBy>
  <dcterms:modified xsi:type="dcterms:W3CDTF">2019-06-05T12:20:00Z</dcterms:modified>
  <cp:revision>7</cp:revision>
  <dc:subject/>
  <dc:title>Муниципальное дошкольное образовательное учреждение</dc:title>
</cp:coreProperties>
</file>