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УТВЕРЖДАЮ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Директор МБОУ СОШ №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___________________ В.И. Никити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96"/>
          <w:szCs w:val="96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____» ____________ 2019 г.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72"/>
          <w:szCs w:val="72"/>
        </w:rPr>
      </w:pPr>
      <w:r>
        <w:rPr>
          <w:rFonts w:cs="Times New Roman" w:ascii="Times New Roman" w:hAnsi="Times New Roman"/>
          <w:b/>
          <w:bCs/>
          <w:sz w:val="96"/>
          <w:szCs w:val="96"/>
        </w:rPr>
        <w:t>Пл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  <w:t xml:space="preserve">воспитательной работы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52"/>
          <w:szCs w:val="52"/>
        </w:rPr>
        <w:t xml:space="preserve">с обучающимися 5 класс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52"/>
          <w:szCs w:val="52"/>
        </w:rPr>
        <w:t>МБОУ СОШ № 8 г. Вязьма Смол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  <w:t>в 2019 - 2020 учебном го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Классный руководитель:      </w:t>
      </w:r>
      <w:r>
        <w:rPr>
          <w:rFonts w:cs="Times New Roman" w:ascii="Times New Roman" w:hAnsi="Times New Roman"/>
          <w:b/>
          <w:bCs/>
          <w:sz w:val="44"/>
          <w:szCs w:val="44"/>
        </w:rPr>
        <w:t>Антонова О.И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52"/>
          <w:szCs w:val="52"/>
          <w:u w:val="single"/>
        </w:rPr>
      </w:pPr>
      <w:r>
        <w:rPr>
          <w:rFonts w:cs="Times New Roman" w:ascii="Times New Roman" w:hAnsi="Times New Roman"/>
          <w:b/>
          <w:bCs/>
          <w:sz w:val="52"/>
          <w:szCs w:val="5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ЗАДАЧИ УЧЕБНО-ВОСПИТАТЕЛЬНОЙ РАБОТЫ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spacing w:lineRule="auto" w:line="240" w:before="0" w:after="0"/>
        <w:ind w:firstLine="540"/>
        <w:jc w:val="both"/>
        <w:textAlignment w:val="top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cs="Times New Roman"/>
          <w:b/>
          <w:b/>
          <w:sz w:val="16"/>
          <w:szCs w:val="16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ЗАДАЧИ: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cs="Times New Roman"/>
          <w:b/>
          <w:b/>
          <w:sz w:val="16"/>
          <w:szCs w:val="16"/>
          <w:lang w:val="tt-RU"/>
        </w:rPr>
      </w:pPr>
      <w:r>
        <w:rPr>
          <w:rFonts w:cs="Times New Roman" w:ascii="Times New Roman" w:hAnsi="Times New Roman"/>
          <w:b/>
          <w:sz w:val="16"/>
          <w:szCs w:val="16"/>
          <w:lang w:val="tt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textAlignment w:val="top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Способстование  успешному освоению учащимися образовательных программ.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в школе для адаптации учащихся пятого класса на средней ступени, посредством проведения тематических занятий и внеклассных мероприятий, сотрудничества с педагогами- предметниками и родителями.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textAlignment w:val="top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Содействие формированию сознательного отношения ребенка к своему здоровью, как естественной основе умственного, физического, трудового и нравственного развития.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Создание условий для гражданско-патриотического воспитания учащихся как граждан правового, демократического, социального государства, уважающих права и свободы личности, уважающих отношение к истории, традициям и культуре своего народа, посредством проведения классных и общешкольных мероприятий, посвящённых празднованию памятных дат в Российской истории, юбиля школы.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textAlignment w:val="top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Укрепление взаимодействия с родительской общественностью, привлечение к воспитанию подрастающего поколения семьи через проведение совместных общешкольных и классных мероприятий, тематических родительских собраний, совместных коллективных творческих дел.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ind w:hanging="360"/>
        <w:jc w:val="both"/>
        <w:textAlignment w:val="top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6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Создать условия для повышения уровня воспитанности учащихся посредством системы классных и общешкольных мероприятий по духовно-нравственной тематике, выходов в театры и музеи, учебные экскурсии, поездки. 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val="tt-RU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tt-RU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БЕСЕДЫ ПО ПДД.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1.  </w:t>
      </w:r>
      <w:r>
        <w:rPr>
          <w:rFonts w:cs="Times New Roman" w:ascii="Times New Roman" w:hAnsi="Times New Roman"/>
          <w:bCs/>
          <w:sz w:val="32"/>
          <w:szCs w:val="32"/>
        </w:rPr>
        <w:t>ДОРОГА ИЗ ШКОЛЫ ДОМОЙ. СОБЛЮДАЙ ПРАВИЛА ДОРОЖНОГО ДВИЖЕНИЯ.</w:t>
      </w:r>
    </w:p>
    <w:p>
      <w:pPr>
        <w:pStyle w:val="Normal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2.  ПРАВИЛА ДВИЖЕНИЯ - ЗАКОН УЛИЦ И ДОРОГ.</w:t>
      </w:r>
    </w:p>
    <w:p>
      <w:pPr>
        <w:pStyle w:val="Normal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3.  ЭЛЕМЕНТЫ УЛИЦ И ДОРОГ. ПЕРЕКРЕСТКИ И ИХ ВИДЫ.</w:t>
      </w:r>
    </w:p>
    <w:p>
      <w:pPr>
        <w:pStyle w:val="Normal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4.  ДОРОЖНАЯ РАЗМЕТКА. ДВИЖЕНИЕ ПЕШЕХОДОВ ИНДИВИДУАЛЬНО, ГРУППАМИ И В КОЛОННАХ.</w:t>
      </w:r>
    </w:p>
    <w:p>
      <w:pPr>
        <w:pStyle w:val="Normal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5.  ФОРМЫ РЕГУЛИРОВАНИЯ ДВИЖЕНИЯ. ПРАВИЛА ПОЛЬЗОВАНИЯ ТРАНСПОРТНЫМИ СРЕДСТВАМИ.</w:t>
      </w:r>
    </w:p>
    <w:p>
      <w:pPr>
        <w:pStyle w:val="Normal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6.  ПРАВИЛА ПЕРЕХОДА УЛИЦЫ ПРИ ВЫХОДЕ ИЗ ТРАНСПОРТНОГО СРЕДСТВА.</w:t>
      </w:r>
    </w:p>
    <w:p>
      <w:pPr>
        <w:pStyle w:val="Normal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7.  ДОРОЖНЫЕ ЗНАКИ. ВЕЛОСИПЕД С ПОДВЕСНЫМ ДВИГАТЕЛЕМ, МОПЕД, СКУТЕР.</w:t>
      </w:r>
    </w:p>
    <w:p>
      <w:pPr>
        <w:pStyle w:val="Normal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8.  ДОПОЛНИТЕЛЬНЫЕ ТРЕБОВАНИЯ К ДВИЖЕНИЮ ВЕЛОСИПЕДИСТОВ.</w:t>
      </w:r>
    </w:p>
    <w:p>
      <w:pPr>
        <w:pStyle w:val="Normal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9.  ИТОГОВОЕ ЗАНЯТИЕ. ПРАВИЛА ДОРОЖНОГО ДВИЖЕНИЯ В ГОРОДЕ, В СЕЛЬСКОЙ МЕСТНОСТИ, НА ОТДЫХЕ.</w:t>
      </w:r>
    </w:p>
    <w:p>
      <w:pPr>
        <w:pStyle w:val="Normal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Сентябрь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3106"/>
        <w:gridCol w:w="2391"/>
        <w:gridCol w:w="673"/>
        <w:gridCol w:w="2690"/>
        <w:gridCol w:w="3038"/>
        <w:gridCol w:w="2868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ДОРОВЬЕ</w:t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РАВСТВЕННОСТЬ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НТЕЛЛЕКТ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СУГ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ЕМЬЯ</w:t>
            </w:r>
          </w:p>
        </w:tc>
      </w:tr>
      <w:tr>
        <w:trPr>
          <w:trHeight w:val="938" w:hRule="atLeast"/>
          <w:cantSplit w:val="true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-7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Инструктаж по т.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 Операция «Внимание-дети!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Д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рганизация дежурства в классе</w:t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сентября – День знаний. Праздник «Здравствуй, школа!»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л. час «Урок МИРА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Праздник «Здравствуй, школа!»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гитация в школьные кружки и учреждения дополнительного образования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одительское собрание: «Адаптация ребенка в 5 классе (советы по организации режима дня). Антитеррористическая защищенность»</w:t>
            </w:r>
          </w:p>
        </w:tc>
      </w:tr>
      <w:tr>
        <w:trPr>
          <w:trHeight w:val="511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 сентября – День памяти детей, погибших от рук террористов в Беслане.</w:t>
            </w:r>
          </w:p>
        </w:tc>
      </w:tr>
      <w:tr>
        <w:trPr>
          <w:trHeight w:val="113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-14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лассный час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"Режим дня пятиклассника"</w:t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комство обучающихся с областным законом «Об административных правонарушениях на территории Смоленской области»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комство старшеклассников с Положением «Ученик года» (9-11 класс)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гитационная работа по вовлечению обучающихся в творческие объединения УДО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комство родителей с областным законом «Об административных правонарушениях на территории Смоленской области»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-2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лассный час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"Правильное питание в подростковом возрасте"</w:t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неплановые профилактические мероприятия по предотвращению правонарушений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формление классных уголков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казание материальной помощи детям из малообеспеченных семей (канцтовары).</w:t>
            </w:r>
          </w:p>
        </w:tc>
      </w:tr>
      <w:tr>
        <w:trPr>
          <w:trHeight w:val="855" w:hRule="atLeast"/>
          <w:cantSplit w:val="true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еделя Славы, посвящённая 7__-й годовщине освобождения Смоленщины от немецко-фашистских захватчиков </w:t>
            </w:r>
          </w:p>
        </w:tc>
      </w:tr>
      <w:tr>
        <w:trPr>
          <w:trHeight w:val="2825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 - 28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7/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IX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– Всемирный день туризм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Первенство Вяземского района по пулевой стрельб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Участие в легкоатлетическом кроссе, посв. Дню освобождения Смоленщи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л. час, посвященный Дню освобождения Смоленщины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итинг и возложение цветов на братское захоронение.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ведение урока Мужества на братском захоронении по улице Новоторжской </w:t>
            </w:r>
          </w:p>
        </w:tc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формление классного социального паспо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бор информации по неблагополучным семьям.</w:t>
            </w:r>
          </w:p>
        </w:tc>
      </w:tr>
      <w:tr>
        <w:trPr>
          <w:trHeight w:val="150" w:hRule="atLeast"/>
        </w:trPr>
        <w:tc>
          <w:tcPr>
            <w:tcW w:w="15353" w:type="dxa"/>
            <w:gridSpan w:val="7"/>
            <w:tcBorders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Октябрь</w:t>
            </w:r>
          </w:p>
        </w:tc>
      </w:tr>
      <w:tr>
        <w:trPr>
          <w:trHeight w:val="15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ДОРОВЬЕ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РАВСТВЕННОСТЬ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НТЕЛЛЕКТ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СУГ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ЕМЬЯ</w:t>
            </w:r>
          </w:p>
        </w:tc>
      </w:tr>
      <w:tr>
        <w:trPr>
          <w:trHeight w:val="93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- 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ассный час "Гигиена школьника"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 октября – День учителя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нцерт «Любимым Учителям!», посвященный Дню учителя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здравление учителей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ыпуск праздничной стенгазеты (11 класс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здравление учителей-ветеранов (9 класс)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гулка по любимому городу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рганизация работы с родителями по оздоровлению детей на осенних каникулах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1-4 классы).</w:t>
            </w:r>
          </w:p>
        </w:tc>
      </w:tr>
      <w:tr>
        <w:trPr>
          <w:trHeight w:val="113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- 1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нструктажи по т/б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ДД: «Правила движения – законы улиц и дорог»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  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</w:t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ешкольная линейка по подведению итогов первой половины первого триместра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                          Н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л. час: «Итоги первой половины 1 триместра»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ир профессий. Экскурсия в школьную библиотеку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                          У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лассное родительское собрание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"Перевозка детей в личном и общественном транспорте. Профилактика алкоголизма и табакокурения"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                        Ы</w:t>
            </w:r>
          </w:p>
        </w:tc>
      </w:tr>
      <w:tr>
        <w:trPr>
          <w:trHeight w:val="113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- 19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удовой десант: «Школьный двор».</w:t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ир профессий. Экскурсия в парикмахерскую. Конкурс рисунков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лассный час "Этикет в общественных местах"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 - 26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. час: Путешествие в страну прав и обязанностей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нтеллектуальная игра "Брейн-ринг"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формление классного уголка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 - 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еседа врача-нарколога о вреде курения (6-8 классы)</w:t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лассный час "Государственные символы Российской Федерации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0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Ноябрь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120"/>
        <w:gridCol w:w="3060"/>
        <w:gridCol w:w="2700"/>
        <w:gridCol w:w="3060"/>
        <w:gridCol w:w="288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ДОРОВЬ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РАВСТВЕН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ТЕЛЛЕК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С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МЬЯ</w:t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 - 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4 ноября – День народного единства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сный час, посвящённый Дню народного един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астие в школьном этапе олимпи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 - 16</w:t>
            </w:r>
          </w:p>
        </w:tc>
        <w:tc>
          <w:tcPr>
            <w:tcW w:w="148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Тематическая неделя «Жить здоровым – здорово»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лассный час «Вредным привычкам – НЕТ!»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комство с ФЗ «Об ограничении курения таба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астие в игре-конкурсе «Русский ме6двежонок»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бор макулатуры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5 ноября общешкольное родительское собрание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 - 2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структажи по т/б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ДД: «Элементы улиц и дорог. Перекрестки и их виды»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ень правовой помощи детям.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школьная линейка, посвящённая итогам 1 тримес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                        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астие в игре-конкурсе «КИ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сный час « Итоги 1 триместр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готовка к концерту, посвященному «Дню матери»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                        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сное родительское собрание "Как помочь пятикласснику успешно учиться"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                     Ы</w:t>
            </w:r>
          </w:p>
        </w:tc>
      </w:tr>
      <w:tr>
        <w:trPr>
          <w:trHeight w:val="570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-30</w:t>
            </w:r>
          </w:p>
        </w:tc>
        <w:tc>
          <w:tcPr>
            <w:tcW w:w="1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5 ноября – День матери </w:t>
            </w:r>
          </w:p>
        </w:tc>
      </w:tr>
      <w:tr>
        <w:trPr>
          <w:trHeight w:val="570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сный час "Компьютер друг или враг?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кторина «Что мы знаем о своих правах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церт для мам: «Мы будем вечно прославлять, ту женщину, чье имя – мать!»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Декабрь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120"/>
        <w:gridCol w:w="3060"/>
        <w:gridCol w:w="2700"/>
        <w:gridCol w:w="3060"/>
        <w:gridCol w:w="288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ДОРОВЬ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РАВСТВЕН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ТЕЛЛЕК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С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МЬЯ</w:t>
            </w:r>
          </w:p>
        </w:tc>
      </w:tr>
      <w:tr>
        <w:trPr>
          <w:trHeight w:val="1385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- 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декабря – День борьбы со СПИДом. Конкурс рисунков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сный час "Красота внешняя и внутренняя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могаем птицам. Строительство и размещение кормушек на школьной территор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бор сведений по летнему, весеннему, осеннему отдыху детей в 2019 году.</w:t>
            </w:r>
          </w:p>
        </w:tc>
      </w:tr>
      <w:tr>
        <w:trPr>
          <w:trHeight w:val="735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-14</w:t>
            </w:r>
          </w:p>
        </w:tc>
        <w:tc>
          <w:tcPr>
            <w:tcW w:w="1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19 декабря – День героев Отечества; 10 декабря – День прав человека; 12 декабря – День конституц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.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нкурс  агитбригад «Наркотикам говорим НЕТ!»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сный час "По каким критериям судят  о воспитанности человека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астие в игре-конкурсе «Гелианту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астие в районном конкурсе «Дети. Техника. Творчество. «Новогодняя игрушка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влечение родителей к организации новогодних мероприятий.</w:t>
            </w:r>
          </w:p>
        </w:tc>
      </w:tr>
      <w:tr>
        <w:trPr>
          <w:trHeight w:val="1873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 - 2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ДД: «Дорожная разметка. движение пешеходов индивидуально, группами и в колоннах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сный час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"О Героях Отечества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астие в игре-конкурсе «Британский бульдог»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курс на лучшее украшение классной комнаты к Новому году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 - 2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структажи по т.б. на каникулах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.б. во время новогодних праздников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школьная линейка по подведению итогов 1 полугодия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сный час по итогам 1 полугодия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вогодняя сказка у ёлочки. Чаепитие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ведение семейных вечеров.  Привлечение родителей к организации новогодних утренников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Январь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3082"/>
        <w:gridCol w:w="3046"/>
        <w:gridCol w:w="2672"/>
        <w:gridCol w:w="3012"/>
        <w:gridCol w:w="2856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ДОРОВЬЕ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РАВСТВЕННОСТЬ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ТЕЛЛЕКТ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СУГ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МЬЯ</w:t>
            </w:r>
          </w:p>
        </w:tc>
      </w:tr>
      <w:tr>
        <w:trPr>
          <w:trHeight w:val="778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- 8</w:t>
            </w:r>
          </w:p>
        </w:tc>
        <w:tc>
          <w:tcPr>
            <w:tcW w:w="14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НИКУЛЫ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-18</w:t>
            </w:r>
          </w:p>
        </w:tc>
        <w:tc>
          <w:tcPr>
            <w:tcW w:w="14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деля начальной школы</w:t>
            </w:r>
          </w:p>
        </w:tc>
      </w:tr>
      <w:tr>
        <w:trPr>
          <w:trHeight w:val="735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сный час "Особенности правил  дорожного движения зимой"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кция милосердия «Если не мы, то кто же?»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курс построек из снега (начальная школа)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585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 - 2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. час: «27 января – День снятия блокады Ленинграда»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астие в районном конкурсе творческих работ  «Зеркало природы»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дительское собрание: «Итоги первого полугодия. Права и обязанности родителей»</w:t>
            </w:r>
          </w:p>
        </w:tc>
      </w:tr>
      <w:tr>
        <w:trPr>
          <w:trHeight w:val="735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 - 1</w:t>
            </w:r>
          </w:p>
        </w:tc>
        <w:tc>
          <w:tcPr>
            <w:tcW w:w="14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ячник оборонно-массовой и спортивно – оздоровительной работы.</w:t>
            </w:r>
          </w:p>
        </w:tc>
      </w:tr>
      <w:tr>
        <w:trPr>
          <w:trHeight w:val="1789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астие в лыжных соревнованиях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. час: «Сталинградская битва»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дивидуальная работа с родителями неуспевающих обучающихся и детей «осложнённого» поведения.</w:t>
            </w:r>
          </w:p>
        </w:tc>
      </w:tr>
    </w:tbl>
    <w:p>
      <w:pPr>
        <w:pStyle w:val="Normal"/>
        <w:jc w:val="center"/>
        <w:rPr/>
      </w:pPr>
      <w:bookmarkStart w:id="0" w:name="_GoBack"/>
      <w:bookmarkEnd w:id="0"/>
      <w:r>
        <w:rPr/>
        <w:t>Февраль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3082"/>
        <w:gridCol w:w="3045"/>
        <w:gridCol w:w="2680"/>
        <w:gridCol w:w="3031"/>
        <w:gridCol w:w="2830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ДОРОВЬЕ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РАВСТВЕННОСТЬ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ТЕЛЛЕКТ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СУГ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МЬЯ</w:t>
            </w:r>
          </w:p>
        </w:tc>
      </w:tr>
      <w:tr>
        <w:trPr>
          <w:trHeight w:val="735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- 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астие во всероссийских соревнованиях: «Лыжня России»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йонный конкурс художественного чтения «Живая классика»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лассный час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"Книги в моей семье"</w:t>
            </w:r>
          </w:p>
        </w:tc>
      </w:tr>
      <w:tr>
        <w:trPr>
          <w:trHeight w:val="735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 -  15</w:t>
            </w:r>
          </w:p>
        </w:tc>
        <w:tc>
          <w:tcPr>
            <w:tcW w:w="14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деля Славы, посвящённая Дню защитника Отечества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есёлые старты (1-4 классы)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сный час, посвящённый Дню защитника отечества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дготовка к празднику 23 февраля.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готовление поздравительных открыток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 - 2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структажи по т.б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школьная линейка по итогам 2 триместра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                        Н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 Участие в игре-конкурсе  «Золотое руно»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 Классный час: «Итоги 2 триместра»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                    К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                          Л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Ы</w:t>
            </w:r>
          </w:p>
        </w:tc>
      </w:tr>
      <w:tr>
        <w:trPr>
          <w:trHeight w:val="1058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 - 1</w:t>
            </w:r>
          </w:p>
        </w:tc>
        <w:tc>
          <w:tcPr>
            <w:tcW w:w="14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марта – День борьбы с наркомафией и наркобизнесом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деля иностранного языка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седа врача-нарколога «Береги здоровье сам»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Март 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3069"/>
        <w:gridCol w:w="3035"/>
        <w:gridCol w:w="2664"/>
        <w:gridCol w:w="3012"/>
        <w:gridCol w:w="2853"/>
      </w:tblGrid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ДОРОВЬЕ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РАВСТВЕННОСТЬ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ТЕЛЛЕКТ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СУГ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МЬЯ</w:t>
            </w:r>
          </w:p>
        </w:tc>
      </w:tr>
      <w:tr>
        <w:trPr>
          <w:trHeight w:val="735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-8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 апреля – Всемирный день здоровья. Спортивный праздник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здничный концерт, посвященный 8 марта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дравление учителей-ветеранов с праздник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астие в полиатлон-мониторинге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курс стенгазет-поздравлений к 8 марта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нкурсно-игровая  программа «А ну-ка, девочки!» (5-7 классы)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сный час "Я помню, значит, я живу" (о Великой Отечественной войне)</w:t>
            </w:r>
          </w:p>
        </w:tc>
      </w:tr>
      <w:tr>
        <w:trPr>
          <w:trHeight w:val="570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</w:t>
            </w:r>
          </w:p>
          <w:p>
            <w:pPr>
              <w:pStyle w:val="ListParagraph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 - 1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борка территории братского захоронения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итинг на братском захоронении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. час: «12 марта – День освобождения Вязьмы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азание материальной помощи малообеспеченным семьям.</w:t>
            </w:r>
          </w:p>
        </w:tc>
      </w:tr>
      <w:tr>
        <w:trPr>
          <w:trHeight w:val="570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 – 2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сный час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"Курение, наркотики, алкоголизм и развивающийся организм"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астие в игре-конкурсе «Кенгуру – математика для всех»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дительское собрание "Обсуждение вопроса формирования отрицательного отношения родителей  к табакокурению, алкоголизму. наркомании</w:t>
            </w:r>
          </w:p>
        </w:tc>
      </w:tr>
      <w:tr>
        <w:trPr>
          <w:trHeight w:val="570" w:hRule="atLeast"/>
          <w:cantSplit w:val="true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 – 29</w:t>
            </w:r>
          </w:p>
        </w:tc>
        <w:tc>
          <w:tcPr>
            <w:tcW w:w="14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деля математики</w:t>
            </w:r>
          </w:p>
        </w:tc>
      </w:tr>
      <w:tr>
        <w:trPr>
          <w:trHeight w:val="735" w:hRule="atLeast"/>
          <w:cantSplit w:val="true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астие в игре «Кенгуру»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еделя детской книги: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Книга – мой друг»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дительское собрание "Обсуждение вопроса формирования отрицательного отношения школьников  к табакокурению, алкоголизму. наркомании"</w:t>
            </w:r>
          </w:p>
        </w:tc>
      </w:tr>
    </w:tbl>
    <w:p>
      <w:pPr>
        <w:pStyle w:val="Normal"/>
        <w:jc w:val="center"/>
        <w:rPr/>
      </w:pPr>
      <w:r>
        <w:rPr/>
        <w:t>Апрель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120"/>
        <w:gridCol w:w="3060"/>
        <w:gridCol w:w="2700"/>
        <w:gridCol w:w="3060"/>
        <w:gridCol w:w="288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ДОРОВЬ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РАВСТВЕН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ТЕЛЛЕК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С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МЬЯ</w:t>
            </w:r>
          </w:p>
        </w:tc>
      </w:tr>
      <w:tr>
        <w:trPr>
          <w:trHeight w:val="735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-5</w:t>
            </w:r>
          </w:p>
        </w:tc>
        <w:tc>
          <w:tcPr>
            <w:tcW w:w="1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 апреля – Всемирный день здоровья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нь здоровья: «Спортивный праздник»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сный час "Мир человеческих чувств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астие в игре «ЧИП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 апреля – День юмора и смеха. Конкурсная программа «Минута славы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- 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структажи по т/б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школьная линейка по итогам первой половины 3 триместра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                            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. час: «12 апреля – День космонавтики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                        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герь с дневным пребыванием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             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Ы</w:t>
            </w:r>
          </w:p>
        </w:tc>
      </w:tr>
      <w:tr>
        <w:trPr>
          <w:trHeight w:val="57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деля русского языка и литературы</w:t>
            </w:r>
          </w:p>
        </w:tc>
      </w:tr>
      <w:tr>
        <w:trPr>
          <w:trHeight w:val="57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- 1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бботник по уборке школьной территории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сный час "Какие книги я люблю читать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кскурсия: «Памятники нашего города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-  26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 апреля – День памяти погибших в радиационных авариях и катастрофах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дительское собрание: «Итоги года. Как организовать отдых ребенка»</w:t>
            </w:r>
          </w:p>
        </w:tc>
      </w:tr>
      <w:tr>
        <w:trPr>
          <w:trHeight w:val="735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. час: «Уроки Чернобыл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курс рисунков: «Сохраним планету для потомков»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Май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120"/>
        <w:gridCol w:w="3060"/>
        <w:gridCol w:w="2700"/>
        <w:gridCol w:w="3060"/>
        <w:gridCol w:w="288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ДОРОВЬ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РАВСТВЕН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ТЕЛЛЕК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С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МЬЯ</w:t>
            </w:r>
          </w:p>
        </w:tc>
      </w:tr>
      <w:tr>
        <w:trPr>
          <w:trHeight w:val="735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 - 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курс чтецов: «Слава героям войны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стный журн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"Великие русские художники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курс чтецов: «Слава героям войны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деля Славы, посвящённая Дню победы</w:t>
            </w:r>
          </w:p>
        </w:tc>
      </w:tr>
      <w:tr>
        <w:trPr>
          <w:trHeight w:val="57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 - 1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итинг на братском захоронении «Пусть поколения знают»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сный час «Люди, покуда сердца стучат, помните!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а с родителями по организации летнего отдыха детей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 - 1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ортивный праздник: «День защиты детей»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лассный час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"Я и мои поступки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астие в празднике школьник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5 мая –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нь семьи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 - 2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удовой десант: «Школьный двор»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здник «Последний звонок» (9, 11 классы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формление благодарственных писем родителям за активное сотрудничество со школой</w:t>
            </w:r>
          </w:p>
        </w:tc>
      </w:tr>
      <w:tr>
        <w:trPr>
          <w:trHeight w:val="735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 - 3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седа по ПДД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структажи по т/б. на период летних каникул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школьная линейка по итогам года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сное собрание: «Итоги года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анизация экскурсий в музей и на природ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8:55:00Z</dcterms:created>
  <dc:creator>user</dc:creator>
  <dc:description/>
  <cp:keywords/>
  <dc:language>en-US</dc:language>
  <cp:lastModifiedBy>денис</cp:lastModifiedBy>
  <cp:lastPrinted>2015-11-02T10:12:00Z</cp:lastPrinted>
  <dcterms:modified xsi:type="dcterms:W3CDTF">2020-12-02T18:55:00Z</dcterms:modified>
  <cp:revision>2</cp:revision>
  <dc:subject/>
  <dc:title>УТВЕРЖДАЮ</dc:title>
</cp:coreProperties>
</file>