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«НИЖНЕВАРТОВСКИЙ  МЕДИЦИНСКИЙ 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</w:rPr>
        <w:t xml:space="preserve">ПМ. 03. </w:t>
      </w:r>
      <w:r>
        <w:rPr>
          <w:b/>
          <w:bCs/>
          <w:color w:val="000000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31.02.01 Лечебн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глублённая подготов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>разработана в соответствии с Федеральным государственным образовательным стандартом по специальности среднего профессионального образования 31.02.01 Лечебное дело, квалификация -  фельдшер, углубленной подготовки среднего профессион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БУ 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иязова Юлия Евгеньевна – преподаватель первой квалификационной категории</w:t>
      </w:r>
    </w:p>
    <w:p>
      <w:pPr>
        <w:pStyle w:val="Normal"/>
        <w:rPr/>
      </w:pPr>
      <w:r>
        <w:rPr/>
        <w:t>Григорьева Анжелика Геннадьевна –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/>
        <w:t>Мельникова Наталья Юрьевна –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рсенёва Юлия Васильевна -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</w:t>
      </w:r>
      <w:r>
        <w:rPr>
          <w:u w:val="single"/>
        </w:rPr>
        <w:t>председатель МО</w:t>
      </w:r>
      <w:r>
        <w:rPr/>
        <w:t xml:space="preserve">     </w:t>
        <w:tab/>
        <w:t xml:space="preserve">      </w:t>
      </w:r>
      <w:r>
        <w:rPr>
          <w:u w:val="single"/>
        </w:rPr>
        <w:t>Н.Д. Рожкова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 xml:space="preserve"> А.А.  Кабардаева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1"/>
        <w:shd w:fill="auto" w:val="clear"/>
        <w:tabs>
          <w:tab w:val="clear" w:pos="708"/>
          <w:tab w:val="left" w:pos="1723" w:leader="underscore"/>
          <w:tab w:val="left" w:pos="2669" w:leader="underscore"/>
          <w:tab w:val="left" w:pos="3859" w:leader="underscore"/>
        </w:tabs>
        <w:spacing w:lineRule="exact" w:line="278" w:before="0" w:after="3099"/>
        <w:ind w:right="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40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caps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 xml:space="preserve">ПМ 03.  НЕОТЛОЖНАЯ МЕДИЦИНСКАЯ ПОМОЩЬ НА ДОГОСПИТАЛЬНОМ ЭТАП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jc w:val="both"/>
        <w:rPr/>
      </w:pPr>
      <w:r>
        <w:rPr/>
        <w:t>Учебная программа профессионального модуля является частью основной профессиональной образовательной программы в соответствии с требованиями ФГОС  по специальности 060101 «Лечебное дело», квалификация фельдшер 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Неотложная помощь на догоспиталь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водить диагностику неотложных состоя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пределять тактику ведения паци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Проводить контроль эффективности проводим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Осуществлять контроль состояния паци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7. Оформлять медицинскую документ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на следующих циклах усовершенствования по  специальности «Лечебное  дело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2.2. Скорая и неотложная помощ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firstLine="12"/>
        <w:jc w:val="both"/>
        <w:rPr/>
      </w:pPr>
      <w:r>
        <w:rPr/>
        <w:t>2.5. Охрана здоровья работников промышленных и других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firstLine="12"/>
        <w:jc w:val="both"/>
        <w:rPr/>
      </w:pPr>
      <w:r>
        <w:rPr/>
        <w:t xml:space="preserve">2.6. Охрана здоровья сельского на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firstLine="12"/>
        <w:jc w:val="both"/>
        <w:rPr/>
      </w:pPr>
      <w:r>
        <w:rPr/>
        <w:t>2.7. Охрана здоровья  работников водного и морск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firstLine="12"/>
        <w:jc w:val="both"/>
        <w:rPr/>
      </w:pPr>
      <w:r>
        <w:rPr/>
        <w:t xml:space="preserve">2.8. Медицина обще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firstLine="12"/>
        <w:jc w:val="both"/>
        <w:rPr>
          <w:i/>
          <w:i/>
          <w:sz w:val="20"/>
          <w:szCs w:val="20"/>
        </w:rPr>
      </w:pPr>
      <w:r>
        <w:rPr/>
        <w:t>2.9. Семейная медиц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,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проведения клинического обследования при неотложных состояниях на догоспитальном   этапе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пределения тяжести состояния пациента и имеющегося ведущего синдрома;</w:t>
      </w:r>
    </w:p>
    <w:p>
      <w:pPr>
        <w:pStyle w:val="Style20"/>
        <w:numPr>
          <w:ilvl w:val="0"/>
          <w:numId w:val="0"/>
        </w:numPr>
        <w:ind w:left="227" w:hanging="22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- проведения дифференциальной диагностики заболеваний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работы с портативной диагностической и реанимационной аппаратурой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оказания посиндромной неотложной медицинской помощи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пределения показаний к госпитализации и осуществления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 транспортировки пациента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казания экстренной медицинской  помощи при различных видах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проводить обследование пациента при неотложных состояниях на догоспитальном этапе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 определять тяжесть состояния пациента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выделять ведущий синдром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проводить дифференциальную диагностику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работать с портативной диагностической и реанимационной аппаратурой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оказывать посиндромную неотложную медицинскую помощь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оценивать эффективность оказания неотложной медицинской помощи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проводить сердечно-легочную реанимацию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 xml:space="preserve">- контролировать основные параметры жизнедеятельности; 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существлять фармакотерапию на догоспитальном этапе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пределять показания к госпитализациии и осуществлять транспортировку пациента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существлять мониторинг на всех этапах догоспитальной помощи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рганизовывать работу команды по оказанию неотложной медицинской помощи пациентам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бучать пациентов само- и взаимопомощи;</w:t>
      </w:r>
    </w:p>
    <w:p>
      <w:pPr>
        <w:pStyle w:val="Style20"/>
        <w:numPr>
          <w:ilvl w:val="0"/>
          <w:numId w:val="0"/>
        </w:numPr>
        <w:ind w:left="227" w:hanging="227"/>
        <w:jc w:val="left"/>
        <w:rPr/>
      </w:pPr>
      <w:r>
        <w:rPr>
          <w:sz w:val="24"/>
          <w:szCs w:val="24"/>
        </w:rPr>
        <w:t>- организовывать и проводить медицинскую сортировку, первую медицинскую, доврачебную помощь в чрезвычайных ситуациях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ользоваться коллективными и индивидуальными средствами защиты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оказывать экстренную медицинскую помощь при различных видах повреждений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оказывать экстренную медицинскую помощь при различных видах повреждений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этиологию и патогенез неотложных состояний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основные параметры жизнедеятельности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особенности диагностики неотложных состояний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ринципы оказания неотложной медицинской помощи при терминальных состояниях на догоспитальном этапе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ринципы фармакотерапии при неотложных состояниях на догоспитальном этапе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равила, принципы и виды транспортировки  пациентов в лечебно-профилактическое  учреждение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равила заполнения медицинской  документации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принципы организации, задачи, силы и средства службы меди</w:t>
        <w:softHyphen/>
        <w:t>цины катастроф и медицинской службы гражданской обороны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классификацию чрезвычайных ситуаций,  основные поражающие факторы и медико-тактическую характеристику природных и техногенных катастроф;</w:t>
      </w:r>
    </w:p>
    <w:p>
      <w:pPr>
        <w:pStyle w:val="Style20"/>
        <w:numPr>
          <w:ilvl w:val="0"/>
          <w:numId w:val="0"/>
        </w:numPr>
        <w:ind w:left="227" w:hanging="227"/>
        <w:rPr/>
      </w:pPr>
      <w:r>
        <w:rPr>
          <w:sz w:val="24"/>
          <w:szCs w:val="24"/>
        </w:rPr>
        <w:t>- основы лечебно-эвакуационного обеспечения пораженного насе</w:t>
        <w:softHyphen/>
        <w:t>ления в чрезвычайных ситуациях;</w:t>
      </w:r>
    </w:p>
    <w:p>
      <w:pPr>
        <w:pStyle w:val="Style20"/>
        <w:numPr>
          <w:ilvl w:val="0"/>
          <w:numId w:val="0"/>
        </w:numPr>
        <w:ind w:left="227" w:hanging="22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</w:t>
      </w:r>
      <w:r>
        <w:rPr>
          <w:b/>
        </w:rPr>
        <w:t>327 ч</w:t>
      </w:r>
      <w:r>
        <w:rPr/>
        <w:t>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 </w:t>
      </w:r>
      <w:r>
        <w:rPr>
          <w:b/>
        </w:rPr>
        <w:t>327  часов</w:t>
      </w:r>
      <w:r>
        <w:rPr/>
        <w:t>, включая: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  </w:t>
      </w:r>
      <w:r>
        <w:rPr>
          <w:b/>
        </w:rPr>
        <w:t xml:space="preserve">218 </w:t>
      </w:r>
      <w:r>
        <w:rPr/>
        <w:t>часа;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 xml:space="preserve">109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 - </w:t>
      </w:r>
      <w:r>
        <w:rPr>
          <w:b/>
        </w:rPr>
        <w:t xml:space="preserve">5 недель (180 час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– лечебной деятельностью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241"/>
      </w:tblGrid>
      <w:tr>
        <w:trPr>
          <w:trHeight w:val="65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одить диагностику неотложных состоя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тактику ведения пациент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контроль эффективности  проводимых мероприят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both"/>
              <w:rPr/>
            </w:pPr>
            <w:r>
              <w:rPr/>
              <w:t>Осуществлять контроль состояния пациента.</w:t>
            </w:r>
          </w:p>
        </w:tc>
      </w:tr>
      <w:tr>
        <w:trPr>
          <w:trHeight w:val="13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казания к госпитализации и проводить  транспортировку пациента в стационар.</w:t>
            </w:r>
          </w:p>
        </w:tc>
      </w:tr>
      <w:tr>
        <w:trPr>
          <w:trHeight w:val="2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медицинскую документацию.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оказывать неотложную медицинскую помощь пострадавшим в чрезвычайных ситуациях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2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3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4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5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6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7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8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9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0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1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2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3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4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09" w:right="635" w:gutter="0" w:header="0" w:top="856" w:footer="6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270" w:before="0" w:after="347"/>
        <w:ind w:left="1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3. Структура и содержание профессионального модуля </w:t>
      </w:r>
    </w:p>
    <w:p>
      <w:pPr>
        <w:pStyle w:val="Normal"/>
        <w:rPr>
          <w:b/>
          <w:b/>
          <w:caps/>
        </w:rPr>
      </w:pPr>
      <w:r>
        <w:rPr>
          <w:b/>
        </w:rPr>
        <w:t>3.1. Тематический план профессионального модуля ПМ.03. Неотложная медицинская помощь на догоспитальном этапе</w:t>
      </w:r>
    </w:p>
    <w:p>
      <w:pPr>
        <w:pStyle w:val="211"/>
        <w:shd w:fill="auto" w:val="clear"/>
        <w:spacing w:lineRule="exact" w:line="270" w:before="0" w:after="347"/>
        <w:ind w:left="1840"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362"/>
        <w:gridCol w:w="1268"/>
        <w:gridCol w:w="801"/>
        <w:gridCol w:w="1731"/>
        <w:gridCol w:w="1191"/>
        <w:gridCol w:w="882"/>
        <w:gridCol w:w="1218"/>
        <w:gridCol w:w="1178"/>
        <w:gridCol w:w="2199"/>
      </w:tblGrid>
      <w:tr>
        <w:trPr>
          <w:trHeight w:val="43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>
                <w:rFonts w:eastAsia="Calibri"/>
                <w:b/>
                <w:bCs/>
              </w:rPr>
              <w:t>МДК 1.</w:t>
            </w:r>
            <w:r>
              <w:rPr>
                <w:b/>
              </w:rPr>
              <w:t>03.01. </w:t>
            </w:r>
          </w:p>
          <w:p>
            <w:pPr>
              <w:pStyle w:val="Normal"/>
              <w:snapToGrid w:val="false"/>
              <w:ind w:right="-84" w:hanging="0"/>
              <w:rPr>
                <w:b/>
                <w:b/>
              </w:rPr>
            </w:pPr>
            <w:r>
              <w:rPr>
                <w:b/>
                <w:bCs/>
              </w:rPr>
              <w:t>Дифференциальная диагностика и оказание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неотложной медицинской помощи на </w:t>
            </w:r>
          </w:p>
          <w:p>
            <w:pPr>
              <w:pStyle w:val="Normal"/>
              <w:ind w:right="-84" w:hanging="0"/>
              <w:rPr/>
            </w:pPr>
            <w:r>
              <w:rPr>
                <w:b/>
                <w:bCs/>
              </w:rPr>
              <w:t>догоспитальном этап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ор.76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ак15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1. Общие вопросы реаниматологии при неотложных состояни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2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отложные состояния при внутренних болезнях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bCs/>
              </w:rPr>
              <w:t xml:space="preserve">3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невр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  <w:r>
              <w:rPr>
                <w:bCs/>
              </w:rPr>
              <w:t xml:space="preserve"> 4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хирургии и травматолог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bCs/>
              </w:rPr>
              <w:t xml:space="preserve">5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при отравлен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6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акушерстве и гинек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дет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8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при чрезвычайных ситуац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К 3.1. -3.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нед)</w:t>
            </w:r>
          </w:p>
        </w:tc>
      </w:tr>
      <w:tr>
        <w:trPr>
          <w:trHeight w:val="4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9" w:right="819" w:gutter="0" w:header="0" w:top="634" w:footer="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3  Неотложная медицинская помощь на догоспитальном этапе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30"/>
        <w:gridCol w:w="10"/>
        <w:gridCol w:w="8"/>
        <w:gridCol w:w="11"/>
        <w:gridCol w:w="8010"/>
        <w:gridCol w:w="1516"/>
        <w:gridCol w:w="144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 междисциплинарных курсов (МДК) и тем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3.01</w:t>
            </w:r>
          </w:p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Дифференциальная диагностика и оказание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неотложной медицинской помощи на </w:t>
            </w:r>
          </w:p>
          <w:p>
            <w:pPr>
              <w:pStyle w:val="Normal"/>
              <w:spacing w:before="0" w:after="0"/>
              <w:ind w:right="-84" w:hanging="0"/>
              <w:contextualSpacing/>
              <w:rPr/>
            </w:pPr>
            <w:r>
              <w:rPr>
                <w:b/>
                <w:bCs/>
              </w:rPr>
              <w:t>догоспитальном этап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7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щие вопросы реаниматологии при неотложных состояниях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03.01.1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неотложной помощи на догоспитальном этапе: принципы оказания, правовое регулиров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 «неотложное состояние», классификация неотложных состояний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рмативно-правовые акты, регулирующие деятельность медицинских работников при оказании помощи на догоспитальном этапе (приказы, функциональные обязанности, стандарты, протоколы, формы документации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принципы и объем оказания медицинской помощи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заимодействие с оперативным отделом (диспетчерской) станции СМП. Показания к вызову специализированных бригад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личной безопасности при оказании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фекционная безопасность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транспортировки пациентов и пострадавши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 Организация неотложной помощи на догоспитальном этапе: принципы оказания, правовое регулирование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понятия неотложные состояния, классификация неотложных состояний. Тактика фельдшер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основных принципов и объема оказания медицинск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еречисление правил  личной безопасности при оказании неотложной помощи на догоспитальном этапе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нормативно-правовых актов, регулирующих деятельность медицинских работников при оказании помощи на догоспитальном этапе (приказы, функциональные обязанности, стандарты, протоколы, формы документации). Заполнение медицинской документации фельдшер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основных принципов инфекционной безопас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03.01.1.2 </w:t>
            </w:r>
            <w:r>
              <w:rPr>
                <w:b/>
              </w:rPr>
              <w:t>Виды и клинические проявления терминальных состояний. Первичная сердечно-легочная реаним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«терминальное состояние»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зиологические показатели жизненно важных функций организма взрослого и ребенка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и клинические проявления терминальных состоя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новка кровообращения: причины, призна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новка дыхания: причины, призна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 тяжести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знаки клинической и биологической смер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запная смерть у дете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9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ющие первичного и специализированного реанимационного комплекса: восстановление проходимости дыхательных путей, ИВЛ, оксигенация, непрямой массаж сердца, дефибрилляция, интубация трахе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прекращению реаним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безопасности при проведении первичной СЛР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  <w:r>
              <w:rPr>
                <w:b/>
              </w:rPr>
              <w:t xml:space="preserve"> Виды и клинические проявления терминальных состояний. Первичная сердечно-легочная реаним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отрение видов и клинические проявления терминальных состояний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критерий тяжести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дифференциальной диагностики клинической и биологической смер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общих правил осуществления реанимационного пособия при внезапной смерт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следовательности выполнения основных реанимационных мероприяти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правильности их выполнения и эффектив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ющие первичного и специализированного реанимационного комплекса: восстановление проходимости дыхательных путей, ИВЛ, оксигенация, непрямой массаж сердца, дефибрилляция, интубация трахеи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3</w:t>
            </w:r>
            <w:r>
              <w:rPr>
                <w:b/>
              </w:rPr>
              <w:t xml:space="preserve"> Проведение СЛР в стандартных и нестандартных ситуациях.</w:t>
            </w:r>
            <w:r>
              <w:rPr/>
              <w:t xml:space="preserve"> </w:t>
            </w:r>
            <w:r>
              <w:rPr>
                <w:b/>
              </w:rPr>
              <w:t>Реанимация в условиях скорой медицинской помощи.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СЛР в стандартных и нестандартных ситуациях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ды терминальных состояний, их диагностика и основные патологические процессы, развивающиеся в организме больного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и противопоказания к проведению реанимации. Общие и специальные реанимационные мероприят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тельная характеристика методик введения лекарственных препаратов больным в терминальном состоян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йствия фельдшера  на вызове. Особенности транспортировки и мониторирования  жизненно важных функций организма  при первичной СЛР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зированный реанимационный комплекс: восстановление проходимости дыхательных путей, ИВЛ, оксигенация, непрямой массаж сердца, дефибрилляция, интубация трахе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новные реанимационные мероприят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Тройной прие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Прием Геймлих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Ревизию и очистку полости р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ведение воздуховод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Искусственную вентиляцию легких методами «изо рта в рот»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изо рта в воздуховод», «изо рта в нос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епрямой массаж сердца. Оценивание правильность проводимых мероприят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актическое занятие: Проведение СЛР в стандартных и нестандартных ситуациях.</w:t>
            </w:r>
            <w:r>
              <w:rPr/>
              <w:t xml:space="preserve"> </w:t>
            </w:r>
            <w:r>
              <w:rPr>
                <w:b/>
              </w:rPr>
              <w:t>Реанимация в условиях скорой медицинской помощ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ение специализированные реанимационные мероприятия. Участие фельдшера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возникших вариантах внезапной смерти. Отработка  реанимационных мероприятий на фантом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фференцированное применение реанимационных мероприятий при фибрилляции желудочков. Отработка  реанимационных мероприятий на фантоме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электромеханической диссоциации. Отработка  реанимационных мероприятий на фантом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асистолии. Отработка  реанимационных мероприятий на фантом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асфиксии. Отработка  реанимационных мероприятий на фантоме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работка на фантоме основныхреанимационных мероприятий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Тройной прие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Прием Геймлих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Ревизию и очистку полости р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ведение воздуховод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Искусственную вентиляцию легких методами «изо рта в рот»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изо рта в воздуховод», «изо рта в нос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епрямой массаж сердца. Оценивание правильность проводимых мероприят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4</w:t>
            </w:r>
            <w:r>
              <w:rPr>
                <w:b/>
              </w:rPr>
              <w:t xml:space="preserve"> Экстренная помощь больным в состоянии шо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Шок: определение. Основные патологические процессы, развивающиеся в организме больного при шок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ческие критерии и шока. Классификация шока. Причины развития гиповолемического, кардиогенного, перераспределительного и обструктивного шо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е принципы лечения шо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нятия кровотечение. Классификация кровотечений. Диагностика кровотече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тельная характеристика способов временной остановки кровотечений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моррагический шок. Особенности транспортировки больных. Особенности патогенеза геморрагического шока. Лечение геморрагического шок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патогенеза и особенности клинической картины рефлекторного шока. Профилактика и лечение рефлекторного шок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оды местного и общего обезболивания, применяемые на этапе скорой меди- цинской помощи. Классификация анальгетических средст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флекторный шок. Сравнительная характеристика анальгетических средств. Показания и противопоказания к их применению, побочные эффекты и методы их устран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кстренная помощь больным в коматозном состоянии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атозное состояние: определение, диагностические критерии коматозного состояния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убина коматозного состояния, диагностические критерии поверхностной и глубо- кой ком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сновные причины развития коматозного состоя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обследования больных в коматозном состоян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фельдшера скорой медицинской помощи при выявлении коматозного состояния у больного и последовательность обязательных мероприятий, осуществляемых при выявлении коматозного состоя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Экстренная помощь больным в состоянии шока. Экстренная помощь больным в коматозном состоя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ределение понятия шока. Общие принципы лечения шока. отработка коникотомии и венесекции на фантоме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патологические процессы, развивающиеся при шоке. Классификация шо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диагностических критериев шо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онятия кровотечения. Классификация кровотечений. Диагностика наружное кровотечение. Отработка на фантоме остановка кровотечения путем наложения жгута, пальцевого прижатия артерии, тугого бинтов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моррагический шок: лечение его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я показания для электроимпульсной терапии в условиях СП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на фантоме  электродефибрилляции с помощью различных дефибриллятор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оказаний для коникотомии, венесекции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6</w:t>
            </w:r>
            <w:r>
              <w:rPr>
                <w:b/>
              </w:rPr>
              <w:t xml:space="preserve"> Искусственное обеспечение газообмена и кровообращения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новные причины нарушения функции дыхания у больных в терминальном состоянии. Основные патологические механизмы, лежащие в основе нарушений функции кровообращения у больных в терминальном состоянии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причины нарушения проходимости дыхательных путей у больных в терминальном состоянии и методы их устран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для коникотомии и техника еѐ проведения. Интубация трахе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тельная характеристика методик искусственной вентиляции легких. Показания к оксигенотерапии и техника еѐ провед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сердечным выбросом, техника непрямого массажа сердц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сосудистым тонусом, механические и медикаментозные методы воздействия на тонус сосудов. Управление реологическими свойствами кров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Искусственное обеспечение газообмена и кровообращ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числение показаний для коникотомии. Отработка на фантомах техника проведения.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е показаний для интубация трахеи.  Отработка на фантомах  интубация трахеи.  Решение ситуационных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хем ориентировочных действий при терминальных состояниях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нормативных документов, алгоритмов при СЛР, классификации неотложных состояний, изучение оснащения машины скорой помощи медицинской аппаратурой для оказания СЛ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видеоматериал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лекционным материалом, учебниками, справочниками, дополнительной литературой по тема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Консультация- 2 ча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проведение обследования пациентов при неотложных состояниях на догоспитальном этап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определение тяжести состояния пациен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выделение ведущего синдром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проведение дифференциальной диагностик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работа с портативной диагностической и реанимационной аппаратур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участие в оказании посиндромной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оценка эффективности оказания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участие в проведении сердечно-легочной реанимации;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основных параметров жизнедеятельности; осуществление фармакотерапии на догоспитальном этап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ение показаний к госпитализации и осуществление транспортировки пациен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ение мониторинга на всех этапах догоспитальной помощи; организация работы команды по оказанию неотложной медицинской помощи пациента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ение пациентов оказанию само- и взаимопомощи;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 нед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 2. </w:t>
            </w:r>
            <w:r>
              <w:rPr>
                <w:b/>
              </w:rPr>
              <w:t>Неотложные состояния при внутренних болезнях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1 Оказание неотложной помощи при остром коронарном синдром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коронарный синдром: причины, возможные осложнения, дифференциальная диагности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 физикального и инструментального обследования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иохимическое экспресс-исследование при остром инфаркте миокарда (тропонин, миоглобин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казание неотложной помощи при остром коронарном синдро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пределение понятия</w:t>
            </w:r>
            <w:r>
              <w:rPr/>
              <w:t xml:space="preserve"> острый коронарный синдром.</w:t>
            </w:r>
            <w:r>
              <w:rPr>
                <w:rFonts w:eastAsia="Calibri"/>
                <w:bCs/>
              </w:rPr>
              <w:t xml:space="preserve">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причин, возможных осложнений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оведение дифференциальной диагностики.  Биохимическое экспресс-исследование при остром инфаркте миокарда (тропонин, миоглобин).  Тактика фельдшера в оказании неотложной помощ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лекарственного препаратов, пути введения и подбор доз для оказания помощи,  проведение   терапии осложнений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Описание особенностей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часто встречающихся ошиб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точ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03.01.2.2 Оказание неотложной помощи при </w:t>
            </w:r>
            <w:r>
              <w:rPr>
                <w:b/>
              </w:rPr>
              <w:t>острой  сердечной  недостаточ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трая  сердечная недостаточность: причины, варианты, дифференциальная диагностика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итические состояния при ОСН (кардиогенный шок, кардиогенный отек легких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мбоэмболия легочной артерии (ТЭЛА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6госпитальном этапе при острой сердечной недостаточ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Оказание неотложной помощи при </w:t>
            </w:r>
            <w:r>
              <w:rPr>
                <w:b/>
              </w:rPr>
              <w:t>острой  сердечной  недостаточ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ределение понятия острая  сердечная недостаточность.  Правожелудочковая ОСН: причины, варианты, дифференциальная диагностика.  Критические состояния при ОСН (кардиогенный шок, кардиогенный отек легких).ТЭЛА. Неотложная помощь. Тактика фельдшера. Решение ситуационных задач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лекарственного препаратов при правожелудочковой ОСН, пути введения и подбор доз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пределение понятия левожелудочковая ОСН: причины, варианты, дифференциальная диагностика. Тактика фельдшера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Выбор лекарственного препаратов при левовожелудочковой ОСН, пути введения и подбор доз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3   Оказание неотложной помощи при нарушении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сердечного ритма и проводим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рушения сердечного ритма и проводимости: причины, классификация, клинические проявления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 при возникновении у пациента нарушений сердечного ритм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ть оксигенотерапию,  ИВЛ по показания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color w:val="0D0D0D"/>
              </w:rPr>
              <w:t>Практическое занятие:</w:t>
            </w:r>
            <w:r>
              <w:rPr>
                <w:b/>
                <w:bCs/>
                <w:color w:val="0D0D0D"/>
              </w:rPr>
              <w:t xml:space="preserve"> Оказание неотложной помощи при нарушении сердечного ритма и провод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понятия нарушение сердечного ритма и проводимости. Перечисление основных причин. Классификация  нарушений сердечного ритма и проводимости, клинические проявлен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при различных нарушениях сердечного ритма </w:t>
            </w:r>
            <w:r>
              <w:rPr/>
              <w:t xml:space="preserve">(тахиаритмия, брадиаритмия, полная </w:t>
            </w:r>
            <w:r>
              <w:rPr>
                <w:lang w:val="en-US"/>
              </w:rPr>
              <w:t>AV</w:t>
            </w:r>
            <w:r>
              <w:rPr/>
              <w:t xml:space="preserve"> –блокада, мерцательная аритмия, фибрилляция желудочков и др.), требующие оказания неотложной помощи. «ЭКГ»- критер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особенностей физикального и инструментального обследования пациентов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Выбор тактики и алгоритма оказания неотложной помощи на догоспитальном этапе при возникновении у пациента нарушений сердечного ритм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тработка  на фантоме проведения оксигенотерапии либо ИВЛ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одбор лекарственных препаратов  для оказания неотложной помощи на догоспитальном этапе, выбор способа применения, подбор доз в зависимости от состояния и нарушения ритма. Подбор лекарственных препаратов  для лечения осложнений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собенности транспортировки и мониторирования  состояния пациент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 Отработка манипуляционной техники на муляж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4   Оказание неотложной помощи при гипертоническом  криз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ипертонический криз: причины, формы, клинические проявления и осложнен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на догоспитальном этапе пациентам с осложненным и неосложненным гипертоническим кризо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гипертоническом  криз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</w:t>
            </w:r>
            <w:r>
              <w:rPr/>
              <w:t xml:space="preserve"> гипертонический криз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причин возникновения гипертонического криз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писание основных форм и  клинические проявления, характерные для определенной формы гипертонического криз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ечисление осложнений Г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бор тактики и алгоритм оказания неотложной помощи при осложненном и неосложненном гипертоническом криз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бор лекарственных препаратов, пути введения и подбор доз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Тема 03.01.2.5  Оказание неотложной помощи при острой  сосудистой  недостаточности.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нятий обморок, коллапс, шок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тогенез обморока, коллапса, шоковых состоя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ническая картин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фференциальная диагностик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контроля шо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ИВ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равления терап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острой  сосудистой  недостаточ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ределение понятий обморок, коллапс, шок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исание патогенеза обморока, коллапса, шоковых состоя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</w:t>
            </w:r>
            <w:r>
              <w:rPr/>
              <w:t xml:space="preserve"> обморока, коллапса, шоковых состоя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бор тактика и алгоритма </w:t>
            </w:r>
            <w:r>
              <w:rPr/>
              <w:t xml:space="preserve"> оказания помощи при обмороке, коллапсе, шоковых состояния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исание критериев контроля состояния пациента. Тактика фельдшера.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. Отработка манипуляционной техники на муля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03.01.2.6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трых  аллергоза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чины острых аллергозов,  Классификация наиболее часто встречающихся  аллергенов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, клинические проявления острых  аллергозов (крапивница, отек Квинке, анафилактический шок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яжелые (прогностически неблагоприятные) аллергозы. Дифференциальная диагностика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аллергическая и симптоматическая терап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шоковые мероприят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проведению коникотом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е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актика фельдшера в отношении негоспитализированных  пациентов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трых  аллергоза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аллергозы. </w:t>
            </w:r>
            <w:r>
              <w:rPr/>
              <w:t xml:space="preserve"> Классификация наиболее часто встречающихся  аллергенов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аллергозов </w:t>
            </w:r>
            <w:r>
              <w:rPr/>
              <w:t>(крапивница, отек Квинке, анафилактический шок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основание выбора тактики и алгоритма оказания </w:t>
            </w:r>
            <w:r>
              <w:rPr/>
              <w:t xml:space="preserve"> неотложной помощи на догоспитальном этапе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 и выбор препаратов для </w:t>
            </w:r>
            <w:r>
              <w:rPr/>
              <w:t xml:space="preserve"> противоаллергической и симптоматической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ы </w:t>
            </w:r>
            <w:r>
              <w:rPr/>
              <w:t xml:space="preserve"> противошоковых мероприят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Перечисление показаний </w:t>
            </w:r>
            <w:r>
              <w:rPr/>
              <w:t xml:space="preserve"> к проведению коникотомии. Отработка н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фантоме данной манипуля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показаний </w:t>
            </w:r>
            <w:r>
              <w:rPr/>
              <w:t xml:space="preserve"> к госпитализации. Особенности транспортировки и мониторирование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</w:t>
            </w:r>
            <w:r>
              <w:rPr/>
              <w:t xml:space="preserve"> тактики фельдшера в отношении негоспитализированных  пациенто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Анализ </w:t>
            </w:r>
            <w:r>
              <w:rPr/>
              <w:t xml:space="preserve"> часто встречающихся ошибок. 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7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Оказание неотложной помощи при острой  дыхательной недостаточност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Оказание неотложной помощи при бронхиальной астме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ДН: причины, характерные признаки, степени тяжести, гипоксемическая кома,  дифференциальная диагностика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 при ОДН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ИВ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Диагностические критерии бронхиальной астмы</w:t>
            </w:r>
            <w:r>
              <w:rPr/>
              <w:t xml:space="preserve">, клиническая картина неотложных состояний у детей и взрослых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ифференциальная диагностика состояний, сопровождающихся остро возникшей одышко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физикального обследования при приступе бронхиальной астм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полнительные методы обследования (пикфлуометрия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 степени тяжести, признаки угрозы для жизни  приступа бронхиальной астм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стматический статус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при бронхиальной астме 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транспортировки и мониторирования  состояния пациента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казание неотложной помощи при острой  дыхательной недостаточности. Оказание неотложной помощи при бронхиальной аст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исание </w:t>
            </w:r>
            <w:r>
              <w:rPr/>
              <w:t xml:space="preserve"> причины, характерные признаки, степени тяжести ОДН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я гипоксемическая ком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особенностей физикального и инструментального обследования пациентов на догоспитальном этапе при ОДН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фференциальной диагностики острой дыхательной (ОДН)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бор </w:t>
            </w:r>
            <w:r>
              <w:rPr/>
              <w:t xml:space="preserve"> лекарственных препаратов для оказания неотложной помощи на догоспитальном этапе. Определение способов применения, подбор доз. Возможные  осложнения терап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Устранение причин ОДН, коррекция  гипоксемии. ИВЛ,  интубация трахеи,  коникотомия. Методы мониторирования спонтанного дыхания и при ИВ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таблицы «</w:t>
            </w:r>
            <w:r>
              <w:rPr>
                <w:bCs/>
              </w:rPr>
              <w:t xml:space="preserve"> Диагностические критерии бронхиальной астмы</w:t>
            </w:r>
            <w:r>
              <w:rPr/>
              <w:t>, у детей и взрослых»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фференциальная диагностика состояний, сопровождающихся остро возникшей одышко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исание  критериев степени тяжести состояния при ОДН, признаки угрозы для жизни  приступа бронхиальной астмы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 при  неосложненном приступе БА и осложнениях бронхиальной астмы у  взрослых и детей. Составление схем терапии Б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работка на фантоме использования ингаляционных устройст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ошибок в диагностике и оказании помощи при ОДН, БА. Показания  к госпитализации, особенности транспортировки Рекомендации негоспитализированным пациента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2.8 Оказание неотложной помощи при гипертермическом синдро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повышения  температуры тела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рые  лихорадки: классификация,  клиническая картина, возможные осложн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очные причины длительной лихорад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пловой, солнечный удар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 лихорадки у детей, перегревание детей первого года жизн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фференциальная диагностика инфекционной  лихорадки и неинфекционной гипертерм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изические и медикаментозные методы охлаждения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гипертермическом синдро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еречисление причин повышения температуры тела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едставьте  классификацию  острой  лихорадки,  клиническую картина, возможные осложн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Определение понятия </w:t>
            </w:r>
            <w:r>
              <w:rPr/>
              <w:t xml:space="preserve"> тепловой, солнечный удар.</w:t>
            </w:r>
            <w:r>
              <w:rPr>
                <w:rFonts w:eastAsia="Calibri"/>
                <w:bCs/>
              </w:rPr>
              <w:t xml:space="preserve"> Составление алгоритма оказания помощи при данных состояния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</w:t>
            </w:r>
            <w:r>
              <w:rPr/>
              <w:t xml:space="preserve"> дифференциальной диагностики инфекционной  лихорадки и неинфекционной гипертерм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тактики и алгоритм оказания неотложной помощи при гипертермическом синдроме   на догоспитальном этапе взрослым и детям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менение физических и медикаментозных методов охлаждения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е жаропонижающих препаратов: показания к назначению, подбор  дозы и выбор пути введения. Критерии оценивания  эффективности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экстренной госпитализации</w:t>
            </w:r>
            <w:r>
              <w:rPr>
                <w:b/>
                <w:i/>
              </w:rPr>
              <w:t xml:space="preserve"> </w:t>
            </w:r>
            <w:r>
              <w:rPr/>
              <w:t>Действия фельдшера в случае развития осложне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9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оказания неотложной помощи больным при  подозрении у них  инфекционного заболе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тложные состояния при инфекционных болезнях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вила сбора  информации  о больном при подозрении у него инфекционного заболевания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,  способы экстренной профилакт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зинфекция  оборудования, инструментов,  санитарного транспор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бор тактики и алгоритм оказания неотложной помощи на догоспитальном этапе при инфекционных болезнях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Особенности транспортировки и мониторирования  состояния пациента с инфекционном заболевание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собенности оказания неотложной помощи больным при  подозрении у них  инфекционного заболеван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неотложных состояний при инфекционных болезнях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схемы  сбора  информации  о больном при подозрении у него инфекционного заболевания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авил инфекционной безопасности,  способов экстренной профилакт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способов </w:t>
            </w:r>
            <w:r>
              <w:rPr/>
              <w:t xml:space="preserve"> дезинфекции  оборудования, инструментов,  санитарного транспор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Выбор тактики и алгоритм оказания неотложной помощи на догоспитальном этапе при инфекционных болезнях. 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исание особенностей транспортировки и мониторирования  состояния пациента с инфекционном заболевание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и разбор часто встречающихся ошибок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  <w:r>
              <w:rPr>
                <w:b/>
              </w:rPr>
              <w:t xml:space="preserve"> 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Решение ситуационных задач по неотложн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о справочной литературой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сультация  6 часо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Раздел 3.  </w:t>
            </w:r>
            <w:r>
              <w:rPr>
                <w:b/>
                <w:bCs/>
              </w:rPr>
              <w:t>Неотложные состояния в невролог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3.1 Оказание неотложной помощи при острых нарушениях мозгового кровообращения.  Оказание неотложной помощи при судорожном синдром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ичины, клинические проявления и осложнения ОНМК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неврологического статуса пациента. Шкала Глазго для определения степени угнетения созн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фференциальная диагности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ия  базовой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 с ОНМК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судорожного синдрома у различных  категорий пациентов (взрослых, детей, беременных женщин) и особенности оказания помощ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можные осложнения эпилептического припадка у пациентов (эпилептический статус, асфиксия, развитие ОСН, ЧМТ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итерии развития эпилептического статус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ия терапии  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острых нарушениях мозгового кровообращения.  Оказание неотложной помощи при судорожном синдром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ОНМК, </w:t>
            </w:r>
            <w:r>
              <w:rPr/>
              <w:t xml:space="preserve"> причины, клинические проявления и осложнен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аблицы «</w:t>
            </w:r>
            <w:r>
              <w:rPr/>
              <w:t xml:space="preserve"> Дифференциальная диагностика». Особенности физикального обследов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 </w:t>
            </w:r>
            <w:r>
              <w:rPr/>
              <w:t xml:space="preserve"> базовой терап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Выбор тактики и составление алгоритма оказания неотложной помощи на догоспитальном этапе пациента с ОНМК. Особенности транспортировки. 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ичин судорожного синдрома у различных  категорий пациентов (взрослых, детей, беременных женщин) и особенности оказания помощ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возможных осложнений эпилептического припадка у пациентов (эпилептический статус, асфиксия, развитие ОСН, ЧМТ). Проведение дифференциальной диагност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Составление схемы «</w:t>
            </w:r>
            <w:r>
              <w:rPr/>
              <w:t xml:space="preserve"> Критерии развития эпилептического статус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Решение ситуационных задач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 фельдшера, 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Тема 03.01.3.2 Оказание неотложной помощи при комах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ы: причины, классификация, критерии оценки комы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линические отличия различных видов ко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 физикального и инструментального обследования пациент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ческие приборы для экспресс-оценки биохимических показателей у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правления терапии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  <w:r>
              <w:rPr>
                <w:b/>
                <w:bCs/>
              </w:rPr>
              <w:t xml:space="preserve"> Оказание неотложной помощи при комах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кома. Перечисление причин возникновения различных ком, </w:t>
            </w:r>
            <w:r>
              <w:rPr/>
              <w:t xml:space="preserve"> критерий оценки ком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схем-таблиц «Основные клинические отличия различных видов ком»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плана </w:t>
            </w:r>
            <w:r>
              <w:rPr/>
              <w:t xml:space="preserve"> физикального и инструментального обследования пациент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еречисление диагностических приборов для экспресс-оценки биохимических показателей у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ставление плана терапии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/>
              <w:t xml:space="preserve"> выбор тактики и алгоритма оказания неотложной помощи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показаний к госпитализации.  Особенности транспортировки  и мониторирования  состояния пациента.  Отработка эргономических приемов при работе с пациент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итуационных задач, анализ  часто встречающихся ошиб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алгоритмов  оказания неотложн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 ком различного генез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пектирование системы кровообращения головного моз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аздел 4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отложные состояния в хирургии и травматолог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4.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Оказание неотложной помощи при острой абдоминальной бол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Оказание неотложной помощи при почечной колике, острой  задержке моч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чины острой боли в животе,  классификация,  клиническая картина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горитм оценки  острой боли в животе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«острый живот»: причины, клиническая картин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ксические агенты,  способные вызывать клинику «острого живота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 xml:space="preserve">«Острый живот» в гинекологии: причины, клинические проявления, осложнения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правления терапии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бор тактики и алгоритм оказания неотложной помощи на догоспитальном этапе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 почечной кол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иническая картина почечной кол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клинической картины и диагностики  почечной колики  у детей и  беременных женщи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почечной колики на догоспитальном этапе Дифференциальная  диагности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, тактика фельдшер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острой задержки моч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иническая картина острой задержки моч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и дифференциальная диагностика острой задержки мочи 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фельдшер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  <w:r>
              <w:rPr>
                <w:b/>
                <w:bCs/>
              </w:rPr>
              <w:t xml:space="preserve"> Оказание неотложной помощи при острой абдоминальной боль. Оказание неотложной помощи при почечной колике, острой  задержке моч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основных причин острой боли в животе,  классификация. Клиническая картина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</w:t>
            </w:r>
            <w:r>
              <w:rPr/>
              <w:t xml:space="preserve"> алгоритма оценки  острой боли в животе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понятия «острый живот»: причины, клиническая картина.  Токсические агенты,  способные вызывать клинику «острого живота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 причин «Острого живота» в гинекологии, описание основных клинических проявлений, осложнения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я «Почечная колика».</w:t>
            </w:r>
            <w:r>
              <w:rPr/>
              <w:t xml:space="preserve"> Причины  почечной колики. Клиническая картина почечной колики. Особенности клинической картины и диагностики  почечной колики  у детей и  беременных женщи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почечной колики на догоспитальном этапе Проведение дифференциальной  диагности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ичин острой задержки мочи. Клиническая картина острой задержки моч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и дифференциальной диагностики острой задержки мочи 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  <w:r>
              <w:rPr/>
              <w:t xml:space="preserve">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03.01.4.2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травма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ерепно-мозговая травма (ЧМТ): классификация,  возможные осложнения, клиническая карти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ЧМТ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неотложных мероприятий при ЧМТ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авма позвоночника и спинного мозга Классификация, клиническая картин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травмы позвоночника и спинного мозга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оказания  неотложной помощи при  травме позвоночника и спинного мозг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реждения опорно-двигательного аппарата: травматические вывихи, переломы косте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 травм опорно-двигательного аппарата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травмах опорно-двигательного аппарат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авмы и ранения груди и органов средост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повреждениях груди и органов средост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реждения живота и органов брюшной полост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повреждениях живота и органов брюшной полост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четанные и множественные травм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ледовательность действий в оказании помощи при сочетанных и множественных травма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 при оказании помощи пациентам с травмо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е состояния пациента при травма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  <w:r>
              <w:rPr>
                <w:b/>
                <w:bCs/>
              </w:rPr>
              <w:t xml:space="preserve">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травмах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черепно-мозговая травма (ЧМТ): классификация,  возможные осложнения, клиническая картина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ЧМТ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неотложных мероприятий при ЧМТ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писание  клинической картины травм позвоночника и спинного мозга, классификация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травм позвоночника и спинного мозг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ставление алгоритма оказания  неотложной помощи при  травме позвоночника и спинного мозга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овреждений опорно-двигательного аппарата: травматические вывихи, переломы костей, описание клинических проявлени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 диагностики  травм опорно-двигательного аппарат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оказания неотложной помощи при травмах опорно-двигательного аппарата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исание травм и ранений груди и органов средостен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оказания неотложной помощи при повреждениях груди и органов средостения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повреждений живота и органов брюшной пол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при повреждениях живота и органов брюшной полости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сочетанных и множественных трав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последовательности действий в оказании помощи при сочетанных и множественных травма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транспортировки и мониторирование состояния пациента при травмах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4.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неотложной помощи при ожогах, холодовой травме, электротравме,  утоплен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иология и классификация ожогов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лощади и глубины термического пораж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зможные осложнения ожогов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азание неотложной помощ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карственные средства, применяемые на догоспитальном этапе при ожоговых ранах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олодовая травма: отморожение, общее охлаждение, их классификац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лектротрвма: воздействие электрического тока на биологические ткан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кация и клиническая картина электротравмы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мотр и физикальное обследование пациента при электротравм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оказания неотложной помощи на догоспитальном этапе пациентам с электротравмо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опление: виды, клиническая картин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оказания медицинской помощи при утоплен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безопасности в оказании помощи пациентам при повреждающем воздействии физических фактор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 </w:t>
            </w:r>
            <w:r>
              <w:rPr>
                <w:b/>
                <w:bCs/>
              </w:rPr>
              <w:t xml:space="preserve"> Оказание неотложной помощи при ожогах, холодовой травме, электротравме,  утопле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этиологии и классификации ожогов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лощади и глубины термического поражения. Перечисление возможные осложнения ожог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. Перечисление показаний к госпитализации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таблицы лекарственных средств, применяемых на догоспитальном этапе при ожоговых рана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холодовая травма: отморожение, общее охлаждение, их классификация. Составление схемы неотложной помощи на догоспитальном этапе. Перечисление показаний к госпитализ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электротрвма: воздействие электрического тока на биологические ткани.  Описание  клинической картины электротравмы, классификация. 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смотра и физикальное обследование пациента при электротравм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на догоспитальном этапе пациентам с электротравмо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клинической  картины при утоплен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орядка оказания медицинской помощи при утоплении. Решение ситуационных задач, тестовых зад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техники безопасности при оказании помощи пациентам с повреждающим воздействии физических фактор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Тема 03.01.4.4 Оказание неотложной помощи при кровотечени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тиология и классификация кровотечений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нические проявления, степени тяжести и осложнения кровотечен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 определения  величины кровопотери и способы  временной остановки наружного кровотеч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наружном, артериальном и венозном кровотечен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кровотечениях из ЖКТ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внутреннем кровотечен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екционная безопасность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кровотечения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исание этиологии и классификация кровотечений.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клинической картины различных видов кровотечений, определение степени тяжести и осложнений кровотече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исление способов  определения  величины кровопотери и способов  временной остановки наружного кровотеч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казание неотложной помощи при наружном, артериальном и венозном кровотечен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ставление алгоритма оказания неотложной помощи при кровотечениях из ЖКТ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при внутреннем кровотечении. Особенности транспортировки и мониторирования  состояния пациента. Инфекционная безопасность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часто встречающихся ошибок. Решение ситуационных задач, тестовых заданий. </w:t>
            </w:r>
            <w:r>
              <w:rPr>
                <w:b/>
              </w:rPr>
              <w:t>Контрольная точ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</w:t>
            </w: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равочной литературой. Составление алгоритмов оказания неотложной помощи на догоспитальном этап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ление таблиц </w:t>
            </w:r>
            <w:r>
              <w:rPr>
                <w:color w:val="000000"/>
              </w:rPr>
              <w:t xml:space="preserve"> лекарственных препаратов, подбор до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дифференциальной диагности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ЧМТ, переломах, повреждении груди, органов средост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строение органов брюшной полости в рабочую тетрадь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в рабочую тетрадь системы артериального и венозного кровотока. Зарисовать строение органов брюшной полости в рабочую тетрадь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в рабочую тетрадь схему формирования спинномозговых нервов. Указать сегменты спинного мозга иннервирующие верхние и нижние конеч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5. </w:t>
            </w:r>
            <w:r>
              <w:rPr>
                <w:b/>
                <w:bCs/>
              </w:rPr>
              <w:t>Оказание неотложной помощи при отравлениях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before="0" w:after="0"/>
              <w:ind w:right="11" w:hanging="0"/>
              <w:contextualSpacing/>
              <w:rPr/>
            </w:pPr>
            <w:r>
              <w:rPr>
                <w:b/>
                <w:bCs/>
              </w:rPr>
              <w:t xml:space="preserve">Тема 03.01.5.1 </w:t>
            </w:r>
            <w:r>
              <w:rPr>
                <w:b/>
              </w:rPr>
              <w:t xml:space="preserve"> Диагностика и принципы оказания помощи при  воздействии ядов и</w:t>
            </w:r>
          </w:p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before="0" w:after="0"/>
              <w:ind w:right="11" w:hanging="0"/>
              <w:contextualSpacing/>
              <w:rPr>
                <w:b/>
                <w:b/>
              </w:rPr>
            </w:pPr>
            <w:r>
              <w:rPr>
                <w:b/>
              </w:rPr>
              <w:t>острых отравлениях на догоспитальном этап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лассификация ядов и отравлений.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дромы  токсического поражения органов и систе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агностика острых отравлений на догоспитальном этапе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бследования пациентов при токсических поражения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ческие критер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тоды экспресс- диагностики отравлений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альная диагностика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ципы оказания помощи при острых отравления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ы естественной и искусственной детоксикации при воздействии токсических веществ, антидотная терапия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на догоспитальном этапе взрослым и детя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и дифференциальная диагностика при  воздействии ядов на организм и острых отравлениях. Особенности  диагностики  острых отравлений у   детей. Антидотная терап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и алгоритм оказания неотложной помощи при воздействии ядов  и острых отравлениях на догоспитальном этапе пациентам разных возрастных категорий. Особенности транспортировки и мониторирования  состояния пациента.  Решение ситуационных задач, тестовых задан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5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Антидоты, применяемые при различных видах отравления».</w:t>
            </w:r>
          </w:p>
          <w:p>
            <w:pPr>
              <w:pStyle w:val="Normal"/>
              <w:rPr/>
            </w:pPr>
            <w:r>
              <w:rPr/>
              <w:t>этапе.</w:t>
            </w:r>
          </w:p>
          <w:p>
            <w:pPr>
              <w:pStyle w:val="Normal"/>
              <w:rPr/>
            </w:pPr>
            <w:r>
              <w:rPr/>
              <w:t>Составление таблиц по дифференциальной диагностик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Консультация – 2 час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аздел 6. </w:t>
            </w:r>
            <w:r>
              <w:rPr>
                <w:b/>
                <w:bCs/>
              </w:rPr>
              <w:t>Неотложные состояния в акушерстве и гинекологии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 +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6.1 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 Роды вне стационара: причины, классификация родов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Особенности  ведения родов вне стационар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 Тактика и алгоритм принятия родов вне лечебного учреждения.. 4.Возможные осложнения.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03.01.6.2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Оценка жизнеспособности  плод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Реанимация новорожденного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Особенности транспортировки и мониторирования  состояния пациента. 4.Часто встречающиеся ошибк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писание причин, классификации родов вне стационара.  Особенности транспортировки и мониторирования  состояния пациента при родах вне стационара. Перечисление возможных осложнений и описание клинической картины осложнений. Проведение оценки жизнеспособности  плода. Отработка на муляжах реанимации новорожденного. Составление  алгоритма принятия родов вне лечебного учреждения. Выбор тактики и оказание акушерского пособия вне лечебного учреждения при срочных и преждевременных родах.  Решение ситуационных задач, тестовых заданий. Условия и правила госпитализации матери и ребенка в стационар. Оформление документа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6.3 Кровотечения в акушерств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лассификация, причина и клиническая картина акушерских кровотечений. Осложнения кровотечений. Тактика и алгоритм оказания неотложной помощи на догоспитальном этапе. Транспортировка в стационар и особенности мониторирования состояния пациентки.  Часто встречающиеся ошибк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6.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ровотечения в акушерств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Дисфункциональные маточные кровотечения. Осложнения кровотечений. Геморрагический шок. Осложнения кровотечений. Тактика и алгоритм оказания неотложной помощи на догоспитальном этапе. Транспортировка в стационар и особенности мониторирования состояния пациентки. Часто встречающиеся ошибк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>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ровотечениях в акушерстве и гинеколо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 причин и клинической картины акушерских кровотечений. Классификация маточных кровотечений. Перечисление осложнений кровотечений.  Описание клинической картины геморрагического шока. Составление алгоритма противошоковых мероприятий. Выбор тактики и алгоритма оказания неотложной помощи при  акушерских и  гинекологических кровотечениях. Выбор тактики и алгоритма оказания неотложной помощи на догоспитальном этапе. Организация транспортировки в стационар и особенности мониторирования  состояния пациентки. Анализ часто встречающиихся ошибок при  кровотечениях. Решение ситуационных задач, тестовых задан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с лекцией, учебной литературой, Интернет-ресурсами, справочной литературой, нормативной документацией по теме занятия.</w:t>
            </w:r>
          </w:p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тестовых заданий с вариантами ответов по теме занятия.</w:t>
            </w:r>
          </w:p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>Решение ситуационных задач.</w:t>
            </w:r>
          </w:p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 xml:space="preserve">Составление таблиц по дифференциальной диагностике. </w:t>
            </w:r>
          </w:p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 xml:space="preserve">Составление схем ориентировочных действий при различных видах патологии. </w:t>
            </w:r>
          </w:p>
          <w:p>
            <w:pPr>
              <w:pStyle w:val="Style23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глоссария по теме занятия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Раздел 7. </w:t>
            </w:r>
            <w:r>
              <w:rPr>
                <w:b/>
                <w:bCs/>
              </w:rPr>
              <w:t>Оказание неотложной помощи детям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Тема 03.01.7.1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оказания неотложной помощи детя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агностика неотложных состояний у детей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бенности тактики при оказании неотложной помощи детям.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ти введения, дозы лекарственных препаратов, применяемых  детям разного возраста при неотложных  состояниях на догоспитальном этап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узионная терапия детей  разного возраста  при неотложных состояниях на догоспитальном этап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итерии эффективности оказываемой помощ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шибки при оказании неотложной помощи детя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при основных патологических состояниях у дете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собенности оказания неотложной помощи детя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диагностики и дифференциальной диагностики   неотложных состояний у детей различного возраста. Тактика фельдшера в отношении родителей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оказания  неотложной медицинской помощи детям при различных патологических состояниях. Подбор путей введения, доз лекарственных препаратов Особенности транспортировки и мониторирования  состояния пациен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03.01.7.2 </w:t>
            </w:r>
            <w:r>
              <w:rPr>
                <w:b/>
              </w:rPr>
              <w:t xml:space="preserve">Сердечно-легочная реанимация у детей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до 1года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от 1года до 7 лет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от 7 до 14 лет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ритерии эффективности  реанимационных мероприятий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опасности и осложн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дром внезапной смерти у дете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я: </w:t>
            </w:r>
            <w:r>
              <w:rPr>
                <w:b/>
              </w:rPr>
              <w:t>Сердечно-легочная реанимация у детей различного возра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СЛР детям разного возраста.  Критерии эффективности, осложнения, ошибки.</w:t>
            </w:r>
            <w:r>
              <w:rPr>
                <w:b/>
              </w:rPr>
              <w:t xml:space="preserve"> Контрольная точ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7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конспектировать механизм развития лихорадки, судорог </w:t>
            </w:r>
            <w:r>
              <w:rPr>
                <w:color w:val="FF0000"/>
              </w:rPr>
              <w:t xml:space="preserve"> </w:t>
            </w:r>
            <w:r>
              <w:rPr/>
              <w:t>у де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хем ориентировочных действий   проведения СЛР детям разного возраста.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ультация – 2 ча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8. </w:t>
            </w:r>
            <w:r>
              <w:rPr>
                <w:b/>
                <w:bCs/>
              </w:rPr>
              <w:t>Оказание неотложной помощи при чрезвычайных ситуациях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Тема 03.01. 8.1 Принципы организации, задачи, силы и средства службы медицины катастроф и медицинской службы гражданской обороны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йный аппарат медицины катастроф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нципы организации Единой государственной системы предупреждения и ликвидации чрезвычайных ситуаций (ЧС) в Росс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онная структура и задачи службы медицины катастроф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овая защита здоровья граждан при ЧС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, силы и средства для ликвидации ЧС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Тема 03.01. 8.2 Организация и проведение медицинской сортировки на различных этапах оказания медицинской помощи при ЧС.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кация ЧС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поражающие факторы: классификация, характеристи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дико-тактическая характеристика различных ЧС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ципы медицинской сортировки и основные сортировочные группы на различных этапах оказания медицинской помощи при ЧС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ировка пострадавших с учетом сортировочных признак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вакуация пострадавших из очагов пораж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  Принципы организации, задачи, силы и средства службы медицины катастроф и медицинской службы гражданской обороны. Организация и проведение медицинской сортировки на различных этапах оказания медицинской помощи при ЧС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организации, задачи, силы и средства службы медицины катастроф и медицинской службы гражданской обороны. Организация и проведение медицинской сортировки на различных этапах оказания медицинской помощи при ЧС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Тема 03.01. 8.3 Оказание экстренной медицинской помощи при различных видах поражения в ЧС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 и средства оказания догоспитальной медицинской помощи пораженным при радиационных поражениях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при воздействии отравляющих и высокотоксичных вещест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при ликвидации очагов особо опасных инфекци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в очагах природных катастроф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 xml:space="preserve">Объем и средства оказания доспитальной медицинской помощи при </w:t>
            </w:r>
            <w:r>
              <w:rPr/>
              <w:t xml:space="preserve"> механически повреждениях и синдроме длительного сдавления (СДС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бъем и средства оказания доспитальной медицинской помощи при  пожарах</w:t>
            </w:r>
            <w:r>
              <w:rPr/>
              <w:t xml:space="preserve">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дорожно-транспортных происшествиях (ДТП) и иных транспортных авариях (в.ч. авиакатасрофах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химических авария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террористических актах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тивные и индивидуальные средства защиты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травматичное определение ведущего поврежд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антистрессовой помощи пострадавшим и членам их семе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  Оказание экстренной медицинской помощи при различных видах поражения в Ч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рганизация работы и оказание экстренной медицинской помощи</w:t>
            </w:r>
            <w:r>
              <w:rPr/>
              <w:t xml:space="preserve"> в очаге радиационного поражения и при воздействии отравляющих и высокотоксичных веществ</w:t>
            </w:r>
            <w:r>
              <w:rPr>
                <w:rFonts w:eastAsia="Calibri"/>
                <w:bCs/>
              </w:rPr>
              <w:t xml:space="preserve">, </w:t>
            </w:r>
            <w:r>
              <w:rPr/>
              <w:t>в очагах  особо опасных инфекц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рганизация работы и оказание экстренной медицинской помощи</w:t>
            </w:r>
            <w:r>
              <w:rPr/>
              <w:t xml:space="preserve"> в очаге природных катастроф, при механически повреждениях и синдроме длительного сдавления  (СДС).</w:t>
            </w:r>
            <w:r>
              <w:rPr>
                <w:b/>
              </w:rPr>
              <w:t xml:space="preserve"> Контрольная точ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8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спектировать вопросы: </w:t>
            </w:r>
          </w:p>
          <w:p>
            <w:pPr>
              <w:pStyle w:val="Style20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сновы лечебно-эвакуационного обеспечения пораженного насе</w:t>
              <w:softHyphen/>
              <w:t>ления в чрезвычайных ситуациях;</w:t>
            </w:r>
          </w:p>
          <w:p>
            <w:pPr>
              <w:pStyle w:val="Style20"/>
              <w:numPr>
                <w:ilvl w:val="0"/>
                <w:numId w:val="0"/>
              </w:numPr>
              <w:ind w:left="227" w:hanging="22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обследования пациентов при неотложных состояниях на догоспитальном этапе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тяжести состояния пациент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еление ведущего синдром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дифференциальной диагностик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портативной диагностической и реанимационной аппаратуро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оказании посиндромной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ценка эффективности оказания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проведении сердечно-легочной реанимаци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троль основных параметров жизнедеятельности; осуществление фармакотерапии на догоспитальном этапе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казаний к госпитализации и осуществление транспортировки пациента; осуществление мониторинга на всех этапах догоспитальной помощи; организация работы команды по оказанию неотложной медицинской помощи пациентам; обучение пациентов оказанию само- и взаимо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организации и проведении медицинской сортировки, первой медицинской, доврачебной помощи в чрезвычайных ситуациях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ьзование коллективными и индивидуальными средствами защиты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bCs/>
              </w:rPr>
              <w:t>оказание экстренной медицинской помощи при различных видах повреждений в чрезвычайных ситуация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8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 нед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7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0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(5 нед производственной практики по профилю специальност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граммы модуля предполагает наличие учебных кабине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ой диагностики и оказания неотложной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 компьютер,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 и рабочих мест кабине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бор фельдшерски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Электрокардиограф портативны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ппарат искусственной вентиляции легких ручной (мешок Амбу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ортативный глюкометр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Глюкотесты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Тонометр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Фонендоскоп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икфлоуметр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ульсоксиметр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ебулайзеры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Жгуты кровоостанавливающ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Тренажер  для отработки  навыков СЛР  взрослому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Фантом для отработки навыков принятия родов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Тренажер для отработки навыков СЛР  новорожденному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омплект шин иммобилизационных транспортных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Комплект иммобилизационных головодержателей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Фиксирующий воротник Шанца для взрослых и дете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осилки-бескаркасные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Штатив для инфузи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спиратор портативны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Пищеводно-ларингеальные трубки (типа «</w:t>
      </w:r>
      <w:r>
        <w:rPr>
          <w:lang w:val="en-US"/>
        </w:rPr>
        <w:t>Combitub</w:t>
      </w:r>
      <w:r>
        <w:rPr/>
        <w:t xml:space="preserve">»)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Ларенгиальные маски для взрослых и детей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Фантомы для отработки навыков коникотомии, постановки воздуховода, </w:t>
      </w:r>
      <w:r>
        <w:rPr/>
        <w:t>пищеводно-ларингеальные трубки (типа «</w:t>
      </w:r>
      <w:r>
        <w:rPr>
          <w:lang w:val="en-US"/>
        </w:rPr>
        <w:t>Combitub</w:t>
      </w:r>
      <w:r>
        <w:rPr/>
        <w:t xml:space="preserve">»)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ебель для размещения медицинской аппаратуры и принадлежносте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Компьютер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Набор реанимационный малый для  скорой медицинской помощи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бор  для оказания помощи при экзогенных отравлениях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бор акушерски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птечка «Анти-ВИЧ»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Расходный материал (бинты, вата, лейкопластырь, маски, перчатки,  лекарственные препараты, шприцы,  системы для внутривенного вливания,  катетеризации переферических вен, дезинфекционные средства, аентисептики и т.п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 xml:space="preserve">Отвагина Т.В. Неотложная медицинская  помощь. Учебник. -10-е изд. Р н/Д. –Феникс. -2012. -24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Сумин С.А., Окунская Т. В. Основы реаниматологии и анестезиологии для медицинских колледжей. Учебник для медицинских училищ и колледжей.– М.: ГЭОТАР-Медиа.2013.- 6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 xml:space="preserve">Глыбочко П.В., Николенко В.Н. Первая медицинская помощь для студентов учреждений среднего профессионального образования. Учебник.-5-е изд центр «Академия».Москва – 2013. – 232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Ястребов Г.С.Безопасность жизнедеятельности и медицина катастроф Учебное пособие. –Р н\Д «Феникс». – 2005. – 412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А.Г.Мирошниченко, В.В.Руксина,В.М.Шейтор Скорая медицинская помощь.М: РОСПМ, ГЭОТАР-Медиа.2010.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Федюкович Н.И. Внутренние болезни. Учебник 8-е издание Р н\Д «Феникс». – 2012-57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Дзигуа М.В. Акушерство Учебное пособие для медицинских училищ и колледжей М.: ГЭОТАР-Медиа.2012.- 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Ковалев А.И. Хирургия Учебник для медицинских училищ и колледжей М.: ГЭОТАР-Медиа.2013.-576 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Дзигуа М.В. Медицинская помощь женщине с гинекологическими заболеваниями в различные периоды жизни. Учебник для медицинских училищ и колледжей М.: ГЭОТАР-Медиа.2014.- 3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ководство по скорой медицинской помощи /под ред. С.Ф.Багненко, А.Л.Верткина, А.Г.Мирошниченко, М.Ш.Хубутии. – М.: ГЭОТАР-Медиа. – 2009. – 8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орая помощь: руководство для фельдшеров и медсестер/ А.Л.Верткин, Л.М.Барденштейн, Б.С.Брискин и др. – М.: Эксмо. – 2010. – 528 с. Жданов Г.Г. Реанимация. Учебное пособие. Москва. – 2005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умин С.А. А. Неотложные состояния. – 6-е изд., перераб. И доп. – М.: «Медицинское информационное агенство», 2006. – 8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В.П. Молочный Педиатрия: неотложные состояния у детей. Изд 3-е Ростов н/Дону Феникс 2008-414с. (Справочник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твагина Т.В. Терапия. Учебное пособие изд. 5-е Ростов н/Дону Феникс 2013-367с.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Занятия проводятся в кабинетах доклиники, в кабинетах симуляционного (фантомного) обучения, отделениях стационара (реанимационное, интенсивной терапии), на станциях и подстанциях скорой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 xml:space="preserve">Обязательным условием допуска к производственной практике (по профилю специальности) в рамках профессионального модуля «Неотложная медицинская помощь на догоспитальном этапе» является освоение </w:t>
      </w:r>
      <w:r>
        <w:rPr/>
        <w:t xml:space="preserve"> обучающимися дисциплин математического и общего естественно научного цикла, общепрофессиональных дисциплин, МДК и дисциплин модулей ПМ.07 «Выполнение работ по профессии младшая медицинская сестра по уходу за больными», ПМ.01 «Диагностическая деятельность», ПМ02 «Лечебная деятельность».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ребования к квалификации педагогических (медицинск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Наличие высшего профессионального образования, соответствующего профилю модуля «Неотложная медицинская помощь на догоспитальном этапе» и специальности «Лечебное дело»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Требования к квалификации педагогических кадров, осуществляющих руководство практикой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Врачебно-педагогический состав</w:t>
      </w:r>
      <w:r>
        <w:rPr>
          <w:bCs/>
          <w:color w:val="FF0000"/>
        </w:rPr>
        <w:t xml:space="preserve">: дипломированные специалисты – преподаватели междисциплинарных курсов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color w:val="FF0000"/>
        </w:rPr>
      </w:pPr>
      <w:r>
        <w:rPr>
          <w:b/>
          <w:bCs/>
          <w:color w:val="FF0000"/>
        </w:rPr>
        <w:t>Фельдшера</w:t>
      </w:r>
      <w:r>
        <w:rPr>
          <w:bCs/>
          <w:color w:val="FF0000"/>
        </w:rPr>
        <w:t xml:space="preserve"> высшей квалификационной категории с обязательной стажировкой</w:t>
      </w:r>
      <w:r>
        <w:rPr>
          <w:color w:val="FF0000"/>
        </w:rPr>
        <w:t xml:space="preserve"> </w:t>
      </w:r>
      <w:r>
        <w:rPr>
          <w:bCs/>
          <w:color w:val="FF0000"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</w:rPr>
        <w:t>5</w:t>
      </w:r>
      <w:r>
        <w:rPr/>
        <w:t>.</w:t>
      </w:r>
      <w:r>
        <w:rPr>
          <w:b/>
          <w:caps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>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ая организация, реализующвя подготовку по программе профессионального модуля, обеспечивает организацию и проведение </w:t>
      </w:r>
      <w:r>
        <w:rPr>
          <w:spacing w:val="-3"/>
        </w:rPr>
        <w:t>т</w:t>
      </w:r>
      <w:r>
        <w:rPr/>
        <w:t>екущего контроля и промежуточной аттестации.</w:t>
      </w:r>
      <w:r>
        <w:rPr>
          <w:spacing w:val="-3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</w:rPr>
        <w:t>Обучение по профессиональному модулю завершается промежуточной аттестацией в виде квалификационного экзамена по профессиональному модулю. Квалификационный экзамен проводит экзаменационная комиссия. В состав экзаменационной комиссии могут входить представители общественных организаций обучающихся. Председателем квалификационной комиссии является представитель работодател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ой организацией и доводятся до сведения обучающихся не позднее начала двух месяцев от начала обучения. </w:t>
      </w:r>
    </w:p>
    <w:p>
      <w:pPr>
        <w:pStyle w:val="Normal"/>
        <w:ind w:firstLine="709"/>
        <w:jc w:val="both"/>
        <w:rPr/>
      </w:pPr>
      <w:r>
        <w:rPr/>
        <w:t xml:space="preserve">Для текущего и итогового контроля образовательной организацией создаются фонды оценочных средств (ФОС). </w:t>
      </w:r>
    </w:p>
    <w:p>
      <w:pPr>
        <w:pStyle w:val="Normal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98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роводить диагностику неотложных состояний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правильность проведения диагностики неотложных состояний; </w:t>
              <w:softHyphen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основанность выбора диагностических мероприятий при неотложных состояниях; правильность формулировки диагноза и его обосн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softHyphen/>
              <w:t xml:space="preserve">оценка результатов экзамена; </w:t>
              <w:softHyphen/>
              <w:t xml:space="preserve"> оценка выполнения практических умений; </w:t>
              <w:softHyphen/>
              <w:t xml:space="preserve"> оценка результатов решения проблемно- ситуационных задач, </w:t>
              <w:softHyphen/>
              <w:t xml:space="preserve"> оценка результатов тестирования; </w:t>
              <w:softHyphen/>
              <w:t xml:space="preserve"> наблюдение за действиями на практике; - оценка результатов составления дифференциально-диагностических таблиц</w:t>
            </w:r>
          </w:p>
        </w:tc>
      </w:tr>
      <w:tr>
        <w:trPr>
          <w:trHeight w:val="27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пределять тактику ведения пациент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целесообразность выбора тактики ведения пациента; </w:t>
              <w:softHyphen/>
              <w:t xml:space="preserve"> правильность и обоснованность выбора тактики ведения паци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лечебные вмешательства по оказанию медицинской помощи на догоспитальном этапе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 соответствие проводимых лечебных вмешательств алгоритму их выполнения; </w:t>
              <w:softHyphen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выполнения лечебных манипуля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Проводить контроль эффективности проводимы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.</w:t>
            </w:r>
          </w:p>
          <w:p>
            <w:pPr>
              <w:pStyle w:val="Normal"/>
              <w:ind w:right="-85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и полнота проведения контроля эффективности проводимых мероприятий; </w:t>
              <w:softHyphen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очность определения показателей эффективности провод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целесообразность выбора методов контроля эффективности провод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softHyphen/>
              <w:t>правильность осуществления контроля эффективности проводим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Осуществлять контроль состояния пациент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та проведения контроля состояния пациента; </w:t>
              <w:softHyphen/>
              <w:t xml:space="preserve"> целесообразность выбора методов контроля состояния пациента; </w:t>
              <w:softHyphen/>
              <w:t xml:space="preserve"> правильность осуществления контроля состояния пациен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 Определять показания к госпитализации и проводить транспортировку пациента в стационар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ьность и точность определения показаний к госпитализации пациента; – целесообразность определения показаний к госпитализации пациента; – соблюдение требований к проведению транспортировки пациента в стационар; – правильность осуществления транспортировки пациента в стациона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 Оформлять медицинскую документацию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рамотность оформления медицинской документации и соответствие требованиям ЛП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ind w:right="-85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организации и оказания неотложной медицинской помощи пострадавшим в чрезвычайных ситуациях алгоритму их выполнения; </w:t>
              <w:softHyphen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правильность, точность и эффективность организации и оказания неотложной медицинской помощи пострадавшим в чрезвычайных ситуация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ая оценка на практическом экзаме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033"/>
        <w:gridCol w:w="3890"/>
      </w:tblGrid>
      <w:tr>
        <w:trPr>
          <w:trHeight w:val="23" w:hRule="atLeast"/>
        </w:trPr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цент результативности (правильных ответов)</w:t>
            </w:r>
          </w:p>
        </w:tc>
        <w:tc>
          <w:tcPr>
            <w:tcW w:w="69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алл (отметка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 ÷ 100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÷ 8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 ÷ 7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енее 7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удовлетвори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2126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 профессии фельдшера и понимания ее значимост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сфере здравоохранения при лечении паци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Анализ и оценка эффективности и качества собственной профессиональной деятельност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сть и быстрота оценки ситуации и правильность принятия решения в стандартных и нестандартных ситуациях, нести за них ответственност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пособность анализировать свою профессиональную деятельности и нести ответственность за не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ность и точность нахождения и использования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сть использования информационно-коммуникационных технологий в профессиональной деятельности фельдшер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заимодействия с обучающимися, коллегами, руководством ЛПУ, пациентами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ированность в отстаивании своего мнения на основе уважительного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я к окружающи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Способность анализировать собственную профессиональную деятельность и деятельность коллег, отвечать за результаты коллективной деятельности. Способность  работать в команде, взаимодействовать со студентами и преподавателями, с коллегами по работе и нести ответственность за результат коллективного труда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планирования обучающимися повышения личностного уровня и своевременность повышения своей квалификаци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ость использования инновационных технологий в профессиональной деятельности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тентность в своей области деяте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сть отношения к историческому наследию и культурным традициям народ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ерантность по отношению к социальным, культурным и религиозным различия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ность соблюдения правил и норм поведения в обществе и бережного отношения к природе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ость организации рабочего места с соблюдением необходимых требований и правил безопас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показателей собственного здоровья, регулярные занятия физической культурой и спортом, формирование приверженности здоровому образу жизни, всемерное укрепление здоровья, закаливающие процедуры, своевременное лечение острых заболеваний, обострений хронических заболеваний с целью достижения жизненных и профессиональных целей в пределах программы обучения, построение будущей профессиональной карьеры, использование здоровьесберегающих технологий в образовательном процессе. Использование профессиональных знаний и умений в целях укрепления собственного здоровья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14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учение приписного свидетельства и ежегодное прохождение медицинской комиссии в райвоенкомате, исполнение воинского долга по призыву в рядах российской армии, в том числе с применением полученных профессиональных знаний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 ознаком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ей программы профессионального модуля профессионального модуля ПМ. 03 «Неотложная медицинская помощь на догоспитальном этапе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пециальность 060101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валификация выпускник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Фельдшер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465"/>
        <w:gridCol w:w="1897"/>
        <w:gridCol w:w="2533"/>
      </w:tblGrid>
      <w:tr>
        <w:trPr>
          <w:trHeight w:val="5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знаком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долж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фровка подписи</w:t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59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59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1069213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59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59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1069213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Полужирный"/>
    <w:qFormat/>
    <w:rPr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shd w:fill="FFFFFF" w:val="clear"/>
      <w:lang w:val="en-US" w:eastAsia="en-US"/>
    </w:rPr>
  </w:style>
  <w:style w:type="character" w:styleId="11">
    <w:name w:val="Колонтитул + 11"/>
    <w:qFormat/>
    <w:rPr>
      <w:spacing w:val="0"/>
      <w:sz w:val="23"/>
      <w:szCs w:val="23"/>
      <w:shd w:fill="FFFFFF" w:val="clear"/>
      <w:lang w:val="en-US" w:eastAsia="en-US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1">
    <w:name w:val="Основной текст (2)"/>
    <w:qFormat/>
    <w:rPr>
      <w:b/>
      <w:bCs/>
      <w:sz w:val="27"/>
      <w:szCs w:val="27"/>
      <w:u w:val="single"/>
      <w:shd w:fill="FFFFFF" w:val="clear"/>
    </w:rPr>
  </w:style>
  <w:style w:type="character" w:styleId="22">
    <w:name w:val="Основной текст (2) + Не полужирный"/>
    <w:qFormat/>
    <w:rPr>
      <w:b w:val="false"/>
      <w:bCs w:val="false"/>
      <w:sz w:val="27"/>
      <w:szCs w:val="27"/>
      <w:u w:val="single"/>
      <w:shd w:fill="FFFFFF" w:val="clear"/>
    </w:rPr>
  </w:style>
  <w:style w:type="character" w:styleId="6">
    <w:name w:val="Основной текст (6)_"/>
    <w:qFormat/>
    <w:rPr>
      <w:i/>
      <w:iCs/>
      <w:sz w:val="23"/>
      <w:szCs w:val="23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3"/>
      <w:szCs w:val="23"/>
      <w:shd w:fill="FFFFFF" w:val="clear"/>
    </w:rPr>
  </w:style>
  <w:style w:type="character" w:styleId="7">
    <w:name w:val="Основной текст (7)_"/>
    <w:qFormat/>
    <w:rPr>
      <w:b/>
      <w:bCs/>
      <w:i/>
      <w:iCs/>
      <w:sz w:val="21"/>
      <w:szCs w:val="21"/>
      <w:shd w:fill="FFFFFF" w:val="clear"/>
      <w:lang w:val="en-US" w:eastAsia="en-US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60"/>
      <w:jc w:val="center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547" w:before="180" w:after="0"/>
    </w:pPr>
    <w:rPr>
      <w:b/>
      <w:bCs/>
      <w:sz w:val="23"/>
      <w:szCs w:val="23"/>
    </w:rPr>
  </w:style>
  <w:style w:type="paragraph" w:styleId="Style22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ind w:hanging="200"/>
      <w:jc w:val="center"/>
    </w:pPr>
    <w:rPr>
      <w:b/>
      <w:bCs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center"/>
    </w:pPr>
    <w:rPr>
      <w:i/>
      <w:iCs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center"/>
    </w:pPr>
    <w:rPr>
      <w:b/>
      <w:bCs/>
      <w:i/>
      <w:iCs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01:00Z</dcterms:created>
  <dc:creator>User</dc:creator>
  <dc:description/>
  <cp:keywords/>
  <dc:language>en-US</dc:language>
  <cp:lastModifiedBy>Айщат</cp:lastModifiedBy>
  <cp:lastPrinted>2017-06-26T03:45:00Z</cp:lastPrinted>
  <dcterms:modified xsi:type="dcterms:W3CDTF">2018-10-24T10:54:00Z</dcterms:modified>
  <cp:revision>6</cp:revision>
  <dc:subject/>
  <dc:title/>
</cp:coreProperties>
</file>