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«Цивильская общеобразовательная школа-интерна для обучающихся, воспитанников с ограниченными возможностями здоровья  №1</w:t>
      </w:r>
      <w:r>
        <w:rPr>
          <w:rFonts w:cs="Times New Roman" w:ascii="Times New Roman" w:hAnsi="Times New Roman"/>
          <w:b/>
          <w:szCs w:val="28"/>
        </w:rPr>
        <w:t xml:space="preserve"> »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а образования и молодежной политики Чувашской Республик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206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Мир природы и челове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лан –консп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открытого занятия по теме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Поздняя осен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191135</wp:posOffset>
            </wp:positionV>
            <wp:extent cx="3181350" cy="239776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5420</wp:posOffset>
            </wp:positionH>
            <wp:positionV relativeFrom="paragraph">
              <wp:posOffset>53975</wp:posOffset>
            </wp:positionV>
            <wp:extent cx="2728595" cy="2056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ind w:left="57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 Николаева Н.А.</w:t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20 г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Поздняя  осень»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ить знания  об осен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Коррекционно - образовательны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крепление знаний о признаках осени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точнение знаний о сезонных изменениях в жизни животных леса;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оррекционно - развивающ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условий для развития восприятия времени, посредством разрешения специально смоделированной проблемной ситуаци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условий для развития логического мышления и устной связной речи, обогащения словаря через ответы на вопросы, подбор слов признаков, составление рассказа по картине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условий для активизации мыслительной деятельности на основе отгадывания загадок, дидактических игр: «Приметы осени», «Угадай, с какого дерева лист», «Осенние слова», «Закончи предложение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условий для коррекции долговременной памяти посредством воспроизведения стихотворени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ие условий для развития и коррекции мелкой моторики рук посредством раскрашивания осенних листьев, рисования дорожки зайца пластилином; - создание условий для коррекции и развития личностных качеств учащихся: эмоционально-волевой сферы навыков самоконтроля, усидчивости и выдержки, умения выражать свои чувства;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оррекционно - воспитательны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нравственных качеств доброты, отзывчивост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оспитание аккуратности при выполнении задан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природы осенью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художник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музыкального произведения Вивальди «Осень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запись ветра и дождя в листв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гриб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дбери листок», методика Равен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анные кленовые листь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– названия животны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«Кто как готовиться к зиме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«Названия птиц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буквы, названия гриб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иньоны настоящ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очк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ка с фруктами, орехами, овощам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зан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2"/>
        <w:gridCol w:w="4501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ая часть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Психологический настро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говорит слова шепотом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умные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дружные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внимательные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старательные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отлично учимся!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 нас получится!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тоят кругом, держась за ру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повторяют хор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вои места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бщение темы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мы совершим увлекательное путешествие. А вот куда, вы догадаетесь сами!  Посмотрите данные картин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овершим путешествие в мир осени! Тема нашего занятия «Поздняя осен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слайд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айте загадку?(учитель читает загадк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сень вы еще знает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риметы ранней осен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иметы золотой осен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тгадайте, про какое время года эти картинк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 читает стихотворение об осени(слайд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здняя осень» (слайд4 ) читают де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гадку дети отвечают хор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нняя, золотая.</w:t>
            </w:r>
          </w:p>
        </w:tc>
      </w:tr>
      <w:tr>
        <w:trPr>
          <w:trHeight w:val="569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ая часть.</w:t>
            </w:r>
          </w:p>
        </w:tc>
      </w:tr>
      <w:tr>
        <w:trPr>
          <w:trHeight w:val="1844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 художник раскрасил все деревья, кустарники и траву яркими краскам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сейчас какие стоит деревь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тографы фотографируют осень, художники рисуют красками осень, поэты писали стихотворения об осе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нты писали музыку об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зовите осенние месяцы? Правильно расположите названия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картине  (слайд 6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картине что мы видим?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ая это осен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кое небо, дождь?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Какие стоят деревья?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ое время года наступило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падает с деревьев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сень имеет не только свои краски, но и свои звуки. Послушайте эти звуки и узнайте звуки осен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бята, давайте послушаем, каким  звуком приходит поздняя осень.(слайд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услыша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минутка «Осен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еловых мягких ла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ждик тихо кап, кап, кап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 сучок давно засох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ос серый мох, мох, мох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де листок к листку прилип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явился гриб, гриб, гриб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нашел его, друзь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о я, это я, это я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ебе жаворонок пе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езвился в вышине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рятал песенку в трав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т, кто песенку найдет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ет весел целый год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ссматривают и рассказывают, что они видя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ноябр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стья. Листопа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упила поздняя осен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звукозапись ветра и лист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тер шелестел листв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ья шурша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ум дождя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и осени грус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т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жд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ти поочередно то поднимают, то опускают руки перед собой ладонями вверх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(Дети медленно приседают с опущенными, прижатыми к корпусу руками. Кисти рук слегка отведены в стороны, ладонями «смотрят» вниз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 медленно поднимаются, держась руками за голову, как за шляпку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(Дети стоят прямо, пожимая плечам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Дети прижимают руки к груди, утвердительно кивая головой.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(Дети выполняют маховые движения руками. Вращают кистями поднятых рук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легка помахивая руками, опускают их через стороны вниз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45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тения осенью.</w:t>
            </w:r>
          </w:p>
        </w:tc>
      </w:tr>
      <w:tr>
        <w:trPr>
          <w:trHeight w:val="45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ебята, что происходит с растениями?(слайд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ведение игры: «Собери  листочек»</w:t>
            </w:r>
          </w:p>
        </w:tc>
      </w:tr>
      <w:tr>
        <w:trPr>
          <w:trHeight w:val="51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брать листок (игра на развитие внимани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тер принес к нам листья. Они сломались от ветра. Вам нужно из кусочков выбрать нужный, чтобы получился целый лис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- Какого цвета твой лист? А твой? 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дним словом назвать эти листь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– Представим, что вы листочки, а я – ветер. Сейчас я подую, и вы улети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– Как называется явление, когда с деревьев опадают листь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листья. Подумайте, с какого дерева ветер сорвал их. Как называется лис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встретить эти растен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ти собирают листь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ен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разноцве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стают и кружат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опа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зовый.- Дубов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еновый.- Рябинов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иновый.- В лесу.</w:t>
            </w:r>
          </w:p>
        </w:tc>
      </w:tr>
      <w:tr>
        <w:trPr>
          <w:trHeight w:val="42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: прослушивание звука осени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(слайд9)</w:t>
            </w:r>
          </w:p>
        </w:tc>
      </w:tr>
      <w:tr>
        <w:trPr>
          <w:trHeight w:val="42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тные осенью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(слайд10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о можно встретить в лесу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раздает карточки индивиду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мед          яцза       лкба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ли              кабел      окл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кеж            шкамы   акб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ер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читают слова, записанные на карточках:</w:t>
            </w:r>
          </w:p>
          <w:p>
            <w:pPr>
              <w:pStyle w:val="Normal"/>
              <w:spacing w:before="0" w:after="0"/>
              <w:ind w:left="60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ведь      заяц     кабан</w:t>
            </w:r>
          </w:p>
          <w:p>
            <w:pPr>
              <w:pStyle w:val="Normal"/>
              <w:spacing w:before="0" w:after="0"/>
              <w:ind w:left="60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а            белка    волк</w:t>
            </w:r>
          </w:p>
          <w:p>
            <w:pPr>
              <w:pStyle w:val="Normal"/>
              <w:spacing w:before="0" w:after="0"/>
              <w:ind w:left="60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ик         мышка  белк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то как готовиться к зиме?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что происходит в жизни животных с наступлением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ске висят таблицы:</w:t>
            </w:r>
          </w:p>
          <w:p>
            <w:pPr>
              <w:pStyle w:val="Normal"/>
              <w:spacing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падают в спячку</w:t>
            </w:r>
          </w:p>
          <w:p>
            <w:pPr>
              <w:pStyle w:val="Normal"/>
              <w:spacing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етают на юг</w:t>
            </w:r>
          </w:p>
          <w:p>
            <w:pPr>
              <w:pStyle w:val="Normal"/>
              <w:spacing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ают запасы на зиму</w:t>
            </w:r>
          </w:p>
          <w:p>
            <w:pPr>
              <w:pStyle w:val="Normal"/>
              <w:spacing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делают запасы на зим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ньте у нужной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как ваши звери готовятся к зи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абличка лишняя? Почему?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готовятся к зи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стают к нужной таблиц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ссказывают по очеред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етают на юг. Потому улетать на юг могут только птицы, а не звери.</w:t>
            </w:r>
          </w:p>
        </w:tc>
      </w:tr>
      <w:tr>
        <w:trPr>
          <w:trHeight w:val="50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тицы(слайд11)</w:t>
            </w:r>
          </w:p>
        </w:tc>
      </w:tr>
      <w:tr>
        <w:trPr>
          <w:trHeight w:val="28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загадывает загадки. Показывает карти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можно разделить птиц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ель загадывает загадки, дети называют названия птиц и составляют выстав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Учитель раздает карточки, состоящие из букв, среди которых спрятано слово – название пт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639" w:leader="none"/>
                <w:tab w:val="right" w:pos="527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2639" w:leader="none"/>
                <w:tab w:val="right" w:pos="527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-6985</wp:posOffset>
                      </wp:positionV>
                      <wp:extent cx="2287270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нгшнлиьв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негирь</w:t>
                                  </w:r>
                                  <w:r>
                                    <w:rPr/>
                                    <w:t>ззаа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23.95pt;mso-wrap-distance-left:9.05pt;mso-wrap-distance-right:9.05pt;mso-wrap-distance-top:0pt;mso-wrap-distance-bottom:0pt;margin-top:-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нгшнлиьвот</w:t>
                            </w:r>
                            <w:r>
                              <w:rPr>
                                <w:u w:val="single"/>
                              </w:rPr>
                              <w:t>снегирь</w:t>
                            </w:r>
                            <w:r>
                              <w:rPr/>
                              <w:t>ззаа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639" w:leader="none"/>
                <w:tab w:val="right" w:pos="527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62560</wp:posOffset>
                      </wp:positionV>
                      <wp:extent cx="2287270" cy="304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уцруци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оробей</w:t>
                                  </w:r>
                                  <w:r>
                                    <w:rPr/>
                                    <w:t>ъзжэбри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23.95pt;mso-wrap-distance-left:9.05pt;mso-wrap-distance-right:9.05pt;mso-wrap-distance-top:0pt;mso-wrap-distance-bottom:0pt;margin-top:12.8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уцруци</w:t>
                            </w:r>
                            <w:r>
                              <w:rPr>
                                <w:u w:val="single"/>
                              </w:rPr>
                              <w:t>воробей</w:t>
                            </w:r>
                            <w:r>
                              <w:rPr/>
                              <w:t>ъзжэбри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639" w:leader="none"/>
                <w:tab w:val="right" w:pos="5279" w:leader="none"/>
              </w:tabs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2639" w:leader="none"/>
                <w:tab w:val="right" w:pos="527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1275</wp:posOffset>
                      </wp:positionV>
                      <wp:extent cx="2287270" cy="3041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оловей</w:t>
                                  </w:r>
                                  <w:r>
                                    <w:rPr/>
                                    <w:t>вапурвиураьпп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pt;height:23.95pt;mso-wrap-distance-left:9.05pt;mso-wrap-distance-right:9.05pt;mso-wrap-distance-top:0pt;mso-wrap-distance-bottom:0pt;margin-top:3.2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а</w:t>
                            </w:r>
                            <w:r>
                              <w:rPr>
                                <w:u w:val="single"/>
                              </w:rPr>
                              <w:t>соловей</w:t>
                            </w:r>
                            <w:r>
                              <w:rPr/>
                              <w:t>вапурвиураьпп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отгад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летные и зимующ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читают и говорят: зимующие или перелетные.</w:t>
            </w:r>
          </w:p>
        </w:tc>
      </w:tr>
      <w:tr>
        <w:trPr>
          <w:trHeight w:val="50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ибы(слайд 13)</w:t>
            </w:r>
          </w:p>
        </w:tc>
      </w:tr>
      <w:tr>
        <w:trPr>
          <w:trHeight w:val="65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еще мы можем встретить в лес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гадка:</w:t>
            </w:r>
          </w:p>
          <w:p>
            <w:pPr>
              <w:pStyle w:val="Normal"/>
              <w:spacing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дорожке, по тропинке </w:t>
            </w:r>
          </w:p>
          <w:p>
            <w:pPr>
              <w:pStyle w:val="Normal"/>
              <w:spacing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лес за ними мы пойдем.</w:t>
            </w:r>
          </w:p>
          <w:p>
            <w:pPr>
              <w:pStyle w:val="Normal"/>
              <w:spacing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место попадется,</w:t>
            </w:r>
          </w:p>
          <w:p>
            <w:pPr>
              <w:pStyle w:val="Normal"/>
              <w:spacing w:before="0" w:after="0"/>
              <w:ind w:left="8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лукошко набе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ейчас с вами соберем грибы в лукошко, но только названия грибов из бук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названия грибов у вас получили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оказывает фотографию гриба. Составляют фотовыстав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ловек научился выращивать грибы в домашних условиях. Это шампиньоны, вешен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итель показывает грибы шампиньоны и раздает детям)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ибы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из букв собирают названия грибов и чита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705</wp:posOffset>
                      </wp:positionV>
                      <wp:extent cx="315595" cy="38735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5pt;height:30.5pt;mso-wrap-distance-left:9.05pt;mso-wrap-distance-right:9.05pt;mso-wrap-distance-top:0pt;mso-wrap-distance-bottom:0pt;margin-top:4.15pt;mso-position-vertical-relative:text;margin-left:1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52705</wp:posOffset>
                      </wp:positionV>
                      <wp:extent cx="315595" cy="3873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5pt;height:30.5pt;mso-wrap-distance-left:9.05pt;mso-wrap-distance-right:9.05pt;mso-wrap-distance-top:0pt;mso-wrap-distance-bottom:0pt;margin-top:4.15pt;mso-position-vertical-relative:text;margin-left:46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52705</wp:posOffset>
                      </wp:positionV>
                      <wp:extent cx="315595" cy="3873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5pt;height:30.5pt;mso-wrap-distance-left:9.05pt;mso-wrap-distance-right:9.05pt;mso-wrap-distance-top:0pt;mso-wrap-distance-bottom:0pt;margin-top:4.15pt;mso-position-vertical-relative:text;margin-left:7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52705</wp:posOffset>
                      </wp:positionV>
                      <wp:extent cx="315595" cy="3873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5pt;height:30.5pt;mso-wrap-distance-left:9.05pt;mso-wrap-distance-right:9.05pt;mso-wrap-distance-top:0pt;mso-wrap-distance-bottom:0pt;margin-top:4.15pt;mso-position-vertical-relative:text;margin-left:10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52705</wp:posOffset>
                      </wp:positionV>
                      <wp:extent cx="315595" cy="38735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85pt;height:30.5pt;mso-wrap-distance-left:9.05pt;mso-wrap-distance-right:9.05pt;mso-wrap-distance-top:0pt;mso-wrap-distance-bottom:0pt;margin-top:4.15pt;mso-position-vertical-relative:text;margin-left:13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называют названия грибов и определяют съедобные они или несъедоб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ссматривают муляжи грибов и называют 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ти рассматривают шампиньоны, нюхают, трогают, определяют какие они на ощупь. </w:t>
            </w:r>
          </w:p>
        </w:tc>
      </w:tr>
      <w:tr>
        <w:trPr>
          <w:trHeight w:val="569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. Загадки о приметах осен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й Егорка</w:t>
              <w:br/>
              <w:t>Упал на озерко,</w:t>
              <w:br/>
              <w:t>Сам не утонул</w:t>
              <w:br/>
              <w:t>И воды не всколыхнул.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енний 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дет, а мы бежим,</w:t>
              <w:br/>
              <w:t>Он догонит все равно!</w:t>
              <w:br/>
              <w:t>В дом укрыться мы спешим,</w:t>
              <w:br/>
              <w:t>Будет к нам стучать в окно,</w:t>
              <w:br/>
              <w:t>И по крыше тук да тук!</w:t>
              <w:br/>
              <w:t>Нет, не впустим, милый друг!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ж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су я урожаи,</w:t>
              <w:br/>
              <w:t>Поля вновь засеваю,</w:t>
              <w:br/>
              <w:t>Птиц к югу отправляю,</w:t>
              <w:br/>
              <w:t>Деревья раздеваю,</w:t>
              <w:br/>
              <w:t>Но не касаюсь сосен и елоче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— 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стья желтые летят,</w:t>
              <w:br/>
              <w:t>Падают, кружатся,</w:t>
              <w:br/>
              <w:t>И под ноги просто так</w:t>
              <w:br/>
              <w:t>Как ковер ложатся!</w:t>
              <w:br/>
              <w:t>Что за желтый снегопад?</w:t>
              <w:br/>
              <w:t>Это просто 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учи нагоняет,</w:t>
              <w:br/>
              <w:t>Воет, задувает.</w:t>
              <w:br/>
              <w:t>По свету рыщет,</w:t>
              <w:br/>
              <w:t>Поет да свищ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+mn-ea;Times New Roman" w:cs="+mn-cs" w:ascii="Verdana" w:hAnsi="Verdana"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на ножке купол-гриб, </w:t>
              <w:br/>
              <w:t xml:space="preserve">Он от ливня защитит. </w:t>
              <w:br/>
              <w:t xml:space="preserve">Не намокнет пешеход, </w:t>
              <w:br/>
              <w:t>Если спрячется под (зон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а их так пугают,</w:t>
              <w:br/>
              <w:t xml:space="preserve">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плым стран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етают,</w:t>
              <w:br/>
              <w:t>Петь не могут, веселиться</w:t>
              <w:br/>
              <w:t>Кто собрался в стайки? ...(птицы)</w:t>
            </w:r>
          </w:p>
        </w:tc>
      </w:tr>
      <w:tr>
        <w:trPr>
          <w:trHeight w:val="569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ведение итогов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мы сегодня говорили на занятии? Что нового вы узнали? Что больше всего вам понравилос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одводит ито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егодня были внимательными, активными, хорошо работали  и Осень прислала нам посылку. Как вы думаете, что в ней может бы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отвеча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«Угада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отгадывают, что могла бы прислать Осень (фрукты, орехи, овощи, грибы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про птиц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Черный, проворный,                           2.Кто на елке, на суку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ит "крак" -                                       Счет ведет: "ку-ку, ку-ку?" (кукушка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якам враг.</w:t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ач)</w:t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На шесте - дворец,                         4.  Вот пернатый сел на сук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дворце - певец.                                 И колотит: тук-тук-тук!</w:t>
      </w:r>
    </w:p>
    <w:p>
      <w:pPr>
        <w:pStyle w:val="Style18"/>
        <w:shd w:fill="FFFFFF" w:val="clear"/>
        <w:spacing w:before="0" w:after="0"/>
        <w:ind w:firstLine="50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Скворец)                                 Ищет пищу под корой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Он голодною порой. (Дятел)</w:t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Мерзнет желтенькая пташка,                   6.Я вчера гулял в пургу,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корми ее, бедняжку.                               Видел веточку в снегу,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й и семечек, и сала,                                А на ветке красный шарик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 зимой ей легче стало. (Синичка)  Кто же он, живой фонарик? (Снегирь)</w:t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7.Во дворе я королева                              </w:t>
      </w:r>
    </w:p>
    <w:p>
      <w:pPr>
        <w:pStyle w:val="Style18"/>
        <w:shd w:fill="FFFFFF" w:val="clear"/>
        <w:spacing w:before="0" w:after="0"/>
        <w:ind w:firstLine="502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8.  Вот пернатый городской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н мой дом, на ветке слева.                           Всюду жмется к людям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ца в перьях серо-черных,                        Мы голодною зимой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Я умна, хитра, проворна. (Ворона)                С ним делиться будем,</w:t>
      </w:r>
    </w:p>
    <w:p>
      <w:pPr>
        <w:pStyle w:val="Style18"/>
        <w:shd w:fill="FFFFFF" w:val="clear"/>
        <w:spacing w:before="0" w:after="0"/>
        <w:ind w:firstLine="502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росит серый озорник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"Дайте хлеба крошку!</w:t>
      </w:r>
    </w:p>
    <w:p>
      <w:pPr>
        <w:pStyle w:val="Style18"/>
        <w:shd w:fill="FFFFFF" w:val="clear"/>
        <w:spacing w:before="0" w:after="0"/>
        <w:ind w:firstLine="502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Я устал, чирик-чирик,</w:t>
      </w:r>
    </w:p>
    <w:p>
      <w:pPr>
        <w:pStyle w:val="Style18"/>
        <w:shd w:fill="FFFFFF" w:val="clear"/>
        <w:spacing w:before="0" w:after="0"/>
        <w:ind w:firstLine="502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И замерз немножко!" (Воробей)</w:t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осмотрите на балкон:                              10.</w:t>
      </w:r>
      <w:r>
        <w:rPr>
          <w:sz w:val="28"/>
          <w:szCs w:val="28"/>
        </w:rPr>
        <w:t>Кто такой весенним днем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 утра воркует тут.                                 </w:t>
      </w:r>
      <w:r>
        <w:rPr>
          <w:sz w:val="28"/>
          <w:szCs w:val="28"/>
        </w:rPr>
        <w:t>Сплёл рукавичку над окном,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птица - почтальон,                                 </w:t>
      </w:r>
      <w:r>
        <w:rPr>
          <w:sz w:val="28"/>
          <w:szCs w:val="28"/>
        </w:rPr>
        <w:t>Вывел в ней новых жильцов - 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Пролетит любой маршрут. (Голубь)            </w:t>
      </w:r>
      <w:r>
        <w:rPr>
          <w:sz w:val="28"/>
          <w:szCs w:val="28"/>
        </w:rPr>
        <w:t xml:space="preserve">Маленьких таких птенцов? 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Ласточка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</w:tblGrid>
      <w:tr>
        <w:trPr/>
        <w:tc>
          <w:tcPr>
            <w:tcW w:w="3504" w:type="dxa"/>
            <w:tcBorders/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Все стрекочет и вертится, </w:t>
              <w:br/>
              <w:t>Ей на месте не сидится, </w:t>
              <w:br/>
              <w:t>Длиннохвоста, белобока </w:t>
              <w:br/>
              <w:t>Вороватая …(сорока)</w:t>
            </w:r>
          </w:p>
        </w:tc>
      </w:tr>
      <w:tr>
        <w:trPr>
          <w:trHeight w:val="553" w:hRule="atLeast"/>
        </w:trPr>
        <w:tc>
          <w:tcPr>
            <w:tcW w:w="3504" w:type="dxa"/>
            <w:tcBorders/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EE11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E1199"/>
                <w:sz w:val="28"/>
                <w:szCs w:val="28"/>
                <w:lang w:eastAsia="ru-RU"/>
              </w:rPr>
              <w:t xml:space="preserve">    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2.В синем небе голос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Будто крохотный звонок (жаворонок)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velo-trips.ru/category/trip-to-guatemala-honduras-mexico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6:26:00Z</dcterms:created>
  <dc:creator>SamLab.ws</dc:creator>
  <dc:description/>
  <cp:keywords/>
  <dc:language>en-US</dc:language>
  <cp:lastModifiedBy>Пользователь Windows</cp:lastModifiedBy>
  <cp:lastPrinted>2015-11-09T11:24:00Z</cp:lastPrinted>
  <dcterms:modified xsi:type="dcterms:W3CDTF">2020-12-02T08:44:00Z</dcterms:modified>
  <cp:revision>27</cp:revision>
  <dc:subject/>
  <dc:title/>
</cp:coreProperties>
</file>