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е учреждение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 - Мансийского автономного округа - Юг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ижневартовский 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преподав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ьзованию дидактических принципов,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ышающих эффективность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л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сенёва Ю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помочь преподавателям в проектировании учебно-воспитательного процесса, направленного на воспитание высококвалифицированного, инициативного специалиста, специалиста-личности, специалиста-исследователя, способного творчески выполнять свою работ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дидактических принципов обучения и воспитания для разработки и внедрения таких образовательных технологий, которые обеспечивали бы получение гарантированного результата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идактических принципов для повышения интереса к учебному занятию, разработки нестандартных типов занятий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методы дидактических принципов, позволяющие активизировать деятельность обучающихся на занятиях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методами обучения обучающихся в формировании профессиональных и общих компетенций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навыков самостоятельного учебного труда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>По П. Я. Гальперину, процесс формирования навыков осуществляется более быстрыми темпами при использовании полной системы необходимых дидактических условий, обеспечивающих активный процесс формирования чувственных образов, понятий, умственных и перцептивных действий. Такая система открывает пути к систематическому применению проблемного обучения и намечает основные типы мотиваций в процессе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формирования у обучающихся высокого уровня профессиональной компетенции будущего специалиста в учебном процессе актуально использовать научные дидактические принци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сваиваемым знани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должны быть осмыслен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лжны приобретаться путем интенсивного напряжения собственной умствен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для сознательного усвоения зн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емы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наличие мотивов обуч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уровень и характер познавательной активности обучаемы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рганизация учебно-воспитательного процесс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управление познавательной деятельностью обучаемы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применяемые преподавателем методы и средства обуч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обственная познавательная активность слуша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и правила педагог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сознательности и активности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емый должен понимать цели и задачи предстоящей работы. Для этого надо объяснить важность и значение изучаемого учебного материала, где он может быть использован.</w:t>
      </w:r>
    </w:p>
    <w:p>
      <w:pPr>
        <w:pStyle w:val="Style15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обучаемым того, что, почему и как нужно делать. Не выполнять механически учебные действия, предварительно глубоко не осознав 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ть понимание обучаемыми смысла каждого слова, предложения, понятия: раскрывать их, опираясь на знания и опыт обучаемых, использовать образные сравн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илу взаимообучения обучаемых. Обеспечивать надлежащие условия для развития коллективных форм поиска правильного ответа. То, что говорит товарищ, нередко обучаемыми воспринимается лучше и легче, чем объяснение преподавателя, а потому не объясняйте того, что могут объяснить сами обучаемы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питание активности не жалеть ни времени, ни усил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звестный материал логически увязывать с известным: где нет логической связи между усвоенными и усваиваемыми знаниями, там нет сознательного обуче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и воспитывать так, чтобы обучаемый не был «дополнением» к учебному предмету, а был субъектом его активного освоения. Не предмет формирует личность, а преподаватель своей деятельностью, связанной с изучением предмет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для обучаемых ситуации, требующие от них обнаружения и объяснения расхождений между наблюдаемыми фактами и имеющимся знание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танет более успешным, если каждое правило сопровождается оптимальным количеством примеров, чтобы стало достаточно ясно, как разнообразно его применен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находить и различать главное и второстепенное в изучаемом, выделять главное, добиваться, прежде всего, понимания и усвоения главного. Вводить оптимальное количество примеров, но так, чтобы они не затмили сущность главног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чему не следует учить, опираясь на один авторитет: но всему учить при помощи доказательств, основанных на чувствах и разум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ть обучаемым овладевать наиболее продуктивными методами учебно-познавательной деятельности, учить их учитьс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ировать факторы, отвлекающие внимание обучаемых от объекта изучения (рассеянность мысли, занятия посторонними делами на занятии, опоздания, нарушения дисциплины и т. п.)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использовать вопрос «почему», чтобы научить обучаемых мыслить причинно: понимание причинно-следственных связей – непременное условие развивающего обуче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преподается, должно быть обосновано доказательствами и аргументами, чтоб не оставалось места ни сомнению, ни забвению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нить, что по-настоящему знает не тот, кто пересказывает, а тот, кто на практике применяет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изучать и использовать индивидуальные интересы своих обучаемых, развивать и направлять их таким способом, чтобы они согласовывались с личными и общественными потребностям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е использовать в обучении практические ситуации, требовать от обучаемых самостоятельного видения, понимания и осмысления различий между наблюдаемыми в жизни фактами и их научным объяснение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ть так, чтобы знания приобрели силу убеждения и руководства к действию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учать обучаемых думать и действовать самостоятельно. Не допускать подсказывания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ое мышление развивать всесторонним анализом проблем.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терство задавать вопросы и выслушивать ответы – одно из важных условий стимулирования и поддержания активности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наглядности обуч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ы чувств человека обладают разной чувствительностью к внешним раздражителям. У подавляющего большинства людей наибольшей чувствительностью обладают органы зрения. Органы зрения «пропускают» в мозг почти в 5 раз больше информации, чем органы слуха, и почти в 13 раз больше, чем тактильные органы; информация, поступающая в мозг из органов зрения (по оптическому каналу), не требует значительного перекодирования, она запечатлевается в памяти человека легко, быстро и прочно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инание ряда предметов, представленных в натуре (на картинках или моделях), происходит лучше, легче и быстрее, чем запоминание того же ряда, представленного в словесной форме, устной или письменной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емый мыслит формами, красками, звуками, ощущениями вообще: отсюда необходимость наглядного обучения, которое строится не на отвлеченных понятиях и словах, а на конкретных образах, непосредственно воспринимаемых обучаемыми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ое надо показывать для восприятия зрением, слышимое – слухом, запахи – обонянием, подлежащее вкусу – вкусом, доступное осязанию – путем осязания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раничиваться наглядностью – наглядность не цель, а средство обучения, развития мышления обучаемых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 абстрактные положения доходят до сознания легче, когда они подкрепляются конкретными фактами, примерами и образами; для раскрытия их необходимо использовать различные виды наглядности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использовать наглядность не только для иллюстрации, но и в качестве самостоятельного источника знаний для создания проблемных ситуаций. Современная наглядность позволяет организовать эффективную поисковую и исследовательскую работу обучаемых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 способствуют образованию наиболее отчетливых и правильных представлений об изучаемых предметах и явлениях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ть наглядные средства с обучаемыми сначала в целом, потом – главное и второстепенное, а затем – снова в целом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влекаться чрезмерным количеством наглядных пособий - это рассеивает внимание обучаемых и мешает воспринимать главное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всего то пособие, которое изготовлено самими обучаемыми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ршенстве владеть техническими средствами обучения, методикой их использования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я наглядные средства, воспитывать у обучаемых внимание, наблюдательность, культуру мышления, конструктивное творчество, интерес к учению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чрезмерном увлечении наглядностью она становится препятствием на пути глубокого овладения знаниями, тормозом развития абстрактного мышления, понимания сущности общих и всеобщих закономернос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систематичности и последовательно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еловек только тогда обладает настоящим и действенным знанием, когда в его мозгу отражается четкая картина внешнего мира, представляющая систему взаимосвязанных понятий. Процесс обучения, состоящий из отдельных шагов, протекает тем успешнее и приносит тем большие результаты, чем меньше в нем перерывов, нарушений последовательности, неуправляемых моментов. Если не соблюдать системы и последовательности в обучении, то процесс развития обучаемых замедля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практической деятельности принцип систематичности и последовательности обучения реализуется путем соблюдения многих правил обучения, важными среди которых являются следующие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хемы, планы, чтобы обеспечить усвоение обучаемыми системы знаний. Разделять содержание учебного материала на логически завершенные части (шаги)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ять логику науки и исторического процесса в сознание обучаемых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 обучаемыми опорные конспекты, структурно-логические схемы учебного материала, облегчающие процесс усвоения знани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ть и совершенствовать ранее усвоенное, чтобы обеспечить систематичность и последовательность в обучении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изложения отдельных частных вопросов прибегать к кратким и обобщающим повторениям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повторение изученного не только в начале занятия для проверки уровня усвоения и не только в конце занятия с целью закрепления полученной информации, но также и по завершении каждого логически законченного отрезка обучения в ходе заняти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и всех учебных предметов, а не только преподаватели языка должны следить за способом и формой выражения мысли обучаемых на всех занятиях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и терпеливо приучать обучаемых к самостоятельному труду, постепенно усложняя его и создавая возможности для самостоятельного решения все более трудных задач. Не подменять обучаемых, лучше помогать им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показывать обучаемым перспективы их обучени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ть энергично, с подъемом, использовать яркие факты из жизни, литературы: понятия объясняют, образы влекут, стимулы побуждают к действию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раздела, курса обязательно делать обобщени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, настойчиво и доброжелательно исправлять ошибки обучаемых, допущенные в устных ответах и письменных работах, приучать обучаемых к систематическому анализу собственных ошибок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ледует возбуждать деятельность уставших обучаемых искусственными методами, злоупотреблять интересом к новой деятельности. Придерживаться физических норм умственной активности обучаемых, предусматривайте и планируйте ее спады и подъемы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бокие истины превращаются в банальные фразы, если усваиваются поверхностно. Качественный учебно-воспитательный процесс – тот, в котором присутствуют мысль, мораль, чувство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ремитесь с помощью чрезмерно «хитрых» средств достичь за одно занятие того, что в условиях естественного обучения обучаемые могут усвоить на протяжении нескольких занятий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ть  от обучаемых усвоения системы знаний, умений, навыков по каждому разделу и по всей программе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вшаяся система знаний – важнейшее средство предотвращения их забывания. Забытые знания быстро восстанавливаются в системе, без нее – с большим трудом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должно вестись в неразрывной последовательности так, чтобы все сегодняшнее закрепляло вчерашнее и пролагало дорогу для завтрашнего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учать своих обучаемых постоянно, систематически и целенаправленно наблюдать и видеть существенное в явлениях, предметах, человеческих отно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проч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чность усвоения обучаемыми учебного материала зависит не только от объективных факторов: содержания и структуры этого материала, но также и от субъективного отношения обучаемых к данному учебному материалу, обучению, преподавателю. Прочность усвоения знаний обучаемыми обусловливается организацией обучения, использованием различных видов и методов обучения, а также зависит от времени обучения.  Память обучаемых носит избирательный характер: чем важнее и интереснее для них тот или иной учебный материал, тем прочнее этот материал закрепляется и дольше сохраняется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обучении мышление главенствует над памятью. Следует экономить силы обучаемых, не растрачивать их на запоминание малоценных знаний, не допускать перегрузки памяти в ущерб мышлению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ятствовать закреплению в памяти неправильно воспринятого или того, что обучаемый не понял. Запоминать обучаемый должен сознательно усвоенное, хорошо осмысленное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, требующий запоминания, должен быть заключен в короткие ряды: то, что мы должны носить в своей памяти, не должно иметь обширных размеров. Из подлежащих запоминанию рядов исключайте все, что обучаемый сам легко может прибавить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ание изученного наиболее интенсивно идет сразу после обучения, поэтому время и частота повторений должны быть согласованы с психологическими закономерностями забывания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ть прямых заданий или указаний запоминать, лучше заинтересовать обучаемых, время от времени «подогревать» возникший интерес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та повторения должна соответствовать ходу кривой забывания. Наибольшее количество повторений требуется сразу же после ознакомления обучаемых с новым материалом, т. е. в момент максимальной потери информации, после чего это количество повторений должно постепенно снижаться, но не исчезать полностью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учать каждого обучаемого работать в соответствии с его возможностями, но в то же время – в полную силу. Бороться с ленью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иступать к изучению нового, предварительно не сформировав двух важнейших качеств: интереса и положительного отношения к нему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и убеждения, логически связанные между собой, усваиваются прочнее, чем разрозненные сведения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темпы обучения снизились, следует немедленно установить причину. Наиболее распространенные причины: падение (потеря) интереса к учебному процессу и усталость. Восстановите интерес. Не интенсифицируйте обучение искусственно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нижении внимания обучаемых вместо очередной «нотации» использовать притчи, легенды, басни, шутки.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й формой упрочения знаний является их самостоятельное повторение обучаемыми, которое можно использовать при взаимообучении. Часто те качества, которые длительное время не может сформировать преподаватель, легко и быстро формируются путем взаимообучения.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память обучаемых: учить их пользоваться различными мнемотехническими приемами, облегчающими запоминание. 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дифференцированный подход к учебному материалу. Постоянно заботиться о сознательном, глубоком и прочном усвоении каждым обучаемым не всего, что изучается, а главного: прочно усвоенное, оно станет надежной основой дальнейшего обучения.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иступать к изучению нового, предварительно не обеспечив наличия положительных мотивов и стимулов. Помните: знание, насильственно внедренное в душу обучаемого, непрочно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ь за логикой обучения, ибо прочность знаний, логически увязанных между собой, всегда превышает прочность усвоения разрозненных, малосвязанных между собой знаний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и закрепление изученного проводить так, чтобы активизировать не только память, но и мышление, и чувства обучаемых. Работая над осознанием и закреплением знаний, расширять их объем, вводя новые примеры, уточняющие обобщения, яркие иллюстрации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ледует проводить повторение изученного по той же схеме, что и изучение: предоставить возможность обучаемым рассматривать материал с разных сторон, под разными углами зрения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чного усвоения применять яркое эмоциональное изложение, наглядные пособия, технические средства, дидактические игры, учебные дискуссии, проблемно-поисковое обучение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изучения нового всегда связывать его с ранее пройденным, повторять старое в новом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как прочность запоминания информации, приобретенной в форме логических структур, выше, чем прочность разрозненных знаний, закреплять следует знания, представленные в логически целостных структурах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упражнением четко указать, что и как надо делать, какие требования будут предъявлены к результатам работы; провести пробные упражнения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упражнений предупреждать усталость обучаемых и не доводить их до переутомления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доступ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Чем выше уровень умственного развития обучаемых и имеющийся у них запас представлений и понятий, тем успешнее они могут продвинуться вперед при изучении новых знаний. Постепенное нарастание трудностей обучения и приучение к их преодолению положительно влияют на развитие обучаемых и формирование их моральных качеств. Обучение на оптимальном уровне трудности положительно влияет на темпы и эффективность обучения, качество знаний. Известны классические правила, относящиеся к практической реализации принципа доступности, сформулированные еще Я.А. Коменским: от легкого к трудному, от известного к неизвестному, от простого к сложному.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, исходить из уровня подготовленности и развития обучаемых, учить, опираясь на их возможности. Изучать и учитывать жизненный опыт обучаемых, их интересы, особенности развития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я, учитывать возрастные особенности обучаемых так, чтобы содержание и способы обучения несколько опережали их развитие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ступности широко использовать аналогию, сравнение, сопоставление, противопоставление.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зучении нового и сложного материала привлекать  сильных обучаемых, а при закреплении – средних и слабых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егчайте обучаемым усвоение понятий, сопоставляя их с противоположными или им противоречащими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ступность, так же, как и убедительность, и эмоциональность, зависит от ясности изложения и речи преподавателя: четко и однозначно формулировать понятия, избегать монотонности, обучать образно, используя яркие факты, примеры из жизни, литературы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величивать длительность монологов: тонко чувствовать, что необходимо объяснить, а что обучаемые поймут самостоятельно, не объяснять того, что может быть легко усвоено самими учащимися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обучения лучше изучать не весь объем знаний, а лишь основное, чтобы обучаемые основательно усвоили главное, затем при закреплении вводите новые примеры, факты, уточняющие изученное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я принцип доступности, главное внимание уделять  управлению познавательной деятельностью обучаемых: плохой преподаватель сообщает истину, оставляя ее недоступной для понимания, хороший – учит ее находить, делая доступным процесс нахождения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ь связана с работоспособностью: развивая и тренируя работоспособность, приучать обучаемых осуществлять все более длительную и интенсивную </w:t>
      </w:r>
      <w:r>
        <w:rPr>
          <w:rFonts w:cs="Times New Roman" w:ascii="Times New Roman" w:hAnsi="Times New Roman"/>
          <w:b/>
          <w:sz w:val="28"/>
          <w:szCs w:val="28"/>
        </w:rPr>
        <w:t>мыслительную деятельность. Повышая работоспособность – снижаем барьер 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обуч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науч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нцип научности обучения требует, чтобы обучаемым на каждом шагу их обучения предлагались для усвоения подлинные, прочно установленные наукой знания и при этом использовались методы обучения, по своему характеру приближающиеся к методам изучаемой нау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актика прогрессивных дидактических систем выработала ряд правил реализации данного принципа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логику учебного предмета, обеспечивающую с первых шагов его изучения надежную основу для подведения к новым научным понятиям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нововведенное научное понятие систематически повторять, применять и использовать на всем протяжении учебного курса, ибо что не упражняется, то забывается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 обучаемых, подводя их к поисковой, творческой работе в учении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чески информировать обучаемых о новых достижениях в науке, технике, культуре, связывать новые достижения с формируемой у обучаемых системой знаний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пускать возможности ознакомить обучаемых с биографиями выдающихся ученых, их вкладом в развитие науки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новейшую научную терминологию, не пользоваться устаревшими терминами, быть в курсе самых последних научных достижений по своему предмету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обучаемых следить за научной информацией, поощрять коллективное обсуждение научно-технических и социальных проблем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ощрять исследовательскую работу обучаемых. 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обучаемому возможность пережить радость открытия, чувство успеха, удовлетворенности от познавательного напря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связи теории с практи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ффективность и качество обучения проверяются, подтверждаются и направляются практикой: практика – критерий истины, источник познавательной деятельности и область приложения результатов обучения, правильно поставленное воспитание вытекает из самой жизни, практики, неразрывно с ней связан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исторической практикой доказывать необходимость научных знаний, изучаемых в учебном заведен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я, идти от жизни к знаниям или от знаний к жизни: связь «знания – жизнь» необходим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, глубоко и убедительно раскрывать диалектическую связь теории с практикой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бучаемым о новых современных технологиях, прогрессивных методах труда, новых производственных отношения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йчиво приучать обучаемых проверять и применять свои знания на практике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о быть ни одного занятия, на которых обучаемый не знал бы жизненного значения своей работ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ть и решать с обучаемыми задачи и упражнения на основе производственных достижений, привлекать к их анализу и проверке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ывать обучение с перспективами развития здравоохранения своего города, села, области, республики, страны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но-поисковые и исследовательские задания – лучшее средство связи теории с практикой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яйте НОТ в учебный процесс. Учить применять наиболее продуктивные и экономичные методы, анализировать, программировать и прогнозировать свою деятельност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обучаемых стремление к постоянному улучшению своих результатов, развивать соревновательност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ебно-воспитательном процессе следует соединить умственную деятельность с практической деятельностью, в процессе которой усваивается 80–85% знани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 обучаемых к самостоятельной работе по приобретению знаний; использовать связь обучения с жизнью как стимул для само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ланируемый результат: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мощь преподавателям в планировании и организации учебной и воспит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10:00Z</dcterms:created>
  <dc:creator>Admin</dc:creator>
  <dc:description/>
  <cp:keywords/>
  <dc:language>en-US</dc:language>
  <cp:lastModifiedBy>Айщат А. Кабардаева</cp:lastModifiedBy>
  <dcterms:modified xsi:type="dcterms:W3CDTF">2020-11-15T18:47:00Z</dcterms:modified>
  <cp:revision>14</cp:revision>
  <dc:subject/>
  <dc:title/>
</cp:coreProperties>
</file>