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 «Продукты питания»</w:t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Для того, чтобы играть детям было интересно, мы связали из пряжи овощи и фрукты, хлебобулочные изделия, морепродукты, наполнив их для объема синтепоном; а также разноцветное печенье. Этот игровой материал подойдет для многих сюжетно - ролевых игр: "Магазин", "Семья"  "Угощение", "Дочки-матери", " День рождения ", " Чаепитие", "Супермаркет" и др. Я считаю, что использование в работе воспитателя как можно большего количества игр и игрушек, сделанных своими руками, создает неповторимую и уютную атмосферу в группе. Дети, находящиеся в окружении таких вещей, растут более творческими, и неосознанно стремятся не только использовать в игре данные игры, но и создавать их самим. все это как бы незаметные подсказки, находящиеся в пределах доступности детей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развития игровой деятельности детей. Формирование игровых умений, развитие культурных форм игры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еплять умение использовать атрибуты для сюжетно-ролевой игры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буждать детей по – своему обустраивать собственную игру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вивать способность совместно развертывать игру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питывать доброжелательность, готовность выручить сверстника; умение считаться с интересами и мнением товарищей.</w:t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32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12-02T02:35:00Z</dcterms:modified>
  <cp:revision>3</cp:revision>
  <dc:subject/>
  <dc:title/>
</cp:coreProperties>
</file>