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детский сад №3</w:t>
        <w:br/>
        <w:t>Муниципального образования Каневской район</w:t>
        <w:b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о теме: </w:t>
        <w:br/>
        <w:t>«Цветущая  вес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ект выполни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вельева Н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невская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ект:   </w:t>
      </w:r>
      <w:r>
        <w:rPr>
          <w:bCs/>
          <w:sz w:val="28"/>
          <w:szCs w:val="28"/>
        </w:rPr>
        <w:t>«Цветущая весна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ид проекта:   </w:t>
      </w:r>
      <w:r>
        <w:rPr>
          <w:bCs/>
          <w:sz w:val="28"/>
          <w:szCs w:val="28"/>
        </w:rPr>
        <w:t>Познавательно 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следовательский</w:t>
      </w: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разовательная область:   </w:t>
      </w:r>
      <w:r>
        <w:rPr>
          <w:bCs/>
          <w:sz w:val="28"/>
          <w:szCs w:val="28"/>
        </w:rPr>
        <w:t>Познани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рок реализации:  </w:t>
      </w:r>
      <w:r>
        <w:rPr>
          <w:bCs/>
          <w:sz w:val="28"/>
          <w:szCs w:val="28"/>
        </w:rPr>
        <w:t>с 24 марта 18 апре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должительность проекта:  </w:t>
      </w:r>
      <w:r>
        <w:rPr>
          <w:bCs/>
          <w:sz w:val="28"/>
          <w:szCs w:val="28"/>
        </w:rPr>
        <w:t>краткосрочны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 проекта</w:t>
      </w:r>
      <w:r>
        <w:rPr>
          <w:sz w:val="28"/>
          <w:szCs w:val="28"/>
        </w:rPr>
        <w:t>: расширять и обогащать знания детей о первоцветах, правильно строить свои отношения с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</w:t>
      </w:r>
      <w:r>
        <w:rPr>
          <w:sz w:val="28"/>
          <w:szCs w:val="28"/>
        </w:rPr>
        <w:t>: вызвать у детей интерес к окружающей природе; формировать реалистические представления о растениях; учить детей сравнивать, анализировать, устанавливать простейшие причинно-следственные связи, делать обобщения; активизировать внимание, память, логическое мышление; развивать связную речь, фантазию, творческие способности, воображение; воспитывать в детях заботливое и бережное отношение к окружающей природе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Носит познавательный характер в области «Познания».</w:t>
      </w:r>
      <w:r>
        <w:rPr>
          <w:bCs/>
          <w:color w:val="000000"/>
          <w:sz w:val="28"/>
          <w:szCs w:val="28"/>
        </w:rPr>
        <w:t xml:space="preserve"> Растения, зацветающие весной на территории нашего района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hi-IN" w:bidi="hi-IN"/>
        </w:rPr>
        <w:t>первоцветы нашей местност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сперимен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продолжительность жизни цветков в природе с помощью воды и рыхления. Сравнение получен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kern w:val="2"/>
          <w:sz w:val="28"/>
          <w:szCs w:val="28"/>
          <w:lang w:eastAsia="hi-IN" w:bidi="hi-IN"/>
        </w:rPr>
        <w:t xml:space="preserve"> Если я изучу особенности первоцветов и  выявлю уникальность этих растений, то найду пути их сохранения.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наблюдение; чтение  литературы; работа по изучению многообразия первоцветов; беседы, НОД, эксперимен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:  Есть истины, составляющие устои нашей жизни. Среди них на первое место надо поставить любовь к родной природе. Воспитать  это драгоценное качество в человеке невозможно лозунгами и призывами. Ребенок должен вырасти хозяином, чувствовать ответственность за всю живую природу, которая окружает его. Сохранить, окружающий мир для своих потомков. И мы – взрослые, воспитатели, педагоги, должны дать необходимые знания, научить беречь, любить природу с малых лет. Используя различные приемы, методы и средства , необходимо увлечь детей в удивительный мир природы , раскрыть его многообразие, ответить на вопросы , интересующие дошкольников. В процессе наблюдений надо учить детей видеть очарование природы своего родного края, чтобы аромат цветов, детства, родины они сохранили в своей памяти на всю жизн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компоненты проект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(дидактические, пальчиковые, настольные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, сравне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нье музы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Д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имен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этап   -  </w:t>
      </w:r>
      <w:r>
        <w:rPr>
          <w:b/>
          <w:bCs/>
          <w:sz w:val="28"/>
          <w:szCs w:val="28"/>
          <w:u w:val="single"/>
        </w:rPr>
        <w:t>Подготовительный этап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темы, определение цели и задач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 предполагаемый результат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художественной литературы по проект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цикла бесед по проект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ение предметно-развив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>2 этап</w:t>
      </w:r>
      <w:r>
        <w:rPr>
          <w:sz w:val="28"/>
          <w:szCs w:val="28"/>
          <w:u w:val="single"/>
        </w:rPr>
        <w:t xml:space="preserve"> –</w:t>
      </w:r>
      <w:r>
        <w:rPr>
          <w:b/>
          <w:bCs/>
          <w:sz w:val="28"/>
          <w:szCs w:val="28"/>
          <w:u w:val="single"/>
        </w:rPr>
        <w:t xml:space="preserve"> практическая реализация проек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я, экскурсии, беседы, чтение художественной литературы, дидактические игры, рассматривание иллюстраций,  Н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этап – </w:t>
      </w:r>
      <w:r>
        <w:rPr>
          <w:b/>
          <w:bCs/>
          <w:sz w:val="28"/>
          <w:szCs w:val="28"/>
          <w:u w:val="single"/>
        </w:rPr>
        <w:t xml:space="preserve">заключительный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 этап – </w:t>
      </w:r>
      <w:r>
        <w:rPr>
          <w:b/>
          <w:bCs/>
          <w:sz w:val="28"/>
          <w:szCs w:val="28"/>
          <w:u w:val="single"/>
        </w:rPr>
        <w:t>презентация и защита проект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воение детьми необходимых знаний по теме «Первые цветущие весенние растения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ойчивого интереса к природе , бережного и заботливого отношения к растения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я дет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пираться на полученные знания при возникновении новых пробле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шное интеллектуально- личностное 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дети старшей группы, воспитат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проект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319"/>
        <w:gridCol w:w="3012"/>
        <w:gridCol w:w="782"/>
        <w:gridCol w:w="1595"/>
        <w:gridCol w:w="3045"/>
      </w:tblGrid>
      <w:tr>
        <w:trPr>
          <w:trHeight w:val="31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>
          <w:trHeight w:val="480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, подбор литературы, разработка бесед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- 28 март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екту</w:t>
            </w:r>
          </w:p>
        </w:tc>
      </w:tr>
      <w:tr>
        <w:trPr>
          <w:trHeight w:val="870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Чтение стихов</w:t>
            </w:r>
            <w:r>
              <w:rPr>
                <w:sz w:val="28"/>
                <w:szCs w:val="28"/>
              </w:rPr>
              <w:t>: «Я иду тропинкой узкой», «Голоса цветов». Вопросы по содержанию и проблемно поисковые: как сохранить? Что нельзя делать в природе? Почему?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преля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ережного и заботливого отношения к растениям</w:t>
            </w:r>
          </w:p>
        </w:tc>
      </w:tr>
      <w:tr>
        <w:trPr>
          <w:trHeight w:val="1635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Беседы:</w:t>
            </w:r>
            <w:r>
              <w:rPr>
                <w:sz w:val="28"/>
                <w:szCs w:val="28"/>
              </w:rPr>
              <w:t xml:space="preserve"> « Что изменилось в жизни растений?, </w:t>
            </w:r>
            <w:r>
              <w:rPr>
                <w:b/>
                <w:bCs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 xml:space="preserve"> о взаимосвязи неживой природы с жизнью растений. </w:t>
            </w:r>
            <w:r>
              <w:rPr>
                <w:b/>
                <w:bCs/>
                <w:sz w:val="28"/>
                <w:szCs w:val="28"/>
              </w:rPr>
              <w:t xml:space="preserve">Беседа </w:t>
            </w:r>
            <w:r>
              <w:rPr>
                <w:sz w:val="28"/>
                <w:szCs w:val="28"/>
              </w:rPr>
              <w:t xml:space="preserve">по наблюдениям: «Что изменилось у растений в цветнике?» </w:t>
            </w:r>
            <w:r>
              <w:rPr>
                <w:b/>
                <w:bCs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 xml:space="preserve"> о строении растения, его красоте. </w:t>
            </w:r>
            <w:r>
              <w:rPr>
                <w:b/>
                <w:bCs/>
                <w:sz w:val="28"/>
                <w:szCs w:val="28"/>
              </w:rPr>
              <w:t>Обсуждение проблемы</w:t>
            </w:r>
            <w:r>
              <w:rPr>
                <w:sz w:val="28"/>
                <w:szCs w:val="28"/>
              </w:rPr>
              <w:t xml:space="preserve">: « Что нужно для его роста?» </w:t>
            </w:r>
            <w:r>
              <w:rPr>
                <w:b/>
                <w:bCs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 xml:space="preserve"> об экологических проблемах, связанных с формированием ответственного отношения к растения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еседа- обобщение </w:t>
            </w:r>
            <w:r>
              <w:rPr>
                <w:sz w:val="28"/>
                <w:szCs w:val="28"/>
              </w:rPr>
              <w:t>«Что вы узнали? Что заполнили?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всего проект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го интереса к природе, бережного и заботливого отношения к растениям</w:t>
            </w:r>
          </w:p>
        </w:tc>
      </w:tr>
      <w:tr>
        <w:trPr>
          <w:trHeight w:val="1440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идактические игры </w:t>
            </w:r>
            <w:r>
              <w:rPr>
                <w:sz w:val="28"/>
                <w:szCs w:val="28"/>
              </w:rPr>
              <w:t>«Четвертый лишний», «Найди растение»(по описанию), «Какого растения не стало?» (с картинками)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«Четвертый лишний», «Угадай по описанию», «Опиши, я отгадаю»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бери цветок». Настольно печатная игр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Цветочное лото». </w:t>
            </w:r>
            <w:r>
              <w:rPr>
                <w:b/>
                <w:bCs/>
                <w:sz w:val="28"/>
                <w:szCs w:val="28"/>
              </w:rPr>
              <w:t xml:space="preserve">Пальчиковая игра </w:t>
            </w:r>
            <w:r>
              <w:rPr>
                <w:sz w:val="28"/>
                <w:szCs w:val="28"/>
              </w:rPr>
              <w:t xml:space="preserve">«Цветы». </w:t>
            </w:r>
            <w:r>
              <w:rPr>
                <w:b/>
                <w:bCs/>
                <w:sz w:val="28"/>
                <w:szCs w:val="28"/>
              </w:rPr>
              <w:t xml:space="preserve">Пальчиковая игра </w:t>
            </w:r>
            <w:r>
              <w:rPr>
                <w:sz w:val="28"/>
                <w:szCs w:val="28"/>
              </w:rPr>
              <w:t>«Растения»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всего проект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ираться на полученные зн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словаря детей</w:t>
            </w:r>
          </w:p>
        </w:tc>
      </w:tr>
      <w:tr>
        <w:trPr>
          <w:trHeight w:val="870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Чтение рассказа </w:t>
            </w:r>
            <w:r>
              <w:rPr>
                <w:sz w:val="28"/>
                <w:szCs w:val="28"/>
              </w:rPr>
              <w:t xml:space="preserve">«мать-и-мачеха», Т.А.Шорыгина. </w:t>
            </w:r>
            <w:r>
              <w:rPr>
                <w:b/>
                <w:bCs/>
                <w:sz w:val="28"/>
                <w:szCs w:val="28"/>
              </w:rPr>
              <w:t xml:space="preserve">чтение сказки </w:t>
            </w:r>
            <w:r>
              <w:rPr>
                <w:sz w:val="28"/>
                <w:szCs w:val="28"/>
              </w:rPr>
              <w:t>«Двенадцать месяцев». Чтение загадок  о первоцветах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апреля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интерес к окружающей природе;</w:t>
            </w:r>
          </w:p>
        </w:tc>
      </w:tr>
      <w:tr>
        <w:trPr>
          <w:trHeight w:val="1440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ОД</w:t>
            </w:r>
            <w:r>
              <w:rPr>
                <w:sz w:val="28"/>
                <w:szCs w:val="28"/>
              </w:rPr>
              <w:t xml:space="preserve"> --  </w:t>
            </w:r>
            <w:r>
              <w:rPr>
                <w:b/>
                <w:bCs/>
                <w:sz w:val="28"/>
                <w:szCs w:val="28"/>
              </w:rPr>
              <w:t xml:space="preserve">рассматривание картины </w:t>
            </w:r>
            <w:r>
              <w:rPr>
                <w:sz w:val="28"/>
                <w:szCs w:val="28"/>
              </w:rPr>
              <w:t>«Мать-и-мачех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(аппликация) «Весенние цветы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: «Растения – лёгкие земли»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Панно “Красивые цветы”» (рисование с элементами аппликации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всего проект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интерес к окружающей природе; формировать реалистические представления о растениях активизировать логическое мышление; развивать связную речь, творческие способности.</w:t>
            </w:r>
          </w:p>
        </w:tc>
      </w:tr>
      <w:tr>
        <w:trPr>
          <w:trHeight w:val="1305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sz w:val="28"/>
                <w:szCs w:val="28"/>
              </w:rPr>
              <w:t xml:space="preserve">за цветами на клумбе (нарцисс, гиацинт, тюльпан, ирис). </w:t>
            </w:r>
            <w:r>
              <w:rPr>
                <w:b/>
                <w:bCs/>
                <w:sz w:val="28"/>
                <w:szCs w:val="28"/>
              </w:rPr>
              <w:t>Наблюдение</w:t>
            </w:r>
            <w:r>
              <w:rPr>
                <w:sz w:val="28"/>
                <w:szCs w:val="28"/>
              </w:rPr>
              <w:t xml:space="preserve"> за цветущими деревьями (обследование цветов, цвет коры, запах) </w:t>
            </w:r>
            <w:r>
              <w:rPr>
                <w:b/>
                <w:bCs/>
                <w:sz w:val="28"/>
                <w:szCs w:val="28"/>
              </w:rPr>
              <w:t>Наблюдение</w:t>
            </w:r>
            <w:r>
              <w:rPr>
                <w:sz w:val="28"/>
                <w:szCs w:val="28"/>
              </w:rPr>
              <w:t xml:space="preserve"> за нарциссом (сравнить и обобщить, что у растения изменилось)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всего проект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детьми необходимых знаний по теме, активизировать внимание, память, логическое мышление;</w:t>
            </w:r>
          </w:p>
        </w:tc>
      </w:tr>
      <w:tr>
        <w:trPr>
          <w:trHeight w:val="1065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равнение </w:t>
            </w:r>
            <w:r>
              <w:rPr>
                <w:sz w:val="28"/>
                <w:szCs w:val="28"/>
              </w:rPr>
              <w:t>ириса и тюльпана по внешнему виду .  Обобщение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апреля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равнивать, анализировать, устанавливать простейшие причинно-следственные связи, делать обобщения;</w:t>
            </w:r>
          </w:p>
        </w:tc>
      </w:tr>
      <w:tr>
        <w:trPr>
          <w:trHeight w:val="960" w:hRule="atLeast"/>
        </w:trPr>
        <w:tc>
          <w:tcPr>
            <w:tcW w:w="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лушание музыкального отрывка </w:t>
            </w:r>
            <w:r>
              <w:rPr>
                <w:sz w:val="28"/>
                <w:szCs w:val="28"/>
              </w:rPr>
              <w:t>П.И.Чайковского «Времена года. Апрель».</w:t>
            </w:r>
          </w:p>
        </w:tc>
        <w:tc>
          <w:tcPr>
            <w:tcW w:w="23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всего проекта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ображения</w:t>
            </w:r>
          </w:p>
        </w:tc>
      </w:tr>
      <w:tr>
        <w:trPr>
          <w:trHeight w:val="1065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Эксперимент :</w:t>
            </w:r>
            <w:r>
              <w:rPr>
                <w:sz w:val="28"/>
                <w:szCs w:val="28"/>
              </w:rPr>
              <w:t>одно растение не поливаем, не рыхлим, наблюдаем за тем,  что произойдет? Сравнить и сделать вывод через несколько дней.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8 апреля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детьми необходимых знаний по тем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ИЛОЖЕ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3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c15"/>
        <w:spacing w:before="0" w:after="0"/>
        <w:jc w:val="center"/>
        <w:rPr/>
      </w:pPr>
      <w:r>
        <w:rPr>
          <w:rStyle w:val="C4c3c36"/>
          <w:b/>
          <w:bCs/>
          <w:i/>
          <w:iCs/>
          <w:color w:val="000000"/>
          <w:sz w:val="44"/>
          <w:szCs w:val="44"/>
        </w:rPr>
        <w:t>Пословицы и поговорки о растениях</w:t>
      </w:r>
    </w:p>
    <w:p>
      <w:pPr>
        <w:pStyle w:val="C5c15"/>
        <w:spacing w:before="0" w:after="0"/>
        <w:jc w:val="center"/>
        <w:rPr>
          <w:rStyle w:val="C4c3c36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ервый цветок ломает ледок.</w:t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есна красна цветами, а осень плодами.</w:t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де цветок, там медок.</w:t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Цветы, что дети, уход любят.</w:t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Хорош цветок, да скоро вянет.</w:t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ленький цветок бросается в глазок.</w:t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 хороший цветок летит мотылек.</w:t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красивые цветики ядовитыми бывают.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Где вода, там верба, где верба, там и вода.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Дождешься, как от вербы яблок.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От ивы яблоко не родится.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Ива рано инеем покрылась – к долгой зиме</w:t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Даст небо дождь, а земля — рожь.</w:t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Будет дождичек — будут и грибки.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Шиповник - для здоровья клад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Так в народе говорят.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Из шиповника отвар-</w:t>
      </w:r>
    </w:p>
    <w:p>
      <w:pPr>
        <w:pStyle w:val="C5"/>
        <w:spacing w:lineRule="auto" w:line="360" w:before="0" w:after="0"/>
        <w:rPr/>
      </w:pPr>
      <w:r>
        <w:rPr>
          <w:rStyle w:val="C2c14"/>
          <w:color w:val="000000"/>
          <w:sz w:val="28"/>
          <w:szCs w:val="28"/>
        </w:rPr>
        <w:t>Ценный от природы дар.</w:t>
      </w:r>
    </w:p>
    <w:p>
      <w:pPr>
        <w:pStyle w:val="C5"/>
        <w:spacing w:lineRule="auto" w:line="360" w:before="0" w:after="0"/>
        <w:rPr>
          <w:rStyle w:val="C2c14"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rPr>
          <w:rStyle w:val="C2c14"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rPr>
          <w:rStyle w:val="C2c14"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rPr>
          <w:rStyle w:val="C2c14"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rPr>
          <w:rStyle w:val="C2c14"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rPr>
          <w:rStyle w:val="C2c14"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rPr>
          <w:rStyle w:val="C2c14"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rPr>
          <w:rStyle w:val="C2c14"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rPr>
          <w:rStyle w:val="C2c14"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rPr>
          <w:rStyle w:val="C2c14"/>
          <w:color w:val="000000"/>
          <w:sz w:val="28"/>
          <w:szCs w:val="28"/>
        </w:rPr>
      </w:pPr>
      <w:r>
        <w:rPr/>
      </w:r>
    </w:p>
    <w:p>
      <w:pPr>
        <w:pStyle w:val="C5c15"/>
        <w:spacing w:before="0" w:after="0"/>
        <w:jc w:val="center"/>
        <w:rPr/>
      </w:pPr>
      <w:r>
        <w:rPr>
          <w:rStyle w:val="C36c4c3"/>
          <w:b/>
          <w:bCs/>
          <w:i/>
          <w:iCs/>
          <w:color w:val="000000"/>
          <w:sz w:val="44"/>
          <w:szCs w:val="44"/>
        </w:rPr>
        <w:t>Дидактические игры</w:t>
      </w:r>
    </w:p>
    <w:p>
      <w:pPr>
        <w:pStyle w:val="C5c15"/>
        <w:spacing w:before="0" w:after="0"/>
        <w:jc w:val="center"/>
        <w:rPr>
          <w:rStyle w:val="C36c4c3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3"/>
          <w:b/>
          <w:bCs/>
          <w:color w:val="000000"/>
          <w:sz w:val="28"/>
          <w:szCs w:val="28"/>
        </w:rPr>
        <w:t>Дидактическая игра «Хорошо - плохо</w:t>
      </w:r>
      <w:r>
        <w:rPr>
          <w:rStyle w:val="C2c14"/>
          <w:color w:val="000000"/>
          <w:sz w:val="28"/>
          <w:szCs w:val="28"/>
        </w:rPr>
        <w:t>»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1c4"/>
          <w:i/>
          <w:iCs/>
          <w:color w:val="000000"/>
          <w:sz w:val="28"/>
          <w:szCs w:val="28"/>
        </w:rPr>
        <w:t>Дидактическая задача:</w:t>
      </w:r>
      <w:r>
        <w:rPr>
          <w:rStyle w:val="C30"/>
          <w:rFonts w:cs="Arial" w:ascii="Arial" w:hAnsi="Arial"/>
          <w:color w:val="555555"/>
          <w:sz w:val="20"/>
          <w:szCs w:val="20"/>
        </w:rPr>
        <w:t> </w:t>
      </w:r>
      <w:r>
        <w:rPr>
          <w:rStyle w:val="C2"/>
          <w:color w:val="000000"/>
          <w:sz w:val="28"/>
          <w:szCs w:val="28"/>
        </w:rPr>
        <w:t>воспитывать чувство любви к родной природе.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3"/>
          <w:b/>
          <w:bCs/>
          <w:color w:val="000000"/>
          <w:sz w:val="28"/>
          <w:szCs w:val="28"/>
        </w:rPr>
        <w:t>Хорошо хлопают в ладоши, плохо - топают.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-беречь природу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-вырубать деревья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-стряхивать снег с деревьев и кустов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-подсыпать стволы деревьев снегом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-ломать ветви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-белить стволы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-топтать и рвать с корнем травы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-поливать растения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-сажать деревья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-лазать на деревья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Речку, лес, цветущий луг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Получай в наследство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  <w:sz w:val="28"/>
          <w:szCs w:val="28"/>
        </w:rPr>
        <w:t>Охраняй их юный друг,</w:t>
      </w:r>
    </w:p>
    <w:p>
      <w:pPr>
        <w:pStyle w:val="C5"/>
        <w:spacing w:before="0" w:after="0"/>
        <w:rPr/>
      </w:pPr>
      <w:r>
        <w:rPr>
          <w:rStyle w:val="C2c14"/>
          <w:color w:val="000000"/>
          <w:sz w:val="28"/>
          <w:szCs w:val="28"/>
        </w:rPr>
        <w:t>Береги их с детства.</w:t>
      </w:r>
    </w:p>
    <w:p>
      <w:pPr>
        <w:pStyle w:val="C5"/>
        <w:spacing w:before="0" w:after="0"/>
        <w:rPr>
          <w:rStyle w:val="C2c1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5c15c12"/>
        <w:spacing w:before="0" w:after="0"/>
        <w:ind w:left="-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1c3"/>
          <w:b/>
          <w:bCs/>
          <w:color w:val="000000"/>
          <w:sz w:val="28"/>
          <w:szCs w:val="28"/>
        </w:rPr>
        <w:t>Дидактическая игра «Так бывает или нет?».</w:t>
      </w:r>
    </w:p>
    <w:p>
      <w:pPr>
        <w:pStyle w:val="C0c12c59"/>
        <w:spacing w:before="0" w:after="0"/>
        <w:ind w:left="-284" w:firstLine="24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Дидактическая задача: развивать логическое мышление, умение замечать непоследовательность в суждениях.</w:t>
      </w:r>
    </w:p>
    <w:p>
      <w:pPr>
        <w:pStyle w:val="C5c12"/>
        <w:spacing w:before="0" w:after="0"/>
        <w:ind w:left="-28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Ход игры:  Воспитатель объясняет правила игры:</w:t>
      </w:r>
    </w:p>
    <w:p>
      <w:pPr>
        <w:pStyle w:val="C0c52c50c12"/>
        <w:spacing w:before="0" w:after="0"/>
        <w:ind w:left="-284" w:right="10" w:firstLine="2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- Я буду рассказывать историю, в которой вы должны заметить то, чего не бывает.</w:t>
      </w:r>
    </w:p>
    <w:p>
      <w:pPr>
        <w:pStyle w:val="C0c52c12c59"/>
        <w:spacing w:before="0" w:after="0"/>
        <w:ind w:left="-284" w:right="10" w:firstLine="244"/>
        <w:jc w:val="both"/>
        <w:rPr/>
      </w:pPr>
      <w:r>
        <w:rPr>
          <w:rStyle w:val="C2c11"/>
          <w:color w:val="000000"/>
          <w:sz w:val="28"/>
          <w:szCs w:val="28"/>
        </w:rPr>
        <w:t>«Летом, когда солнце ярко светило, мы с ребятами вышли на прогулку. Сделали из снега горку и стали кататься с нее на санках». «Наступила весна. Все птицы улетели в теплые края. Медведь залез в свою берлогу и решил проспать всю весну»...</w:t>
      </w:r>
    </w:p>
    <w:p>
      <w:pPr>
        <w:pStyle w:val="C0c52c12c59"/>
        <w:spacing w:before="0" w:after="0"/>
        <w:ind w:left="-284" w:right="10" w:firstLine="244"/>
        <w:jc w:val="both"/>
        <w:rPr>
          <w:rStyle w:val="C2c1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5c15c12"/>
        <w:spacing w:before="0" w:after="0"/>
        <w:ind w:left="-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1c3"/>
          <w:b/>
          <w:bCs/>
          <w:color w:val="000000"/>
          <w:sz w:val="28"/>
          <w:szCs w:val="28"/>
        </w:rPr>
        <w:t>Дидактическая игра «Какое время года?».</w:t>
      </w:r>
    </w:p>
    <w:p>
      <w:pPr>
        <w:pStyle w:val="C0c50c12"/>
        <w:spacing w:before="0" w:after="0"/>
        <w:ind w:left="-284" w:firstLine="2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Дидактическая задача: учить соотносить описание природы в стихах или прозе с определенным временем года; развивать слуховое внимание, быстроту мышления.</w:t>
      </w:r>
    </w:p>
    <w:p>
      <w:pPr>
        <w:pStyle w:val="C0c53c12"/>
        <w:spacing w:before="0" w:after="0"/>
        <w:ind w:left="-284" w:firstLine="240"/>
        <w:jc w:val="both"/>
        <w:rPr/>
      </w:pPr>
      <w:r>
        <w:rPr>
          <w:rStyle w:val="C2c11"/>
          <w:color w:val="000000"/>
          <w:sz w:val="28"/>
          <w:szCs w:val="28"/>
        </w:rPr>
        <w:t>Ход игры: Дети сидят на скамейке. Воспитатель задает вопрос: «Когда это бывает?» и читает текст или загадку о разных временах года.</w:t>
      </w:r>
    </w:p>
    <w:p>
      <w:pPr>
        <w:pStyle w:val="C0c53c12"/>
        <w:spacing w:before="0" w:after="0"/>
        <w:ind w:left="-284" w:firstLine="240"/>
        <w:jc w:val="both"/>
        <w:rPr>
          <w:rStyle w:val="C2c1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5c15c12"/>
        <w:spacing w:before="0" w:after="0"/>
        <w:ind w:left="-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1c3"/>
          <w:b/>
          <w:bCs/>
          <w:color w:val="000000"/>
          <w:sz w:val="28"/>
          <w:szCs w:val="28"/>
        </w:rPr>
        <w:t>Дидактическая игра «Узнай, чей лист».</w:t>
      </w:r>
    </w:p>
    <w:p>
      <w:pPr>
        <w:pStyle w:val="C0c12c50"/>
        <w:spacing w:before="0" w:after="0"/>
        <w:ind w:left="-284" w:firstLine="2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Дидактическая задача: учить узнавать растение по листу (назвать растение по листу и найти его в природе).</w:t>
      </w:r>
    </w:p>
    <w:p>
      <w:pPr>
        <w:pStyle w:val="C0c53c12"/>
        <w:spacing w:before="0" w:after="0"/>
        <w:ind w:left="-284" w:firstLine="240"/>
        <w:jc w:val="both"/>
        <w:rPr/>
      </w:pPr>
      <w:r>
        <w:rPr>
          <w:rStyle w:val="C2c11"/>
          <w:color w:val="000000"/>
          <w:sz w:val="28"/>
          <w:szCs w:val="28"/>
        </w:rPr>
        <w:t>Ход игры: На прогулке собрать опавшие листья с деревьев, кустарников. Показать детям, предложить узнать, с какого дерева и найти сходство с не опавшими листьями.</w:t>
      </w:r>
    </w:p>
    <w:p>
      <w:pPr>
        <w:pStyle w:val="C0c53c12"/>
        <w:spacing w:before="0" w:after="0"/>
        <w:ind w:left="-284" w:firstLine="240"/>
        <w:jc w:val="both"/>
        <w:rPr>
          <w:rStyle w:val="C2c1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5c15c12"/>
        <w:spacing w:before="0" w:after="0"/>
        <w:ind w:left="-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1c3"/>
          <w:b/>
          <w:bCs/>
          <w:color w:val="000000"/>
          <w:sz w:val="28"/>
          <w:szCs w:val="28"/>
        </w:rPr>
        <w:t>Дидактическая игра «Отгадайте, что за растение».</w:t>
      </w:r>
    </w:p>
    <w:p>
      <w:pPr>
        <w:pStyle w:val="C5c12"/>
        <w:spacing w:before="0" w:after="0"/>
        <w:ind w:left="-28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Дидактическая задача: описать предмет и узнать его по описанию.</w:t>
      </w:r>
    </w:p>
    <w:p>
      <w:pPr>
        <w:pStyle w:val="C0c53c12c55"/>
        <w:spacing w:before="0" w:after="0"/>
        <w:ind w:left="-284" w:right="24" w:firstLine="240"/>
        <w:jc w:val="both"/>
        <w:rPr/>
      </w:pPr>
      <w:r>
        <w:rPr>
          <w:rStyle w:val="C2c11"/>
          <w:color w:val="000000"/>
          <w:sz w:val="28"/>
          <w:szCs w:val="28"/>
        </w:rPr>
        <w:t>Ход игры: Воспитатель предлагает одному ребенку описать растение или загадать о нем загадку. Другие дети должны отгадать, что это за растение.</w:t>
      </w:r>
    </w:p>
    <w:p>
      <w:pPr>
        <w:pStyle w:val="C0c53c12c55"/>
        <w:spacing w:before="0" w:after="0"/>
        <w:ind w:left="-284" w:right="24" w:firstLine="240"/>
        <w:jc w:val="both"/>
        <w:rPr>
          <w:rStyle w:val="C2c1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5c15c12"/>
        <w:spacing w:before="0" w:after="0"/>
        <w:ind w:left="-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1c3"/>
          <w:b/>
          <w:bCs/>
          <w:color w:val="000000"/>
          <w:sz w:val="28"/>
          <w:szCs w:val="28"/>
        </w:rPr>
        <w:t>Дидактическая игра «Кто же я?».</w:t>
      </w:r>
    </w:p>
    <w:p>
      <w:pPr>
        <w:pStyle w:val="C5c12"/>
        <w:spacing w:before="0" w:after="0"/>
        <w:ind w:left="-28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Дидактическая задача: указать названное растение.</w:t>
      </w:r>
    </w:p>
    <w:p>
      <w:pPr>
        <w:pStyle w:val="C0c12c53"/>
        <w:spacing w:before="0" w:after="0"/>
        <w:ind w:left="-284" w:first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Ход игры: Воспитатель быстро показывает на растение. Тот, кто первым назовет растение и его форму (дерево, кустарник, травянистое растение), получает очко.</w:t>
      </w:r>
    </w:p>
    <w:p>
      <w:pPr>
        <w:pStyle w:val="C12c13"/>
        <w:spacing w:before="0" w:after="0"/>
        <w:ind w:left="-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1c3"/>
          <w:b/>
          <w:bCs/>
          <w:color w:val="000000"/>
          <w:sz w:val="28"/>
          <w:szCs w:val="28"/>
        </w:rPr>
        <w:t>Дидактическая игра «Где что растет?».</w:t>
      </w:r>
    </w:p>
    <w:p>
      <w:pPr>
        <w:pStyle w:val="C26c55c12"/>
        <w:spacing w:before="0" w:after="0"/>
        <w:ind w:left="-284" w:right="2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Дидактическая задача:</w:t>
      </w:r>
      <w:r>
        <w:rPr>
          <w:rStyle w:val="C32c11"/>
          <w:rFonts w:cs="Arial" w:ascii="Calibri" w:hAnsi="Calibri"/>
          <w:color w:val="000000"/>
          <w:sz w:val="28"/>
          <w:szCs w:val="28"/>
        </w:rPr>
        <w:t> </w:t>
      </w:r>
      <w:r>
        <w:rPr>
          <w:rStyle w:val="C2c11"/>
          <w:color w:val="000000"/>
          <w:sz w:val="28"/>
          <w:szCs w:val="28"/>
        </w:rPr>
        <w:t>учить понимать происходящие в природе процессы; дать представление о значении растений; показать зависимость всего живого на земле от состояния растительного покрова.</w:t>
      </w:r>
    </w:p>
    <w:p>
      <w:pPr>
        <w:pStyle w:val="C26c12c63"/>
        <w:spacing w:before="0" w:after="0"/>
        <w:ind w:left="-284" w:right="2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Ход игры: Воспитатель называет разные растения и кустарники, а дети выбирают только те, что растут у нас. Если растут - дети хлопают в ладоши или прыгают на одном месте (движение можно выбрать любое), если нет - дети молчат.</w:t>
      </w:r>
    </w:p>
    <w:p>
      <w:pPr>
        <w:pStyle w:val="Normal"/>
        <w:numPr>
          <w:ilvl w:val="0"/>
          <w:numId w:val="16"/>
        </w:numPr>
        <w:ind w:left="-28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-Яблоня, груша, малина, мимоза, ель, саксаул, облепиха, береза, вишня, черешня, лимон, апельсин, липа, клен, баобаб, мандарин.</w:t>
      </w:r>
    </w:p>
    <w:p>
      <w:pPr>
        <w:pStyle w:val="Normal"/>
        <w:numPr>
          <w:ilvl w:val="0"/>
          <w:numId w:val="16"/>
        </w:numPr>
        <w:ind w:left="-284" w:right="3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Если дети справились успешно, можно деревья перечислять быстрее:</w:t>
      </w:r>
    </w:p>
    <w:p>
      <w:pPr>
        <w:pStyle w:val="Normal"/>
        <w:numPr>
          <w:ilvl w:val="0"/>
          <w:numId w:val="16"/>
        </w:numPr>
        <w:ind w:left="-28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-Слива, осина, каштан, кофе, рябина, платан, дуб, кипарис, алыча, тополь, сосна.</w:t>
      </w:r>
    </w:p>
    <w:p>
      <w:pPr>
        <w:pStyle w:val="Normal"/>
        <w:numPr>
          <w:ilvl w:val="0"/>
          <w:numId w:val="16"/>
        </w:numPr>
        <w:ind w:left="-28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  <w:sz w:val="28"/>
          <w:szCs w:val="28"/>
        </w:rPr>
        <w:t>В конце игры подводят итог, кто знает больше деревьев.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5c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3"/>
          <w:b/>
          <w:bCs/>
          <w:color w:val="000000"/>
          <w:sz w:val="28"/>
          <w:szCs w:val="28"/>
        </w:rPr>
        <w:t>Физминутка «Выросли деревья в поле»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ыросли деревья в поле.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Хорошо расти на воле! (Потягивания – руки в стороны)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аждое старается,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 небу, к солнцу тянется. (Потягивания руки вверх)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т подул веселый ветер,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акачались тут же ветки, (Дети машут руками)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аже толстые стволы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клонились до земли. (Наклоны вперед)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право-влево, взад-вперед –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ак деревья ветер гнет. (Наклоны вправо-влево, вперед-назад)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н их вертит, он их крутит.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а когда же отдых будет? (Вращение туловищем)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етер стих. Взошла луна.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ступила тишина. (Дети садятся за столы)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C5c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3"/>
          <w:b/>
          <w:bCs/>
          <w:color w:val="000000"/>
          <w:sz w:val="28"/>
          <w:szCs w:val="28"/>
        </w:rPr>
        <w:t>Физминутка «Наши нежные цветки»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ши нежные цветки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спускают лепестки.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(Плавное раскрывания пальцев)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етерок чуть дышит,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Лепестки колышет.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(Помахивание руками перед собой)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ши алые цветки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акрывают лепестки,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(Плавное опускание рук)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ихо засыпают,</w:t>
      </w:r>
    </w:p>
    <w:p>
      <w:pPr>
        <w:pStyle w:val="C5"/>
        <w:spacing w:before="0" w:after="0"/>
        <w:rPr/>
      </w:pPr>
      <w:r>
        <w:rPr>
          <w:rStyle w:val="C2"/>
          <w:color w:val="000000"/>
          <w:sz w:val="28"/>
          <w:szCs w:val="28"/>
        </w:rPr>
        <w:t>Головой качают.</w:t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2"/>
          <w:color w:val="000000"/>
          <w:sz w:val="27"/>
          <w:szCs w:val="27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БЕСЕДА «ПЕРВЫЕ ЦВЕТЫ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сравнительный рассказ о мать-и-мачехе и одуванчик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чи: Создать условия для ознакомления детей с первыми весенними цветами, их названиями, с особенностями строения стебля, цветков, листьев; развития наблюдательности - умение замечать, что в первую очередь цветы появляются на хорошо прогреваемых солнцем местах, где быстро сошел снег; установления причинно - следственных связей (растет лучше, где больше тепла, влаги, света); прививать бережное отношение к первоцвет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арь:  мать- и – мачеха, одуванчик, стебель, одуванчиковый луг, листья.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ХОД БЕСЕДЫ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оспитатель приглашает детей на весенний лужок. (В группе создается план-макет), показывает детям, как красиво на лугу, и загадывает загадк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и мачеха, и м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цветочек этот звать? (Мать-и-мачеха.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 белой шапке стоит де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дунешь - шапки нет. (Одуванчик.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ети рассматривают мать-и-мачеху и описывают: невысокий стебель, покрытый мягким легким пушком, защищающим цветок от холода, к стеблю прижаты бурые острые листья.</w:t>
      </w:r>
      <w:r>
        <w:rPr>
          <w:color w:val="000000"/>
          <w:sz w:val="28"/>
          <w:szCs w:val="28"/>
        </w:rPr>
        <w:br/>
        <w:t>Воспитатель</w:t>
      </w:r>
      <w:r>
        <w:rPr>
          <w:color w:val="000000"/>
          <w:sz w:val="28"/>
          <w:szCs w:val="28"/>
          <w:shd w:fill="FFFFFF" w:val="clear"/>
        </w:rPr>
        <w:t>: Почему оно так странно называется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Нижняя часть листа покрыта густыми белыми волосками. Если погладишь ее рукой, ощутишь мягкость и тепло. Словно приласкала мама. А верхняя часть листа - гладкая, холодная. Словно прикосновения суровой мачех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Цветы собраны в соцветие. Когда растение отцветет, то превратится в пушистую шапочку.</w:t>
      </w:r>
      <w:r>
        <w:rPr>
          <w:color w:val="000000"/>
          <w:sz w:val="28"/>
          <w:szCs w:val="28"/>
        </w:rPr>
        <w:br/>
        <w:t>Воспитатель</w:t>
      </w:r>
      <w:r>
        <w:rPr>
          <w:color w:val="000000"/>
          <w:sz w:val="28"/>
          <w:szCs w:val="28"/>
          <w:shd w:fill="FFFFFF" w:val="clear"/>
        </w:rPr>
        <w:t>: Где быстрее зацветет, в тени или на солнце? Почему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Цветы открываются утром, а закрываются перед непогодой или на ночь.</w:t>
      </w:r>
      <w:r>
        <w:rPr>
          <w:color w:val="000000"/>
          <w:sz w:val="28"/>
          <w:szCs w:val="28"/>
        </w:rPr>
        <w:br/>
        <w:t>Воспитатель</w:t>
      </w:r>
      <w:r>
        <w:rPr>
          <w:color w:val="000000"/>
          <w:sz w:val="28"/>
          <w:szCs w:val="28"/>
          <w:shd w:fill="FFFFFF" w:val="clear"/>
        </w:rPr>
        <w:t>: На что похож цветок одуванчик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суждения детей. Описывают по картинке.</w:t>
      </w:r>
      <w:r>
        <w:rPr>
          <w:color w:val="000000"/>
          <w:sz w:val="28"/>
          <w:szCs w:val="28"/>
        </w:rPr>
        <w:br/>
        <w:t>Воспитатель</w:t>
      </w:r>
      <w:r>
        <w:rPr>
          <w:color w:val="000000"/>
          <w:sz w:val="28"/>
          <w:szCs w:val="28"/>
          <w:shd w:fill="FFFFFF" w:val="clear"/>
        </w:rPr>
        <w:t>: Кто любит прилетать на одуванчиковый луг? (Пчелы, шмели, бабочки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>Воспитатель</w:t>
      </w:r>
      <w:r>
        <w:rPr>
          <w:color w:val="000000"/>
          <w:sz w:val="28"/>
          <w:szCs w:val="28"/>
          <w:shd w:fill="FFFFFF" w:val="clear"/>
        </w:rPr>
        <w:t>: Зачем? Чем похожи и чем отличают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гра-имитация «Соберем нектар с цветов»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Чтение стихотворений деть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i/>
          <w:i/>
          <w:color w:val="333333"/>
          <w:sz w:val="28"/>
          <w:szCs w:val="28"/>
          <w:shd w:fill="F2F2F2" w:val="clear"/>
        </w:rPr>
      </w:pPr>
      <w:r>
        <w:rPr>
          <w:i/>
          <w:color w:val="333333"/>
          <w:sz w:val="28"/>
          <w:szCs w:val="28"/>
          <w:shd w:fill="F2F2F2" w:val="clear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ДСНЕЖНИК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есные белые коло</w:t>
        <w:softHyphen/>
        <w:t>кольчики хрупкого цветка появляются ранней весной, когда в лесу еще лежит снег. Поэтому в народе его именуют подснежником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олол ледок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й подснежник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сцвел цветок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енький и нежный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ивительный цветок растет и развивается зимой, под теплым снежным покрывалом, а в начале весны появляется из-под снега его свежий светло-зеленый стебелек с бутонами. Не страшна подснежнику зимняя стужа. Сверху плотный сугроб не пропускает ни холо</w:t>
        <w:softHyphen/>
        <w:t>да, ни ветра, в середине сугроб обычно более рыхлый, а возле земли во время февральских оттепелей уже бе</w:t>
        <w:softHyphen/>
        <w:t>гут ручейки. Талая вода ускоряет рост растений, по</w:t>
        <w:softHyphen/>
        <w:t>этому подснежник быстро растет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те под яркими солнечными лучами сугробы тем</w:t>
        <w:softHyphen/>
        <w:t>неют, становятся рыхлыми, оседают, они пропускают много солнечного света и вскоре «первый цветок лома</w:t>
        <w:softHyphen/>
        <w:t>ет ледок»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ты знаешь, почему этот цветок называют под</w:t>
        <w:softHyphen/>
        <w:t>снежником, — он растет под снегом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нежники, как все ранневесенние цветы — медуницы, хохлатки, мать-и-мачеха, очень любят яркий солнечный свет. Поэтому и расцветают они, когда на деревьях еще нет листьев, затеняющих лес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те семь погод на дню: то солнцем греет, то сне</w:t>
        <w:softHyphen/>
        <w:t>гом сеет! По ночам случаются заморозки. Темные тучи порой заволакивают небо, идет дождь со снегом, дует пронизывающий ледяной ветер. А подснежнику все ни</w:t>
        <w:softHyphen/>
        <w:t>почем! Холода он не боится, потому что в соке, его на</w:t>
        <w:softHyphen/>
        <w:t>полняющем, содержится много сахара, а такие раство</w:t>
        <w:softHyphen/>
        <w:t>ры во время небольших морозов не замерзают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настные пасмурные дни цветы подснежников плотно закрываются, а головки их поникают. Берегут подснежники сладкую медовую капельку, спрятанную в глубине цветка для шмелей.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выглядит подснежник?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ему цветок получил такое название?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гда расцветают подснежники?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ему подснежники расцветают, когда на деревьях еще нет листьев?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насекомые опыляют цветы подснежника?</w:t>
      </w:r>
    </w:p>
    <w:p>
      <w:pPr>
        <w:pStyle w:val="Style15"/>
        <w:shd w:fill="FFFFFF" w:val="clear"/>
        <w:spacing w:before="0" w:after="0"/>
        <w:ind w:firstLine="288"/>
        <w:rPr/>
      </w:pPr>
      <w:r>
        <w:rPr>
          <w:color w:val="000000"/>
          <w:sz w:val="28"/>
          <w:szCs w:val="28"/>
        </w:rPr>
        <w:t>Подснежниками в разных местах называют различ</w:t>
        <w:softHyphen/>
        <w:t>ные цветы, которые первыми выходят из-под снега. Они бывают разного цве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 голубые, то белые, то лиловые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ко дремлет тишина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мных чащах бора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лескала там весна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е озера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пенулся бор угрюмый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л и помолодел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весенней светлой думой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снежник поглядел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уясь подснежником, вспомни, что в народе го</w:t>
        <w:softHyphen/>
        <w:t>ворится: «Смотрит весна в небеса синими глазами под</w:t>
        <w:softHyphen/>
        <w:t>снежников»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Кавказе растет подснежник галантус, очень по</w:t>
        <w:softHyphen/>
        <w:t>хожий на светлый фонарик, раскачивающийся на тон</w:t>
        <w:softHyphen/>
        <w:t>кой ножке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етлом зимнем лесу под слоем опавших листьев можно увидеть крупные зеленовато-белые цветки. На</w:t>
        <w:softHyphen/>
        <w:t>зывают их анемонами, горицветами и подснежниками, и все неправильно. Настоящее имя цветка, первым от</w:t>
        <w:softHyphen/>
        <w:t>крывшего весну, — морозник». (С. Красиков)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цветам «снегуркам» относятся и перелеска благо</w:t>
        <w:softHyphen/>
        <w:t>родная, и сон-трава, и белянка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 легенд сложено о подснежнике. Послушай стихотворение, которое передает одну из них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ю тропой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 Зима с подругами —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жами и Вьюгами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лью и Пургой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встречу ей Весна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умяна, и ясна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стром сарафане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тицами, цветами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авидовала Зима Весне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юности и красе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ла ветрами ледяными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ужила вьюгами злыми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угались стужи цветки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крыли свои лепестки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одснежник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упкий и нежный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следних сил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естки раскрыл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елькою белой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й, но смелый!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цветы в народе называют подснежниками?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ебе запомнилось (понравилось) в стихотворении «Смелый подснежник»?</w:t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АТЬ-И-МАЧЕХА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рело весен</w:t>
        <w:softHyphen/>
        <w:t>нее солнышко, и рассыпались на проталинах круг</w:t>
        <w:softHyphen/>
        <w:t>лые золотые монет</w:t>
        <w:softHyphen/>
        <w:t>ки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сну цветов открывает сверх</w:t>
        <w:softHyphen/>
        <w:t>ранний первенец — мать-и-мачеха. Этот золотой под</w:t>
        <w:softHyphen/>
        <w:t>снежник растет на солнечных глинис</w:t>
        <w:softHyphen/>
        <w:t>тых оврагах и рас</w:t>
        <w:softHyphen/>
        <w:t>пускается раньше всех трав — до вы</w:t>
        <w:softHyphen/>
        <w:t>ставки ульев, до вылета первых пчел, до ледохода». Так написал о мать-и-мачехе фенолог и писатель Дмитрий Зуев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алинке — первый цветок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он беззащитен и мал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кий ветер его трепал,</w:t>
      </w:r>
    </w:p>
    <w:p>
      <w:pPr>
        <w:pStyle w:val="Style15"/>
        <w:shd w:fill="FFFFFF" w:val="clear"/>
        <w:spacing w:before="0" w:after="0"/>
        <w:ind w:left="3888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ибал стебелек к земле,</w:t>
      </w:r>
    </w:p>
    <w:p>
      <w:pPr>
        <w:pStyle w:val="Style15"/>
        <w:shd w:fill="FFFFFF" w:val="clear"/>
        <w:spacing w:before="0" w:after="0"/>
        <w:ind w:left="3888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денил в предрассветной мгле,</w:t>
      </w:r>
    </w:p>
    <w:p>
      <w:pPr>
        <w:pStyle w:val="Style15"/>
        <w:shd w:fill="FFFFFF" w:val="clear"/>
        <w:spacing w:before="0" w:after="0"/>
        <w:ind w:left="3888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тважный цветок устоял!</w:t>
      </w:r>
    </w:p>
    <w:p>
      <w:pPr>
        <w:pStyle w:val="Style15"/>
        <w:shd w:fill="FFFFFF" w:val="clear"/>
        <w:spacing w:before="0" w:after="0"/>
        <w:ind w:left="3888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щусь перед ним на колени,</w:t>
      </w:r>
    </w:p>
    <w:p>
      <w:pPr>
        <w:pStyle w:val="Style15"/>
        <w:shd w:fill="FFFFFF" w:val="clear"/>
        <w:spacing w:before="0" w:after="0"/>
        <w:ind w:left="3888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оснусь к лепесткам рукой —</w:t>
      </w:r>
    </w:p>
    <w:p>
      <w:pPr>
        <w:pStyle w:val="Style15"/>
        <w:shd w:fill="FFFFFF" w:val="clear"/>
        <w:spacing w:before="0" w:after="0"/>
        <w:ind w:left="3888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мудрости и терпения</w:t>
      </w:r>
    </w:p>
    <w:p>
      <w:pPr>
        <w:pStyle w:val="Style15"/>
        <w:shd w:fill="FFFFFF" w:val="clear"/>
        <w:spacing w:before="0" w:after="0"/>
        <w:ind w:left="3888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капельке золотой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шь, как выглядит цветок мать-и-мачехи?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невысокий стебель, покрытый мягким лег</w:t>
        <w:softHyphen/>
        <w:t>ким пушком, защищающим цветок от холода, к сте</w:t>
        <w:softHyphen/>
        <w:t>бельку плотно прижаты похожие на чешуйки бурые острые листики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крупные листья у этого растения появ</w:t>
        <w:softHyphen/>
        <w:t>ляются позже, в середине лета, когда цветов уже нет. Листья эти крупные, темно-зеленые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же цветок получил название мать-и-мачеха?</w:t>
      </w:r>
    </w:p>
    <w:p>
      <w:pPr>
        <w:pStyle w:val="Style15"/>
        <w:shd w:fill="FFFFFF" w:val="clear"/>
        <w:spacing w:before="0" w:after="0"/>
        <w:ind w:firstLine="288"/>
        <w:rPr/>
      </w:pPr>
      <w:r>
        <w:rPr>
          <w:color w:val="000000"/>
          <w:sz w:val="28"/>
          <w:szCs w:val="28"/>
        </w:rPr>
        <w:t>Да потому, что нижняя часть листа покрыта густы</w:t>
        <w:softHyphen/>
        <w:t>ми белыми волосками. Если погладишь её рукой, ощу</w:t>
        <w:softHyphen/>
        <w:t>тишь мягкость и тепло. Словно приласкала тебя лас</w:t>
        <w:softHyphen/>
        <w:t>ковая матушка. А верхняя часть листа — гладкая, холодная. Словно прикосновение суровой мачехи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ы мать-и-мачехи собраны в круглое соцветие потому, что каждый цветок в отдельности слишком мал и хрупок, чтобы противостоять ненастью — сне</w:t>
        <w:softHyphen/>
        <w:t>гу, дождю, ветру, да и насекомые скорей заметят яр</w:t>
        <w:softHyphen/>
        <w:t>кое золотистое соцветие. Недавно проснувшиеся пос</w:t>
        <w:softHyphen/>
        <w:t>ле долгой суровой зимы пчелы и шмели летят к цветам мать-и-мачехи за медом и, перелетая с цветка на цве</w:t>
        <w:softHyphen/>
        <w:t>ток, опыляют их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цветочек мать-и-мачехи отцветет, он превра</w:t>
        <w:softHyphen/>
        <w:t>тится в белую пушистую шапочку. Каждое семечко снабжено природой маленькой воздушной пушинкой - парашютиком, которая помогает семечку улететь подальше от материнского растения. Когда семечко при</w:t>
        <w:softHyphen/>
        <w:t>земляется, парашютик отпадает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цветов мать-и-мачехи интересная особен</w:t>
        <w:softHyphen/>
        <w:t>ность: они открываются утром, а закрываются перед ненастьем и на ночь — берегут капельку сладкого дра</w:t>
        <w:softHyphen/>
        <w:t>гоценного нектара.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выглядит мать-и-мачеха?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ему мелкие цветки этого растения собраны в круг</w:t>
        <w:softHyphen/>
        <w:t>лое соцветие?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гда расцветает мать-и-мачеха?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ему цветок получил такое название?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насекомые опыляют цветы мать-и-мачехи?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распространяются семена мать-и-мачехи?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МЕДУНИЦА</w:t>
      </w:r>
    </w:p>
    <w:p>
      <w:pPr>
        <w:pStyle w:val="Style15"/>
        <w:shd w:fill="FFFFFF" w:val="clear"/>
        <w:spacing w:before="0" w:after="0"/>
        <w:ind w:firstLine="288"/>
        <w:rPr/>
      </w:pPr>
      <w:r>
        <w:rPr>
          <w:color w:val="000000"/>
          <w:sz w:val="28"/>
          <w:szCs w:val="28"/>
        </w:rPr>
        <w:t>Ранняя весна. В лесу, еще не украшен</w:t>
        <w:softHyphen/>
        <w:t>ном свежей молодой листвой, светло, про</w:t>
        <w:softHyphen/>
        <w:t>сторно, солнечно. Лес</w:t>
        <w:softHyphen/>
        <w:t>ные колдобины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ка</w:t>
        <w:softHyphen/>
        <w:t>навы наполнены талой водой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хой прошлогод</w:t>
        <w:softHyphen/>
        <w:t>ней листве под деревь</w:t>
        <w:softHyphen/>
        <w:t>ями и кустами вспых</w:t>
        <w:softHyphen/>
        <w:t>нули сиреневые, ярко-синие и розовые искорки медуницы. На стебельке этого растения одни цветы темно-розо</w:t>
        <w:softHyphen/>
        <w:t>вые, другие — сиреневые, третьи — ярко-синие. По</w:t>
        <w:softHyphen/>
        <w:t>чему?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овую окраску имеют нераскрывшиеся бутоны и более молодые цветы, а синюю — уже отцветающие. Каждый цветок медуницы на протяжении своей жиз</w:t>
        <w:softHyphen/>
        <w:t>ни меняет цвет, ведь разноцветные соцветия ярче вы</w:t>
        <w:softHyphen/>
        <w:t>деляются на сером ковре листьев, и насекомые быст</w:t>
        <w:softHyphen/>
        <w:t>рее их замечают.</w:t>
      </w:r>
    </w:p>
    <w:p>
      <w:pPr>
        <w:pStyle w:val="Style15"/>
        <w:shd w:fill="FFFFFF" w:val="clear"/>
        <w:spacing w:before="0" w:after="0"/>
        <w:ind w:firstLine="288"/>
        <w:rPr/>
      </w:pPr>
      <w:r>
        <w:rPr>
          <w:color w:val="000000"/>
          <w:sz w:val="28"/>
          <w:szCs w:val="28"/>
          <w:vertAlign w:val="superscript"/>
        </w:rPr>
        <w:t>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Колдобина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рытвина, яма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о окраске цветка пчелы сразу определя</w:t>
        <w:softHyphen/>
        <w:t>ют, есть в нем мед или нет. В нераспустившихся буто</w:t>
        <w:softHyphen/>
        <w:t>нах розового цвета меда совсем немного. Когда мед на</w:t>
        <w:softHyphen/>
        <w:t>копится, цветок становится сиреневым, а когда увядает — синим. Пчела не подлетает к синим и розовым, а, не тратя времени даром, садится на сиреневые цветы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«медуница» происходит от слова «мед», потому что цветки этого растения наполнены сладким душистым нектаром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уница любит яркий солнечный свет. Потому и расцветает она, когда деревья еще не оделись листвой. А вот тепла этому цветку много не надо, даже холод</w:t>
        <w:softHyphen/>
        <w:t>ные ночи его не пугают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уницы цветут недели две-три. В одно время с ними весенние леса украшают лилово-розовые хохлатки.</w:t>
      </w:r>
    </w:p>
    <w:p>
      <w:pPr>
        <w:pStyle w:val="Style15"/>
        <w:shd w:fill="FFFFFF" w:val="clear"/>
        <w:spacing w:before="0" w:after="0"/>
        <w:ind w:left="272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 еще стоит раздетым,</w:t>
      </w:r>
    </w:p>
    <w:p>
      <w:pPr>
        <w:pStyle w:val="Style15"/>
        <w:shd w:fill="FFFFFF" w:val="clear"/>
        <w:spacing w:before="0" w:after="0"/>
        <w:ind w:left="272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 прозрачна, как стекло,</w:t>
      </w:r>
    </w:p>
    <w:p>
      <w:pPr>
        <w:pStyle w:val="Style15"/>
        <w:shd w:fill="FFFFFF" w:val="clear"/>
        <w:spacing w:before="0" w:after="0"/>
        <w:ind w:left="272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солнечного света!</w:t>
      </w:r>
    </w:p>
    <w:p>
      <w:pPr>
        <w:pStyle w:val="Style15"/>
        <w:shd w:fill="FFFFFF" w:val="clear"/>
        <w:spacing w:before="0" w:after="0"/>
        <w:ind w:left="272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осторно и светло!</w:t>
      </w:r>
    </w:p>
    <w:p>
      <w:pPr>
        <w:pStyle w:val="Style15"/>
        <w:shd w:fill="FFFFFF" w:val="clear"/>
        <w:spacing w:before="0" w:after="0"/>
        <w:ind w:left="272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езда вьют лесные птицы,</w:t>
      </w:r>
    </w:p>
    <w:p>
      <w:pPr>
        <w:pStyle w:val="Style15"/>
        <w:shd w:fill="FFFFFF" w:val="clear"/>
        <w:spacing w:before="0" w:after="0"/>
        <w:ind w:left="272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иваются, звенят.</w:t>
      </w:r>
    </w:p>
    <w:p>
      <w:pPr>
        <w:pStyle w:val="Style15"/>
        <w:shd w:fill="FFFFFF" w:val="clear"/>
        <w:spacing w:before="0" w:after="0"/>
        <w:ind w:left="272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ры синей медуницы</w:t>
      </w:r>
    </w:p>
    <w:p>
      <w:pPr>
        <w:pStyle w:val="Style15"/>
        <w:shd w:fill="FFFFFF" w:val="clear"/>
        <w:spacing w:before="0" w:after="0"/>
        <w:ind w:left="272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деревьями горят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две-три недели после зацветания вместо цве</w:t>
        <w:softHyphen/>
        <w:t>тов на стебле медуницы появляются плоды с семена</w:t>
        <w:softHyphen/>
        <w:t>ми. Потом листья и стебельки желтеют и полегают на землю, а затем и вовсе засыхают. Но медуница не по</w:t>
        <w:softHyphen/>
        <w:t>гибает! В земле сохраняются корневища с запасом по</w:t>
        <w:softHyphen/>
        <w:t>лезных питательных веществ, которые пригодятся ра</w:t>
        <w:softHyphen/>
        <w:t>стению следующей весной.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выглядит медуница?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ему на стебельке медуницы цветы разного цвета?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ему цветок получил такое название?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гда расцветают медуницы?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насекомые опыляют цветы медуницы?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АНДЫШ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ном сумраке среди рез</w:t>
        <w:softHyphen/>
        <w:t>ных листьев папоротников и невысоких хвощей мерцают белые бубенчики ландышей. Ты, конечно, видел этот чу</w:t>
        <w:softHyphen/>
        <w:t>десный цветок с тонким не</w:t>
        <w:softHyphen/>
        <w:t>жным, чуть кисловатым арома</w:t>
        <w:softHyphen/>
        <w:t>том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ландыше вся лесная поэзия мая» — так сказал об этих цветах Дмитрий Зуев. Давайте вместе вспом</w:t>
        <w:softHyphen/>
        <w:t>ним, как выглядит ландыш. У него два или три овальных темно-зеленых листка, а на стебле располага</w:t>
        <w:softHyphen/>
        <w:t>ются один за другим несколько белых цветков. Нижний колокольчик уже раскрылся, а самый верхний еще спит, запеленатый в плотный зеленовато-белый бутон. Но пройдет несколько дней, раскроется и он, ведь Весна-красна набирает силу!</w:t>
      </w:r>
    </w:p>
    <w:p>
      <w:pPr>
        <w:pStyle w:val="Style15"/>
        <w:shd w:fill="FFFFFF" w:val="clear"/>
        <w:spacing w:before="0" w:after="0"/>
        <w:ind w:left="2880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ок веселый, смелый</w:t>
      </w:r>
    </w:p>
    <w:p>
      <w:pPr>
        <w:pStyle w:val="Style15"/>
        <w:shd w:fill="FFFFFF" w:val="clear"/>
        <w:spacing w:before="0" w:after="0"/>
        <w:ind w:left="2880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 весенний залетел.</w:t>
      </w:r>
    </w:p>
    <w:p>
      <w:pPr>
        <w:pStyle w:val="Style15"/>
        <w:shd w:fill="FFFFFF" w:val="clear"/>
        <w:spacing w:before="0" w:after="0"/>
        <w:ind w:left="2880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пенулся ландыш белый</w:t>
      </w:r>
    </w:p>
    <w:p>
      <w:pPr>
        <w:pStyle w:val="Style15"/>
        <w:shd w:fill="FFFFFF" w:val="clear"/>
        <w:spacing w:before="0" w:after="0"/>
        <w:ind w:left="2880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ихонько зазвенел.</w:t>
      </w:r>
    </w:p>
    <w:p>
      <w:pPr>
        <w:pStyle w:val="Style15"/>
        <w:shd w:fill="FFFFFF" w:val="clear"/>
        <w:spacing w:before="0" w:after="0"/>
        <w:ind w:left="2880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кольчик из фарфора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Style15"/>
        <w:shd w:fill="FFFFFF" w:val="clear"/>
        <w:spacing w:before="0" w:after="0"/>
        <w:ind w:left="2880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венел: «Динь-дон, динь-дон!»</w:t>
      </w:r>
    </w:p>
    <w:p>
      <w:pPr>
        <w:pStyle w:val="Style15"/>
        <w:shd w:fill="FFFFFF" w:val="clear"/>
        <w:spacing w:before="0" w:after="0"/>
        <w:ind w:left="2880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лился в чащах бора</w:t>
      </w:r>
    </w:p>
    <w:p>
      <w:pPr>
        <w:pStyle w:val="Style15"/>
        <w:shd w:fill="FFFFFF" w:val="clear"/>
        <w:spacing w:before="0" w:after="0"/>
        <w:ind w:left="2880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одичный перезвон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ндыши часто растут под пологом хвойных и ли</w:t>
        <w:softHyphen/>
        <w:t>ственных лесов, любят тень и влагу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цветут недели три, привлекая шмелей и пчел своим ароматом и белыми цветами, хорошо заметными в полумраке зеленых ветвей и листьев. Потом на месте белых бубенчиков появляются круглые плотные зеле</w:t>
        <w:softHyphen/>
        <w:t>ные ягоды — плоды ландыша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ени ягоды становятся оранжево-красными. Но есть их нельзя! Ведь они очень ядовиты.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выглядит ландыш?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гда расцветают ландыши?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каких местах растут ландыши?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насекомые опыляют цветы ландыша?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выглядят плоды ландыша?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стихов и песен посвящено ландышу, много сказок и легенд сложено о нежном цветке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й из сказок рассказывается, что добрые лес</w:t>
        <w:softHyphen/>
        <w:t>ные человечки-гномы, подарили Белоснежке жемчуж</w:t>
        <w:softHyphen/>
        <w:t>ное ожерелье. Но ниточка, на которой держались жем</w:t>
        <w:softHyphen/>
        <w:t>чужины оборвалась и бусины рассыпались среди зеленых трав и мхов. Белоснежка очень опечалилась. Чтобы утешить девочку гномы превратили жемчужи</w:t>
        <w:softHyphen/>
        <w:t>ны в белые колокольчики ландышей.</w:t>
      </w:r>
    </w:p>
    <w:p>
      <w:pPr>
        <w:pStyle w:val="Style15"/>
        <w:shd w:fill="FFFFFF" w:val="clear"/>
        <w:spacing w:before="0" w:after="0"/>
        <w:ind w:firstLine="288"/>
        <w:rPr/>
      </w:pPr>
      <w:r>
        <w:rPr>
          <w:color w:val="000000"/>
          <w:sz w:val="28"/>
          <w:szCs w:val="28"/>
        </w:rPr>
        <w:t>*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Фарфор</w:t>
      </w:r>
      <w:r>
        <w:rPr>
          <w:color w:val="000000"/>
          <w:sz w:val="28"/>
          <w:szCs w:val="28"/>
        </w:rPr>
        <w:t>—белый керамический материал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ину на Руси существовала легенда о морской царевне Волхове, чьи слезы превратились в серебрис</w:t>
        <w:softHyphen/>
        <w:t>тые ландыши.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ко полюбила Волхова,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ет от милого нежного слова,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целуя Садко, и лаская,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шепчет царевна морская: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богаче ты будешь, купец!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есть хрустальный дворец,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чертоги, высокие залы,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ещут в них жемчуга и кораллы.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юби же царевну морскую!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тебя я томлюсь и тоскую!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любит царевну Садко,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ыслях он от нее далеко: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он молодую Любаву,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ю бродит в зеленых дубравах,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ее обнимает за плечи,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пчет девице страстные речи.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 плачет царевна морская: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х, Любава, разлучница злая!»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ы, опушки, луга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зы сыплются, как жемчуга.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на землю слезинка упала</w:t>
      </w:r>
    </w:p>
    <w:p>
      <w:pPr>
        <w:pStyle w:val="Style15"/>
        <w:shd w:fill="FFFFFF" w:val="clear"/>
        <w:spacing w:before="0" w:after="0"/>
        <w:ind w:left="2002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убенчиком ландыша стала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Франции более ста лет устраивают праздник лан</w:t>
        <w:softHyphen/>
        <w:t>дышей, который приходится на первое воскресенье мая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ину в деревнях молодежь в этот день весели</w:t>
        <w:softHyphen/>
        <w:t>лась, танцевала. Юноши приглашали девушек на танец и дарили им букетики ландышей. Если девушка брала протянутый ей букет цветов и прикалывала его к пла</w:t>
        <w:softHyphen/>
        <w:t>тью — значит скоро и свадьбе быть!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стихи, песни, сказки о ландыше ты знаешь?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ебе запомнилось (понравилось) в стихотворении «Слезы Волховы» ?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ДУВАНЧИК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видел желтого оду</w:t>
        <w:softHyphen/>
        <w:t>ванчика?! Этот цветок, похо</w:t>
        <w:softHyphen/>
        <w:t>жий на маленькое золотое сол</w:t>
        <w:softHyphen/>
        <w:t>нышко, растет повсюду — в огородах и садах, вблизи до</w:t>
        <w:softHyphen/>
        <w:t>мов и по обочинам дорог, на лугах и в полях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цветают одуванчики в мае. Выйдешь на луг, и, кажется, будто сол</w:t>
        <w:softHyphen/>
        <w:t>нечные лучи расплескались золотыми брыз</w:t>
        <w:softHyphen/>
        <w:t>гами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мышах гнездятся цапли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млет сонная река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расплескало капли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чные берега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 капельки цветами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арили все вокруг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ом желтом сарафане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уванчиковый луг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дуванчик очень любопытный цветок. Пробудив</w:t>
        <w:softHyphen/>
        <w:t>шись весной, он внимательно посмотрел вокруг себя и увидел солнышко, которое заметило одуванчик и осве</w:t>
        <w:softHyphen/>
        <w:t>тило его желтым лучиком. Пожелтел одуванчик и так полюбил светило, что не отводит от него восторженного взгляда. Взойдет солнце на востоке — одуванчик на восток смотрит, поднимается в зенит — одуванчик под</w:t>
        <w:softHyphen/>
        <w:t>нимет головку кверху, приближается к закату — оду</w:t>
        <w:softHyphen/>
        <w:t>ванчик не спускает с заката взгляда». (С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Красиков)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уванчик — многолетнее растение. Его ярко-жел</w:t>
        <w:softHyphen/>
        <w:t>тые мелкие цветочки собраны в круглую корзинку. Если бы каждый маленький цветок рос отдельно, то даже тяжелая большая капля дождя могла повредить его. Кроме того, собранные в довольно крупное круглое соцветие цветки одуванчика привлекают пчел. На соц</w:t>
        <w:softHyphen/>
        <w:t>ветии есть место, где сесть пчелке, чтобы полакомить</w:t>
        <w:softHyphen/>
        <w:t>ся сладким нектаром и собрать пыльцу. Перелетая с цветка на цветок и перенося на лапках пыльцу, пчелы опыляют их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уванчик — один из самых лучших медоносов, к нему любят прилетать в гости не только пчелы и шме</w:t>
        <w:softHyphen/>
        <w:t>ли, но и бабочки. Одуванчиковый мед — густой и аро</w:t>
        <w:softHyphen/>
        <w:t>матный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тром на солнечной поляне без часов узнаешь вре</w:t>
        <w:softHyphen/>
        <w:t>мя — одуванчики раскрываются в 5-6 часов утра, а к 2-3 часам дня уже гаснут желтые огоньки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. Зуев)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ненастье уже не заводит «золотой ключик сол</w:t>
        <w:softHyphen/>
        <w:t>нечного луча цветочные часы» — ведь в пасмурные дождливые дни одуванчики не раскрывают своих золо</w:t>
        <w:softHyphen/>
        <w:t>тых соцветий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июня, отцветая, одуванчики надевают бе</w:t>
        <w:softHyphen/>
        <w:t>лые пушистые шапочки. Созревшие семена одуванчи</w:t>
        <w:softHyphen/>
        <w:t>ка украшены хохолками из тонких белых волосков. Подует легкий ветерок, и разлетится по лугам и по</w:t>
        <w:softHyphen/>
        <w:t>лям одуванчиковый пух. Одна корзиночка цветов дает до двухсот семечек, а все растение — до трех тысяч!</w:t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 * *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о-желтый одуванчик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зачем сменил кафтанчик?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красивым, молодым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как дедушка, седым!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выглядит одуванчик?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гда расцветают одуванчики?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насекомые опыляют цветы одуванчика?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распространяются семена одуванчиков?</w:t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тгадай загадки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, как вы догадались, какие слова помог</w:t>
        <w:softHyphen/>
        <w:t>ли найти отгадки?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угробом он растет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овую воду пьет.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дснежник)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 мачеха, и мать,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цветочек этот звать?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ать-и-мачеха)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чет цветок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дкий медок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названье мед таится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ете?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едуница)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я отправлюсь в путь,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смотрит на меня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епнет мне: «Не забудь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родимые края!»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ой цветочек хрупкий,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зовется .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незабудкой)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цветок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ый листок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п пригодится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ут его .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кислица).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лой шапке стоит дед,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унешь — шапки нет!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дуванчик)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ом цветке гадают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есточки обрывают?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а ромашке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ль дороги у меж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лотистой спелой рж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синий глазок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 в небо ...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асилек)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ый плот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е плывет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оту — красавица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у улыбается.</w:t>
      </w:r>
    </w:p>
    <w:p>
      <w:pPr>
        <w:pStyle w:val="Style15"/>
        <w:shd w:fill="FFFFFF" w:val="clear"/>
        <w:spacing w:before="0" w:after="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увшинка)</w:t>
      </w:r>
    </w:p>
    <w:p>
      <w:pPr>
        <w:pStyle w:val="Style15"/>
        <w:shd w:fill="FFFFFF" w:val="clear"/>
        <w:spacing w:before="0" w:after="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кой цветок, где растет?</w:t>
      </w:r>
    </w:p>
    <w:p>
      <w:pPr>
        <w:pStyle w:val="Style15"/>
        <w:shd w:fill="FFFFFF" w:val="clear"/>
        <w:spacing w:before="0" w:after="0"/>
        <w:ind w:firstLine="288"/>
        <w:rPr/>
      </w:pPr>
      <w:r>
        <w:rPr>
          <w:color w:val="000000"/>
          <w:sz w:val="28"/>
          <w:szCs w:val="28"/>
        </w:rPr>
        <w:t>Скажи и покажи, какой цветок, где растет?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ись сравнивать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астут ландыш и одуванчик, кислица и кув</w:t>
        <w:softHyphen/>
        <w:t>шинка, василек и мать-и-мачеха?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аспространяются семена кислицы и василька?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аспространяются семена одуванчика, хохлат</w:t>
        <w:softHyphen/>
        <w:t>ки и незабудки?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похожи одуванчик и мать-и-мачеха? Чем они отличаются?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похожи и чем отличаются подснежник и ро</w:t>
        <w:softHyphen/>
        <w:t>машка, незабудка и фиалка?</w:t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етвертый лишний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е лишнее слово, объясните свой выбор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</w:rPr>
        <w:t>незабудка, ландыш, ромаш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береза</w:t>
      </w:r>
      <w:r>
        <w:rPr>
          <w:color w:val="000000"/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</w:rPr>
        <w:t>дуб, лип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фиалка</w:t>
      </w:r>
      <w:r>
        <w:rPr>
          <w:color w:val="000000"/>
          <w:sz w:val="28"/>
          <w:szCs w:val="28"/>
        </w:rPr>
        <w:t>, ива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</w:rPr>
        <w:t>сирень, орешник, шиповни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одуванчик</w:t>
      </w:r>
      <w:r>
        <w:rPr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</w:rPr>
        <w:t>фиалка, одуванчи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роза</w:t>
      </w:r>
      <w:r>
        <w:rPr>
          <w:color w:val="000000"/>
          <w:sz w:val="28"/>
          <w:szCs w:val="28"/>
        </w:rPr>
        <w:t>, мать-и-мачеха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</w:rPr>
        <w:t>пион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незабуд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рис, тюльпан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</w:rPr>
        <w:t>медуница, василе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кувшинка</w:t>
      </w:r>
      <w:r>
        <w:rPr>
          <w:color w:val="000000"/>
          <w:sz w:val="28"/>
          <w:szCs w:val="28"/>
        </w:rPr>
        <w:t>, хохлатка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  <w:u w:val="single"/>
        </w:rPr>
        <w:t>подснежник</w:t>
      </w:r>
      <w:r>
        <w:rPr>
          <w:color w:val="000000"/>
          <w:sz w:val="28"/>
          <w:szCs w:val="28"/>
        </w:rPr>
        <w:t>, ромашка, василек, колокольчик.</w:t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а в слова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ните в ладоши, услышав слово, подходящее подснежнику (мать-и-мачехе, медунице, хохлат</w:t>
        <w:softHyphen/>
        <w:t>ке, кувшинке)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Объясните выбор каждого слова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арь: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снежный, медонос, голубая, хохолок, желтый, соцветие, семена-парашютики, снег, река, март, лило</w:t>
        <w:softHyphen/>
        <w:t>вая, «цветочные часы», белый, «первенец весны», поле, фарфоровые колокольчики, кислая, ранневесенний, синий, плавающие листья, муравей, лес, «русало</w:t>
        <w:softHyphen/>
        <w:t>чий цветок», луг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ставь рассказ-описание с опорой на план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цветок?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н выглядит?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расцветает?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астет?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насекомые опыляют цветок?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глядят плоды растения?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аспространяются семена растения?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сведения (Почему цветок полу</w:t>
        <w:softHyphen/>
        <w:t>чил такое название? Легенды и предания и т. д.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ИХИ О ЦВЕТАХ</w:t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есенние цветы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алки, медуницы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в лесу цвету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вездочки кислицы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еют там и тут.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аленький подснежник —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ы сынок родной,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чиво и нежно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дит на нас с тобой.</w:t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дарок весны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 лесами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 лугами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в пестром сарафане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лотом венке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ветком в руке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сах — ленты атласные —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е и красные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е, голубые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е, золотые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 весна встречала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привечала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семи говорила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 ленточке дарила: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у еловому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а ленту новую —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тарым валежником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цвели подснежники —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инели, как озера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етлели чащи бора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е мелких лужиц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здочки калужниц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ияли, зацвели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тели к ним шмели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вот беда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ась у Весны ленточка одна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сили ленту зеленые кусты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них раскрылись дивные цветы: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зди тяжелые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хровые, лиловые;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палисаднике сирень расцвела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знать весною нашего села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есной цветок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у цветок растет,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мелей к себе зовет: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етайте, шмели,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лонюсь до земли!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ще меду нету,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с лесного цвета».</w:t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енок из полевых цветов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вой цветок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ету в венок —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ек, ромашку,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овую кашку.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ском перевью —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бе подарю!</w:t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нютины глазки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ютины глазки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т маленькие сказки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шмелей и про стрекоз,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есенний шум берез.</w:t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оготки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озьму лопатку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копаю грядку,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лю сорняки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ею ноготки.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цветут ноготки —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ые огоньки!</w:t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стурция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рций алый куст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кном горит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 свеж и густ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асив на вид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drawing>
          <wp:anchor behindDoc="0" distT="0" distB="0" distL="123825" distR="12382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4849495</wp:posOffset>
            </wp:positionV>
            <wp:extent cx="285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61" r="-12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Иней серебром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ю холодит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живым костром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ый куст горит.</w:t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оза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а — ты цветов царица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прелестней и нежней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елька росы искрится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ше шелковой твоей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мерцаешь перламутром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от сердца гонишь тень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увидит розу утром —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лив будет целый день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имоза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ят прочь морозы —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хочется тепла!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еточку мимозы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ринесла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ветья, как цыплята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исты и нежны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ют ароматом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увшейся весны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нам шепчут: «Скоро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и к нам придет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ают косогоры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ыхлым станет лед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нежные метели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ада улетят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убенцы капелей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рышей зазвенят».</w:t>
      </w:r>
    </w:p>
    <w:p>
      <w:pPr>
        <w:pStyle w:val="Style15"/>
        <w:shd w:fill="FFFFFF" w:val="clear"/>
        <w:spacing w:before="0" w:after="0"/>
        <w:ind w:firstLine="28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укеты цветов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нь рождения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юбилей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арок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ой подруге своей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здники в школе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менины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арим гвоздики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еоргины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циссы, тюльпаны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алые розы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точки желтой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истой мимозы.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осит нам радость красивый букет: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итали цветы теплый солнечный свет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везд, и небес, и земли красоту,</w:t>
      </w:r>
    </w:p>
    <w:p>
      <w:pPr>
        <w:pStyle w:val="Style15"/>
        <w:shd w:fill="FFFFFF" w:val="clear"/>
        <w:spacing w:before="0" w:after="0"/>
        <w:ind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евную щедрость и добро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БЕСЕДА ОБ УХОДЕ ЗА КОМНАТНЫМИ РАСТЕНИЯМИ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адачи: Обобщить представления об уходе за комнатными растениями. Закрепить знания об основных потребностях комнатных растений, уточнить знание о сигнальных признака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удовлетворенных потребностей. Обобщить представление о направленности способов ухода (полив, удаление пыли, рыхление) на удовлетворение жизненных потребностей растений. Закрепить умение выбирать вид ухода, необходимые инструменты, ориентируясь на состояние комнатного растения. Воспитывать бережное отношение к комнатным растениям, ответственность за их жиз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арь: рыхлить, крупные листья, пульверизатор, подкармливать, удобрять, свисают, вьются.</w:t>
      </w:r>
      <w:r>
        <w:rPr>
          <w:color w:val="000000"/>
          <w:sz w:val="28"/>
          <w:szCs w:val="28"/>
        </w:rPr>
        <w:br/>
        <w:br/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ХОД БЕСЕДЫ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оспитатель: Ребята, сегодня мы будем продолжать учиться ухаживать за комнатными растениями. Давайте вспомним, что для этого надо делать? (Дети перечисляют приемы и порядок уход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спитатель: Чему вы недавно научились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(Рыхлить землю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спитатель: Для чего нужно рыхлить землю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 (Чтобы хорошо уходила вода, и чтобы корням было легче расти в рыхлой земле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Чем вы рыхлите землю? Почему палочкам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Чтобы не ранить корни. Ближе к стеблю рыхлить неглубоко, а дальше от стебля - поглубж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спитатель: Как узнать, что растение нужно полить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(Земля сухая на ощупь, светлая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спитатель: Какой водой мы поливаем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(Теплой, которая стоит в лейках со вчерашнего дня.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Как надо мыть растения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(Крупные листья протирать тряпочками, растения с мягкими листьями ставить в таз, закрыть землю клеенкой, чтобы не размыть ее, и поливать из большой лейки или пульверизатора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Для чего мы ухаживаем за растениями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 (Чтобы они были красивыми, хорошо росли и цвели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Ребята, за растениями нужно не только ухаживать, но и подкармливать, их нужно удобрять. Для этого есть специальное удобрение (воспитатель показывает пакет с порошком). Но сыпать порошок на землю нельзя, его прежде надо развести в воде. Таким раствором подкармливают растение раз в неделю после его поливки, чтобы раствор лучше впитывался в почву. На моем столе стоят стаканчики с раствором удобрения. В некоторых стаканчиках половина раствора, а в некоторых - до краев. После того, как вы у растений протрете листья, разрыхлите землю, опрыскаете их, а растения с мелкими листьями вымоете в тазу из лейки, возьмите у меня стаканчики с удобрением. Если растение большое - полный, для растения меньшего размера - половину стака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 распределяет работу детей, контролирует их деятельность, помогает советом, отмечает тех, кто успешно справляется с дел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окончании работы дети убирают свои рабочие места. Клеенки вытереть, тряпочки выполоскать и высушить, поставить стаканчики на место, растения унести туда, где они стоя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Чему вы сегодня научились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 (Подкармливать растения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спитатель: Для чего их удобряют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(Чтобы они лучше росли, цвели?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спитатель: На какую землю должно попадать удобрение?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Дети: (На мокрую, после поливки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А сейчас я хочу загадать вам загадк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оспитатель описывает растение (есть ли ствол, ветки, какие они: прямо стоят, свисают, вьются, тонкие или толстые). Описывает листья, их форму, поверхность, окраску (темно- светло-зеленый, пестрый и т. д.), есть ли цветы, сколько их на цветоножке, как окрашен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угадывают растение. Затем, предлагает детям самим составлять загадки о растениях и отгадывать их - проводится игра «Отгадай растение».</w:t>
      </w:r>
      <w:r>
        <w:rPr>
          <w:color w:val="000000"/>
          <w:sz w:val="28"/>
          <w:szCs w:val="28"/>
        </w:rPr>
        <w:br/>
        <w:b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c3c36">
    <w:name w:val="c4 c3 c36"/>
    <w:basedOn w:val="Style14"/>
    <w:qFormat/>
    <w:rPr/>
  </w:style>
  <w:style w:type="character" w:styleId="C2">
    <w:name w:val="c2"/>
    <w:basedOn w:val="Style14"/>
    <w:qFormat/>
    <w:rPr/>
  </w:style>
  <w:style w:type="character" w:styleId="C2c11">
    <w:name w:val="c2 c11"/>
    <w:basedOn w:val="Style14"/>
    <w:qFormat/>
    <w:rPr/>
  </w:style>
  <w:style w:type="character" w:styleId="C2c14">
    <w:name w:val="c2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character" w:styleId="C36c4c3">
    <w:name w:val="c36 c4 c3"/>
    <w:basedOn w:val="Style14"/>
    <w:qFormat/>
    <w:rPr/>
  </w:style>
  <w:style w:type="character" w:styleId="C2c3">
    <w:name w:val="c2 c3"/>
    <w:basedOn w:val="Style14"/>
    <w:qFormat/>
    <w:rPr/>
  </w:style>
  <w:style w:type="character" w:styleId="C2c11c4">
    <w:name w:val="c2 c11 c4"/>
    <w:basedOn w:val="Style14"/>
    <w:qFormat/>
    <w:rPr/>
  </w:style>
  <w:style w:type="character" w:styleId="C30">
    <w:name w:val="c30"/>
    <w:basedOn w:val="Style14"/>
    <w:qFormat/>
    <w:rPr/>
  </w:style>
  <w:style w:type="character" w:styleId="C2c11c3">
    <w:name w:val="c2 c11 c3"/>
    <w:basedOn w:val="Style14"/>
    <w:qFormat/>
    <w:rPr/>
  </w:style>
  <w:style w:type="character" w:styleId="C2c4">
    <w:name w:val="c2 c4"/>
    <w:basedOn w:val="Style14"/>
    <w:qFormat/>
    <w:rPr/>
  </w:style>
  <w:style w:type="character" w:styleId="C11c32">
    <w:name w:val="c11 c32"/>
    <w:basedOn w:val="Style14"/>
    <w:qFormat/>
    <w:rPr/>
  </w:style>
  <w:style w:type="character" w:styleId="C32c11">
    <w:name w:val="c32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5">
    <w:name w:val="c5 c1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5c12">
    <w:name w:val="c5 c15 c12"/>
    <w:basedOn w:val="Normal"/>
    <w:qFormat/>
    <w:pPr>
      <w:spacing w:before="280" w:after="280"/>
    </w:pPr>
    <w:rPr/>
  </w:style>
  <w:style w:type="paragraph" w:styleId="C0c12c59">
    <w:name w:val="c0 c12 c59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0c52c50c12">
    <w:name w:val="c0 c52 c50 c12"/>
    <w:basedOn w:val="Normal"/>
    <w:qFormat/>
    <w:pPr>
      <w:spacing w:before="280" w:after="280"/>
    </w:pPr>
    <w:rPr/>
  </w:style>
  <w:style w:type="paragraph" w:styleId="C0c52c12c59">
    <w:name w:val="c0 c52 c12 c59"/>
    <w:basedOn w:val="Normal"/>
    <w:qFormat/>
    <w:pPr>
      <w:spacing w:before="280" w:after="280"/>
    </w:pPr>
    <w:rPr/>
  </w:style>
  <w:style w:type="paragraph" w:styleId="C0c50c12">
    <w:name w:val="c0 c50 c12"/>
    <w:basedOn w:val="Normal"/>
    <w:qFormat/>
    <w:pPr>
      <w:spacing w:before="280" w:after="280"/>
    </w:pPr>
    <w:rPr/>
  </w:style>
  <w:style w:type="paragraph" w:styleId="C0c53c12">
    <w:name w:val="c0 c53 c12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C0c31c12c46">
    <w:name w:val="c0 c31 c12 c46"/>
    <w:basedOn w:val="Normal"/>
    <w:qFormat/>
    <w:pPr>
      <w:spacing w:before="280" w:after="280"/>
    </w:pPr>
    <w:rPr/>
  </w:style>
  <w:style w:type="paragraph" w:styleId="C0c31c12c37">
    <w:name w:val="c0 c31 c12 c37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0c12c50">
    <w:name w:val="c0 c12 c50"/>
    <w:basedOn w:val="Normal"/>
    <w:qFormat/>
    <w:pPr>
      <w:spacing w:before="280" w:after="280"/>
    </w:pPr>
    <w:rPr/>
  </w:style>
  <w:style w:type="paragraph" w:styleId="C0c53c12c55">
    <w:name w:val="c0 c53 c12 c55"/>
    <w:basedOn w:val="Normal"/>
    <w:qFormat/>
    <w:pPr>
      <w:spacing w:before="280" w:after="280"/>
    </w:pPr>
    <w:rPr/>
  </w:style>
  <w:style w:type="paragraph" w:styleId="C0c12c53">
    <w:name w:val="c0 c12 c53"/>
    <w:basedOn w:val="Normal"/>
    <w:qFormat/>
    <w:pPr>
      <w:spacing w:before="280" w:after="280"/>
    </w:pPr>
    <w:rPr/>
  </w:style>
  <w:style w:type="paragraph" w:styleId="C0c53c41c12">
    <w:name w:val="c0 c53 c41 c12"/>
    <w:basedOn w:val="Normal"/>
    <w:qFormat/>
    <w:pPr>
      <w:spacing w:before="280" w:after="280"/>
    </w:pPr>
    <w:rPr/>
  </w:style>
  <w:style w:type="paragraph" w:styleId="C0c41c12c59">
    <w:name w:val="c0 c41 c12 c59"/>
    <w:basedOn w:val="Normal"/>
    <w:qFormat/>
    <w:pPr>
      <w:spacing w:before="280" w:after="280"/>
    </w:pPr>
    <w:rPr/>
  </w:style>
  <w:style w:type="paragraph" w:styleId="C0c55c31c12">
    <w:name w:val="c0 c55 c31 c12"/>
    <w:basedOn w:val="Normal"/>
    <w:qFormat/>
    <w:pPr>
      <w:spacing w:before="280" w:after="280"/>
    </w:pPr>
    <w:rPr/>
  </w:style>
  <w:style w:type="paragraph" w:styleId="C0c31c12">
    <w:name w:val="c0 c31 c12"/>
    <w:basedOn w:val="Normal"/>
    <w:qFormat/>
    <w:pPr>
      <w:spacing w:before="280" w:after="280"/>
    </w:pPr>
    <w:rPr/>
  </w:style>
  <w:style w:type="paragraph" w:styleId="C0c31c12c41">
    <w:name w:val="c0 c31 c12 c41"/>
    <w:basedOn w:val="Normal"/>
    <w:qFormat/>
    <w:pPr>
      <w:spacing w:before="280" w:after="280"/>
    </w:pPr>
    <w:rPr/>
  </w:style>
  <w:style w:type="paragraph" w:styleId="C0c50c12c52">
    <w:name w:val="c0 c50 c12 c52"/>
    <w:basedOn w:val="Normal"/>
    <w:qFormat/>
    <w:pPr>
      <w:spacing w:before="280" w:after="280"/>
    </w:pPr>
    <w:rPr/>
  </w:style>
  <w:style w:type="paragraph" w:styleId="C5c12c31">
    <w:name w:val="c5 c12 c31"/>
    <w:basedOn w:val="Normal"/>
    <w:qFormat/>
    <w:pPr>
      <w:spacing w:before="280" w:after="280"/>
    </w:pPr>
    <w:rPr/>
  </w:style>
  <w:style w:type="paragraph" w:styleId="C0c41c12c51">
    <w:name w:val="c0 c41 c12 c51"/>
    <w:basedOn w:val="Normal"/>
    <w:qFormat/>
    <w:pPr>
      <w:spacing w:before="280" w:after="280"/>
    </w:pPr>
    <w:rPr/>
  </w:style>
  <w:style w:type="paragraph" w:styleId="C13c12">
    <w:name w:val="c13 c12"/>
    <w:basedOn w:val="Normal"/>
    <w:qFormat/>
    <w:pPr>
      <w:spacing w:before="280" w:after="280"/>
    </w:pPr>
    <w:rPr/>
  </w:style>
  <w:style w:type="paragraph" w:styleId="C26c12">
    <w:name w:val="c26 c12"/>
    <w:basedOn w:val="Normal"/>
    <w:qFormat/>
    <w:pPr>
      <w:spacing w:before="280" w:after="280"/>
    </w:pPr>
    <w:rPr/>
  </w:style>
  <w:style w:type="paragraph" w:styleId="C26c52c12">
    <w:name w:val="c26 c52 c12"/>
    <w:basedOn w:val="Normal"/>
    <w:qFormat/>
    <w:pPr>
      <w:spacing w:before="280" w:after="280"/>
    </w:pPr>
    <w:rPr/>
  </w:style>
  <w:style w:type="paragraph" w:styleId="C12c13">
    <w:name w:val="c12 c13"/>
    <w:basedOn w:val="Normal"/>
    <w:qFormat/>
    <w:pPr>
      <w:spacing w:before="280" w:after="280"/>
    </w:pPr>
    <w:rPr/>
  </w:style>
  <w:style w:type="paragraph" w:styleId="C26c55c12">
    <w:name w:val="c26 c55 c12"/>
    <w:basedOn w:val="Normal"/>
    <w:qFormat/>
    <w:pPr>
      <w:spacing w:before="280" w:after="280"/>
    </w:pPr>
    <w:rPr/>
  </w:style>
  <w:style w:type="paragraph" w:styleId="C26c12c63">
    <w:name w:val="c26 c12 c6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9:44:00Z</dcterms:created>
  <dc:creator>User</dc:creator>
  <dc:description/>
  <cp:keywords/>
  <dc:language>en-US</dc:language>
  <cp:lastModifiedBy>User</cp:lastModifiedBy>
  <cp:lastPrinted>2014-05-17T23:03:00Z</cp:lastPrinted>
  <dcterms:modified xsi:type="dcterms:W3CDTF">2017-03-12T19:10:00Z</dcterms:modified>
  <cp:revision>6</cp:revision>
  <dc:subject/>
  <dc:title>Муниципальное автономное дошкольное образовательное учреждение детский сад №3</dc:title>
</cp:coreProperties>
</file>