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9647555" cy="682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647555" cy="6826250"/>
                    </a:xfrm>
                    <a:prstGeom prst="rect">
                      <a:avLst/>
                    </a:prstGeom>
                  </pic:spPr>
                </pic:pic>
              </a:graphicData>
            </a:graphic>
          </wp:anchor>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48"/>
        <w:gridCol w:w="12600"/>
        <w:gridCol w:w="15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Целевой раздел</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 xml:space="preserve">Пояснительная записка.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 xml:space="preserve">Актуальность программы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рограммы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ципы и подходы к формированию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ые особенности дошкольников, определяющие возможность формирования основ культуры безопас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Содержательный раздел</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держание и организация образовательного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спективное планирование по формированию культуры безопас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ы и методы работы с детьми   по формированию культуры безопасности.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Организационный раздел</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дровое обеспечение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3.</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тодическое обеспечение  реализации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4.</w:t>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чень произведений художественной литературы, мультипликационных фильмов и музыкальных произве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Целевой раздел</w:t>
      </w:r>
    </w:p>
    <w:p>
      <w:pPr>
        <w:pStyle w:val="Normal"/>
        <w:spacing w:lineRule="auto" w:line="240" w:before="0" w:after="0"/>
        <w:ind w:firstLine="709"/>
        <w:contextualSpacing/>
        <w:jc w:val="both"/>
        <w:rPr/>
      </w:pPr>
      <w:r>
        <w:rPr>
          <w:rFonts w:cs="Times New Roman" w:ascii="Times New Roman" w:hAnsi="Times New Roman"/>
          <w:b/>
          <w:sz w:val="28"/>
          <w:szCs w:val="28"/>
        </w:rPr>
        <w:t>1.1. Пояснительная запи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в соответствии с основной  образовательной  программой дошкольного образования муниципального дошкольного  образовательного учреждения детский  сад комбинированного вида «Радуга» структурное подразделение детский сад «Серебряное копытце»    на основе парциальной программы «Формирование культуры безопасности у детей от3 до 8 лет» Л.Л.Тимофеевой и с учётом нормативных документов, регламентирующих деятельность ДОУ:</w:t>
      </w:r>
    </w:p>
    <w:p>
      <w:pPr>
        <w:pStyle w:val="Normal"/>
        <w:spacing w:lineRule="auto" w:line="240" w:before="0" w:after="0"/>
        <w:ind w:firstLine="709"/>
        <w:contextualSpacing/>
        <w:jc w:val="both"/>
        <w:rPr/>
      </w:pPr>
      <w:r>
        <w:rPr>
          <w:rFonts w:cs="Times New Roman" w:ascii="Times New Roman" w:hAnsi="Times New Roman"/>
          <w:sz w:val="28"/>
          <w:szCs w:val="28"/>
        </w:rPr>
        <w:t xml:space="preserve">- Федеральным законом от 29 декабря 2012 г. № 273 – ФЗ «Об образовании в Российской Федерации» с изменениями и дополнения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Главного государственного санитарного врача Российской Федерации от 15 мая 2013г. № 26 «Об утверждении Сан Пин 2.4.1.3049-13 «Санитарно – эпидемиологические требования к устройству, содержанию и организации режима работы дошкольных образовательных организац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предназначена для детей 3-7 лет (дошкольный возраст) и  рассчитана на 36 недель, что соответствует комплексно-тематическому планированию.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Срок обучения</w:t>
      </w:r>
      <w:r>
        <w:rPr>
          <w:rFonts w:cs="Times New Roman" w:ascii="Times New Roman" w:hAnsi="Times New Roman"/>
          <w:sz w:val="28"/>
          <w:szCs w:val="28"/>
        </w:rPr>
        <w:t xml:space="preserve"> по программе 1 год (36 недель) с последующим продолжением реализации программы в следующей возрастной группе в течение 3-х л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является «открытой» и предусматривает вариативность, интеграцию, изменения и дополнения по мере профессиональной необходим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спроектирована с учетом ФГОС дошкольного образования, особенностей образовательного учреждения, региона и муниципалитета, образовательных потребностей и запросов воспитанников. Определяет цель, задачи, планируемые результаты, содержание и организацию образовательного процесса на ступени  дошкольного образования.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ние  культуры безопасности является педагогической составляющей процесса формирования адаптивной личности, поэтому понятие «культура безопасности» может быть положено в основу построения образовательного процесса в детском саду, нацеленного на формирование у воспитанников готовности к предупреждению и преодолению опасных ситуаций.  Изучение различных аспектов формирования культуры безопасности у дошкольников показывает, что содержание образования должно быть изоморфно содержанию и структуре данного компонента культуры и включать: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воспитание мотивации к безопас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ормирование системы знаний об источниках опасности, опасных ситуациях и средствах их предупреждения и преодол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компетенций безопасного повед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ормирование физической готовности к преодолению опасных ситуаций;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готовности к эстетическому восприятию и оценке действитель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ормирование психологической готовности к безопасному поведению;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воспитание личностных качеств, способствующих предупреждению и преодолению опасных ситуац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представления о сущности культуры безопасности и подходах к ее формированию, принципы дошкольного образования, отраженные в федеральном государственном образовательном стандарте дошкольного образования (ФГОС ДО), задачи системы образования в целом определяют цели и задачи реализации программ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2.Актуальность программы.</w:t>
      </w:r>
    </w:p>
    <w:p>
      <w:pPr>
        <w:pStyle w:val="Normal"/>
        <w:spacing w:lineRule="auto" w:line="240" w:before="0" w:after="0"/>
        <w:ind w:firstLine="709"/>
        <w:contextualSpacing/>
        <w:jc w:val="both"/>
        <w:rPr/>
      </w:pPr>
      <w:r>
        <w:rPr>
          <w:rFonts w:cs="Times New Roman" w:ascii="Times New Roman" w:hAnsi="Times New Roman"/>
          <w:sz w:val="28"/>
          <w:szCs w:val="28"/>
        </w:rPr>
        <w:t xml:space="preserve">К сожалению, пока не существует такого единого свода правил, в котором все они были бы собраны и популярно изложены.  Наша система работы создана на основе Парциальной программы Л.Л.Тимофеевой «Формирование культуры безопасности у детей от 3 – 8 лет».  Такая  система работы рассчитана на решение этой проблемы.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который еще толком читать и писать не умеет, порой свободно управляется с цветным телевизором, магнитофоном, компьютером…, разве может случиться несчастье там, где все так знакомо и привычно? А ведь каждый из этих предметов таит для ребенка незримую опасность. Взрослому и в голову не придет, к примеру, сунуть гвоздь в розетку, либо развести костер в комнате или на кухне, а ребенок из озорства, любопытства или по недомыслию может.  Порой, оставшись без присмотра, дети беспечно открывают краны, включают утюг, пытаются исследовать “внутренности” включенного пылесоса, пробуют бабушкино лекарство, оставленное на виду, иногда по ошибке утоляют жажду совсем неподходящей для этой цели жидкостью. Случается, выпадают из открытых окон многоэтажных домов, играют с ножом или острыми ножницами и получают травмы  от неумелого и неосторожного обращения с ни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возможно водить ребенка все время за руку. Необходимо своевременно доходчиво объяснить ему, где, когда и как он может попасть в опасную ситуацию, сформировать у детей модель безопасного поведения в быту, на дорогах, на улице, на природе, позволяющую действовать в адекватно конкретной реальной жизненной ситуации. </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же необходимо рассказать детям о взаимосвязи и взаимодействии всех природных объектов. Познакомить их с проблемами загрязнения окружающей среды, объяснить, как экология оказывает влияние на здоровье человека и живую природу. Необходимо учить детей ответственному и бережному отношению к природе. </w:t>
      </w:r>
    </w:p>
    <w:p>
      <w:pPr>
        <w:pStyle w:val="Normal"/>
        <w:spacing w:lineRule="auto" w:line="240" w:before="0" w:after="0"/>
        <w:ind w:firstLine="709"/>
        <w:contextualSpacing/>
        <w:jc w:val="both"/>
        <w:rPr/>
      </w:pPr>
      <w:r>
        <w:rPr>
          <w:rFonts w:cs="Times New Roman" w:ascii="Times New Roman" w:hAnsi="Times New Roman"/>
          <w:sz w:val="28"/>
          <w:szCs w:val="28"/>
        </w:rPr>
        <w:t>Актуальность содержания программы обусловлена объективной необходимостью информирования детей о правилах безопасного поведения, приобретения ими опыта безопасного поведения в быту, важностью целенаправленной деятельности в этой области. Программа реализуется в рамках образовательной области «Социально-коммуникативное развитие» (согласно ФГОС 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обеспечивает учёт специфики потребностей и интересов детей и возможностей педагогического коллектива.</w:t>
      </w:r>
    </w:p>
    <w:p>
      <w:pPr>
        <w:pStyle w:val="Normal"/>
        <w:spacing w:lineRule="auto" w:line="240" w:before="0" w:after="0"/>
        <w:ind w:firstLine="709"/>
        <w:jc w:val="both"/>
        <w:rPr/>
      </w:pPr>
      <w:r>
        <w:rPr>
          <w:rFonts w:cs="Times New Roman" w:ascii="Times New Roman" w:hAnsi="Times New Roman"/>
          <w:b/>
          <w:sz w:val="28"/>
          <w:szCs w:val="28"/>
        </w:rPr>
        <w:t xml:space="preserve">1.3. Цель и задачи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программы – формирование у дошкольников основ культуры безопасности, определяющих возможность полноценного развития различных форм личностной активности детей, их самостоятельности, творчества во всех видах детской деятельности, способность самостоятельно и безопасно действовать в повседневной жизни (в быту, на природе, на улице и т.д.), неординарных и опасных ситуациях, находить ответы на актуальные вопросы собственной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реализации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беспечение овладения ребенком основными культурными способами безопасного осуществления различных видов деятельности, формирование   умений, навыков, компетенций, необходимых для определения тактики безопасного поведения в различных ситуациях, развитие способности выбирать себе род занятий с учетом соблюдения норм безопасного по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представлений о своем статусе, правах и обязанностях, семейных взаимоотношениях, некоторых источниках опасности, видах опасных ситуаций, причинах их возникновения в быту, социуме, природе, современной информационной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мотивации к безопасной деятельности, способности осуществлять саморегуляцию, оценивать свою деятельность с точки зрения ее безопасности для себя и окружающих, соответствия требованиям со стороны взрослых, первичным ценностным представлениям, элементарным общепринятым нормам;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 </w:t>
      </w:r>
      <w:r>
        <w:rPr>
          <w:rFonts w:cs="Times New Roman" w:ascii="Times New Roman" w:hAnsi="Times New Roman"/>
          <w:sz w:val="28"/>
          <w:szCs w:val="28"/>
        </w:rPr>
        <w:t xml:space="preserve">развитие воображения, прогностических способностей, формирование умения предвидеть возникновение потенциально опасных ситуаций, их возможные последствия, различать игровую (виртуальную) и реальную си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коммуникативных способностей, помощь в овладении конструктивными способами взаимодействия с детьми и взрослыми, навыками выбора тактики и стиля общения в зависимости от си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мения применять освоенные знания и способы деятельности для решения новых задач (проблем) в соответствии с особенностями ситуации (выявлять источник опасности, определять категорию опасной ситуации, выбирать программу действий на основе освоенных ранее моделей по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ормирование основных физических качеств, двигательных умений, определяющих возможность выхода их опасных ситу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ормирование начала психологической готовности к осуществлению безопасной жизне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ормирование готовности к эстетическому восприятию и оценке действи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4. Принципы и подходы к формированию программ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отбора содержания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научность, обеспечивающий объективность предлагаемой вниманию детей информации; представленность в содержании программы всех компонентов структуры культуры безопасности (системность содержания); соответствие основным положениям культурологического, аксеологического, личностно ориентированного, системно-структурного, синергетического, полусубъектного и комплексного под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балансированность, определяющий равнодолевое соотношение компонентов содержания, ориентированных на развитие когнитивной, эмоционально- чувственной и поведенческой сфер личности дошкольника; </w:t>
      </w:r>
    </w:p>
    <w:p>
      <w:pPr>
        <w:pStyle w:val="Normal"/>
        <w:spacing w:lineRule="auto" w:line="24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комплексность, предполагающий наличие компонентов содержания, обеспечивающих становление субъективного отношения к вопросам личной безопасности, безопасности окружающих людей и природы (формирование культуры безопасности на уровне индивида); развитие мотивационно-потребностной, эмоционально-волевой и познавательной сфер личности (формирование культуры безопасности на уровне субъекта); становление ценностно-смыслового, ответственного отношения к выбору и осуществлению безопасного поведения (формирование культуры безопасности на уровне личности); формирование сознания безопасной жизнедеятельности (развитие культуры безопасности на уровне индивидуальности, культуротвор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екватность возрастным особенностям (уровень восприятия, самостоятельности, направленность интересов и др.) на каждом этапе развития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ытийность, определяющий возможности содержания как основы созидательного, взаиморазвивающего общения детей и взросл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концентричность содержания, определяющий постановку различных задач при изуч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тропоцентрическая направленность интеграции содержания образовательных областей, предполагающий применение знаний (навыков, компетенций, опыта), полученных в ходе его освоения, в процессе формирования культуры безопасности; активность ребенка в образовательном процессе. Принципы построения образовательного процесса на основе парци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риентация на ценностные отношения определяет постоянство профессионального внимания педагога к формирующемуся отношению воспитанника к социально-культурным ценностям (человеку, природе, обществу, труду, познанию) и ценностным основам жизни – добру, истине, красо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ъектность – принцип, предписывающий педагогу максимально содействовать развитию способности ребенка осознавать свое «Я» в связях с другими людьми и миром, осмысливать свои действия, предвидеть их последствия для других людей и своей судьбы, производить осмысленный выбор жизненных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нятие ребенка как данности – принцип, определяющий признание за дошкольником право быть таким, какой он есть, ценности его личности; предполагающий сохранение уважения к личности каждого ребенка вне зависимости от его успехов, развития, положения, способ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оответствие воспитательного вмешательства характеру стихийного процесса становления развития личности (закон золотого совпадения) определяет поиск «оптимального соотношения воспитательного вмешательства в жизнь растущего человека с активностью воспитуем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убъект-субъектный характер взаимодействия всех участников образовательных отношений, выбор приемов, методов и форм организаций детских видов деятельности, обеспечивающих интеллектуальную,  эмоциональную, личностную активность детей, соответствующих возрастным и индивидуальным особенностям воспитан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родосообразность как принцип организации образовательного процесса предполагает, что выбор форм и методов воспитания, обучения и развития детей должен определяться «естественными основаниями», то есть тем, как, в каких формах и видах деятельности, на основе каких механизмов в каждом возрастном периоде происходит приобщение ребенка к культурным ценност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образие приемов, методов и форм организации детских видов деятельности, обеспечивающее включение в образовательный процесс и заинтересованное участие детей с различными типологическими и индивидуальными особенностями, уровнями сформированности отдельных аспектов культуры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учет объективных потребностей, мотивов детей (познавательный интерес, стремление к активности, самоактуализации, самореализации в разных видах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остроение образовательного процесса на диагностической основе, позволяющее менять компоненты педагогической системы в соответствии с данными обратной связи; социальное развитие каждого ребенка на основе устойчивой обратной связи воспитательной деятельности с характером общественных отношений, обеспечивающих саморегулирование социальных конта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остроение образовательной среды, способной обеспечивать весь комплекс потребностей субъектов образовательных отношений, разнообразие вариантов выбора оптимальной траектории развития и взросления личности; создавать мотивацию активности, условия для самоопределения в разнообразных видах деятельности и во взаимодействии с разными сообществами, для амплификации развития до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индивидуальной комфортности для всех субъектов образовательных отно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взаимодействие семей воспитанников и ДОО на основе определения объективных оснований сотрудничества по решению задач формирования культуры безопас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ПОСТРОЕНИЯ ПРОГРАММЫ:  </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научности  (содержание программы построено на научных и исторических фак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доступности, учета возрастных особенностей детей дошкольного возра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системности и последовательности (постепенный переход от более близкого ребенку, личностно значимого, к менее близк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ифференциации (создание оптимальных условий для самореализации каждого ребенка в процессе усвоения знаний обж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интегративности (реализация программы в сотрудничестве с семьей, учреждениями социу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гуманизации (умение педагога встать на позицию ребенка, учесть его точку зрения, не игнорировать его чувства и эмоции, видеть в ребенке полноправного партн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ям   в игровой форме доводятся знания по вопросам правил дорожного движения. Безопасного поведения в быту и другие элементарные понятия безопасного по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5. Возрастные особенности дошкольников, определяющие возможность формирования основ культуры безопас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младшая группа (2–3 года) Воспитание у детей умения ориентироваться в ближайшем окружении начинается с первых дней пребывания их в образовательной организации. Дети до трёх лет уже могут узнавать и называть то, что они видят во дворе, на улице: дом, машина, мяч и т .п . В этом возрасте необходимо учить детей различать предметы, называть их, выбирать по размеру и цвету, выделяя красный, зелёный, жёлтый. В этот период происходит активное обогащение опыта детей разнообразными сенсорными впечатлениями, возрастает интерес к окружающему и особенно к средствам передвижения . дети знакомятся с транспортом, характерным для местности, в которой они живут .</w:t>
      </w:r>
    </w:p>
    <w:p>
      <w:pPr>
        <w:pStyle w:val="Normal"/>
        <w:spacing w:lineRule="auto" w:line="240" w:before="0" w:after="0"/>
        <w:ind w:firstLine="709"/>
        <w:contextualSpacing/>
        <w:jc w:val="both"/>
        <w:rPr/>
      </w:pPr>
      <w:r>
        <w:rPr>
          <w:rFonts w:cs="Times New Roman" w:ascii="Times New Roman" w:hAnsi="Times New Roman"/>
          <w:sz w:val="28"/>
          <w:szCs w:val="28"/>
        </w:rPr>
        <w:t>Вторая младшая группа (3–4 года) основная задача работы с детьми этого возраста — познакомить их с простейшими правилами безопасного поведения, создать условия для накопления ими первичного опыта освоения этих правил. Чрезвычайно важно проводить соответствующую работу с родителями малышей с тем, чтобы они продолжали закреплять и развивать этот опыт в домашних условиях. У 3–4-летнего ребёнка при ознакомлении с новыми предметами сохраняется, как и в более раннем возрасте, тесное взаимодействие восприятия и двигательных действий . поэтому ему нужен непосредственный контакт с изучаемым предметом . Объекты или слова запоминаются как результат восприятия и наиболее точно и прочно в тех случаях, когда образы или явления эмоционально окрашены . Дети должны свободно пользоваться такими терминами, как «дорога», «тротуар», «проезжая часть»</w:t>
      </w:r>
    </w:p>
    <w:p>
      <w:pPr>
        <w:pStyle w:val="Normal"/>
        <w:spacing w:lineRule="auto" w:line="240" w:before="0" w:after="0"/>
        <w:ind w:firstLine="709"/>
        <w:contextualSpacing/>
        <w:jc w:val="both"/>
        <w:rPr/>
      </w:pPr>
      <w:r>
        <w:rPr>
          <w:rFonts w:cs="Times New Roman" w:ascii="Times New Roman" w:hAnsi="Times New Roman"/>
          <w:sz w:val="28"/>
          <w:szCs w:val="28"/>
        </w:rPr>
        <w:t xml:space="preserve">Средняя группа (4–5 лет) у детей данного возраста выражено стремление подражать взрослым и старшим детям . Им свойственна переоценка своих возможностей. Потребность в движении преобладает над осторожностью, процессы раздражения и возбуждения сильнее процессов торможения. Когда дети бегут, они смотрят только вперёд, в направлении бега . поэтому предметы слева и справа, в том числе автомобили, остаются ими незамеченными . дети не в состоянии на бегу сразу же остановиться, поэтому на крик родителей или сигнал автомобиля они реагируют со значительным опозданием. Мозг детей 4–5 лет не в состоянии уловить одновременно более одного явления . Внимание ребёнка сосредоточено только на том, что он делает . Самыми распространёнными ошибками, которые совершают дети, являются: игра вблизи дороги и неожиданный выход на проезжую часть . ребёнок может в одно мгновение сорваться с места и побежать через дорогу . В этом возрасте необходимо как можно чаще упражнять детей в умении ориентироваться в пространстве, определять направление от себя, двигаться в этом направлении. Детей пятого года жизни более детально знакомят с ближайшим пространственным окружением. Новым для них будет разговор о пешеходном переходе, его назначении. Дети должны научиться находить его на иллюстрациях в книгах, на макетах. Воспитатель обращает внимание на пешеходный переход и одновременно на обозначающий его знак. Объясняет, что только в этом месте можно переходить дорогу. При подходе к пешеходному переходу надо остановиться на некотором расстоянии от края проезжей части. Если переход регулируется светофором, дети должны наблюдать в течение определённого времени, чтобы сигналы светофора сменились несколько раз . Воспитатель акцентирует внимание детей на том, что движение пешеходов начинается только на зелёный сигнал пешеходного светофора, при этом перед тем, как начать движение, необходимо внимательно осмотреть проезжую часть, повернув голову налево, затем направо, ещё раз налево, чтобы убедиться, что транспорт остановился. При движении до середины дороги наиболее внимательно контролировать ситуацию слева, а с середины дороги — справа. Закреплять полученные впечатления необходимо на занятиях, в играх, беседах, в практикумах на макетах . Во время практических занятий регулярно отрабатывать навыки перехода проезжей части . Все действия детей должны быть доведены до автоматизма, правильное поведение на пешеходном переходе должно стать привычкой </w:t>
      </w:r>
    </w:p>
    <w:p>
      <w:pPr>
        <w:pStyle w:val="Normal"/>
        <w:spacing w:lineRule="auto" w:line="240" w:before="0" w:after="0"/>
        <w:ind w:firstLine="709"/>
        <w:contextualSpacing/>
        <w:jc w:val="both"/>
        <w:rPr/>
      </w:pPr>
      <w:r>
        <w:rPr>
          <w:rFonts w:cs="Times New Roman" w:ascii="Times New Roman" w:hAnsi="Times New Roman"/>
          <w:sz w:val="28"/>
          <w:szCs w:val="28"/>
        </w:rPr>
        <w:t>Старшая группа (5–6 лет) В старшей группе воспитатель не только уточняет и дополняет имеющиеся у детей знания, но и готовит их к решению практических задач, связанных с дорожными ситуациями, встречающимися в жизни . ориентируясь в пространстве, дети учатся определять положение того или иного предмета не только по отношению к себе, но и по отношению к другим . очень хорошо развивают координацию собственных движений такие детские игры, как «перебежки», «Горелки», «Стоп». Ребёнок пяти лет лучше ориентируется в происходящем на расстоянии до 5 метров. Ему трудно заметить и точно оценить действия, которые происходят на большем расстоянии . детей шестого года жизни знакомят с правилами поведения в транспорте . Чрезвычайно важно изучить с детьми расположение остановок и посадочных площадок, правила посадки и высадки из транспорта, перехода проезжей части после выхода из транспорта . Следует обратить внимание детей на то, что нельзя прислоняться к дверям, держаться руками за дверь (может открыться, прищемить пальцы, руку); во время движения нужно держаться за поручни . В старшей группе дети должны получить чёткие представления о том, что правила дорожного движения направлены на сохранение жизни и здоровья людей, поэтому все обязаны их выполнять!</w:t>
      </w:r>
    </w:p>
    <w:p>
      <w:pPr>
        <w:pStyle w:val="Normal"/>
        <w:spacing w:lineRule="auto" w:line="240" w:before="0" w:after="0"/>
        <w:ind w:firstLine="709"/>
        <w:contextualSpacing/>
        <w:jc w:val="both"/>
        <w:rPr/>
      </w:pPr>
      <w:r>
        <w:rPr>
          <w:rFonts w:cs="Times New Roman" w:ascii="Times New Roman" w:hAnsi="Times New Roman"/>
          <w:sz w:val="28"/>
          <w:szCs w:val="28"/>
        </w:rPr>
        <w:t>Подготовительная группа (6–7 лет) В 6–7 лет, благодаря расширению поля зрения и развитию глазомера, у ребёнка увеличиваются возможности проследить события, совершающиеся в 10-метровой зоне, но оно по-прежнему настолько мало, что составляет десятую часть поля зрения взрослого человека. Ребёнок не способен видеть издалека приближающиеся транспортные средства и оценивать дорожную ситуацию. Он начинает наблюдение за движением на дороге, только подойдя к краю проезжей части. Дети 6–7-летнего возраста — это будущие первоклассники, которым придётся вскоре самостоятельно переходить дорогу. Они должны быть подготовлены к этому, хорошо знать свой микрорайон, особенно места пересечения дорог, где и какие стоят дорожные знаки, важные для пешеходов. Детям можно предложить рассказать о своём пути от дома до образовательной организации, совместно с родителями смоделировать или зарисовать его. Целесообразно использовать план-схему микрорайона, где находится дошкольная образовательная организ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1.6. Планируемые результаты освоения детьми дошкольного возраста парциальной образовательной программы</w:t>
      </w:r>
    </w:p>
    <w:p>
      <w:pPr>
        <w:pStyle w:val="Normal"/>
        <w:spacing w:lineRule="auto" w:line="240" w:before="0" w:after="0"/>
        <w:ind w:firstLine="709"/>
        <w:contextualSpacing/>
        <w:jc w:val="both"/>
        <w:rPr/>
      </w:pPr>
      <w:r>
        <w:rPr>
          <w:rFonts w:cs="Times New Roman" w:ascii="Times New Roman" w:hAnsi="Times New Roman"/>
          <w:sz w:val="28"/>
          <w:szCs w:val="28"/>
        </w:rPr>
        <w:t xml:space="preserve">Планируемые результаты освоения парциальной программы позволяют конкретизировать задачи определенного направления  образовательного процесса на каждом возрастном этапе, оценить эффективность его реализации, скорректировать модель педагогического процесса в части выбора форм и методов воспитания, обучения, развития дошкольников. Показатели изменений в когнитивной (знания, представления), эмоционально-ценностной (интерес к различным аспектам образовательного процесса, эмоциональные реакции) и поведенческой (применение освоенных знаний, опыта в разных видах деятельности) сферах ребенка и уровни развития по каждому из них по итогам реализации программы представлены в таблицах. </w:t>
      </w:r>
    </w:p>
    <w:p>
      <w:pPr>
        <w:pStyle w:val="Normal"/>
        <w:spacing w:lineRule="auto" w:line="240" w:before="0" w:after="0"/>
        <w:ind w:firstLine="709"/>
        <w:contextualSpacing/>
        <w:jc w:val="both"/>
        <w:rPr/>
      </w:pPr>
      <w:r>
        <w:rPr>
          <w:rFonts w:cs="Times New Roman" w:ascii="Times New Roman" w:hAnsi="Times New Roman"/>
          <w:sz w:val="28"/>
          <w:szCs w:val="28"/>
        </w:rPr>
        <w:t xml:space="preserve">Критериями для показателей, связанных с когнитивной сферой, стали объем и уровень освоения представлений в младшем и среднем возрасте; в старшем дошкольном возрасте также необходимо учитывать осознанность знаний и способность их применять. Показатели, связанные с эмоционально- чувственной сферой, оцениваются с использованием критерия устойчивости проявления интересов, выраженности мотивов, эмоциональных реакций.  В качестве критериев оценки развития поведенческой сферы дошкольников выбраны </w:t>
      </w:r>
      <w:r>
        <w:rPr>
          <w:rFonts w:cs="Times New Roman" w:ascii="Times New Roman" w:hAnsi="Times New Roman"/>
          <w:bCs/>
          <w:sz w:val="28"/>
          <w:szCs w:val="28"/>
        </w:rPr>
        <w:t xml:space="preserve">адекватность поведенческих реакций, самостоятельность и инициативность ребенка.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арциальной программы во второй младшей группе</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1"/>
        <w:gridCol w:w="4391"/>
        <w:gridCol w:w="2463"/>
        <w:gridCol w:w="2463"/>
        <w:gridCol w:w="2464"/>
        <w:gridCol w:w="2464"/>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формированности качеств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различает действия, одобряемые (не одобряемые) взрослыми, понимает, что можно (нельзя) дел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азличаемых действи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ет отдельные действия как не одобряемые взрослым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ольшинстве случаев различает одобряемые и не одобряемые взрослыми действия, понимает, что делать нельз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 различает одобряемые и не одобряемые взрослыми действия, понимает, что делать нельзя, правильно выполняет разрешенные действ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умеет безопасно осуществлять манипулирование доступными для излучения материалами, веществами, объект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действий, осуществляемых безопасн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ы навыки безопасного использования отдельных объе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ще осуществляет манипулирование объектами и другие действия безопас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ольшинстве случаев осуществляет манипулирование объектами и другие действия безопас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умеет безопасно осуществлять практические действия в процессе самообслуживания, использования бытовых предметов-орудий, выполнения гигиенических процедур, в разных видах деяте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действий, осуществляемых безопасн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 осуществлять отдельные действ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ще осуществляет действия безопас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ольшинстве случаев осуществляет действия безопас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знаком с элементарными правилами безопасного повед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своенных представлений. Уровень освоения (узнавание, воспроизведение, поним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тдельные правила на уровне узна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большинство предусмотренных программой правил, может их воспроизвести самостоятельно или при помощи взрослы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большинство предусмотренных программой правил, может их воспроизвести самостоятельно, понимает их суть.</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арциальной программы в средней групп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0"/>
        <w:gridCol w:w="3400"/>
        <w:gridCol w:w="2834"/>
        <w:gridCol w:w="2550"/>
        <w:gridCol w:w="2551"/>
        <w:gridCol w:w="29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8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формированности качест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знаком с элементарными правилами безопасного повед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усвоенных представлений. Уровень освоения (узнавание, воспроизведение, поним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тдельные правила на уровне узнавания, воспроизводит их только при помощи взросл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большинство предусмотренных программой правил, может их воспроизвести самостоятельно или при помощи взрослых.</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большинство предусмотренных программой правил, может их воспроизвести самостоятельно, понимает их су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стремится соблюдать знакомые прави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соблюдения правил.</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ет правила только при наличии внешнего контро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правила соблюдает только при наличии внешнего контрол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ет правила вне зависимости от внешнего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знает, какими предметами быта можно пользоваться, обладает навыками их безопасного использо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знаний. Степень самостоятельности в использовании предмето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е умеет самостоятельно безопасно использовать предметы бы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Умеет самостоятельно безопасно использовать ряд предметов быта.</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Умеет самостоятельно безопасно использовать все предметы быта, предусмотренные программ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знаком с основными частями улиц, некоторыми дорожными знакам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своенных представл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тдельные части улицы, не знаком с дорожными зна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мощи взрослого может назвать все части улицы, дорожные знаки, предусмотренные программой.</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называет все части улицы, дорожные знаки, предусмотренные программой, поясняет их на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имеет элементарные представления о потенциально опасных ситуациях, способах их избегания, выхода из них.</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своенных представлений. Уровень освоения (узнавание, воспроизведение, поним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меет отличать опасные ситуации, узнает освоенную информацию, называет некоторые способы избегания опасных ситу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воспроизводит сведения о знакомых опасных ситуациях, при помощи взрослого выбирает знакомые способы избегания и выхода из них.</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воспроизводит сведения о знакомых опасных ситуациях, выбирает знакомые способы избегания и выхода из них, демонстрирует понимание сути опасной сутац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арциальной программы в старшем дошкольном возрасте</w:t>
      </w:r>
    </w:p>
    <w:tbl>
      <w:tblPr>
        <w:tblW w:w="14786" w:type="dxa"/>
        <w:jc w:val="left"/>
        <w:tblInd w:w="-113" w:type="dxa"/>
        <w:tblLayout w:type="fixed"/>
        <w:tblCellMar>
          <w:top w:w="0" w:type="dxa"/>
          <w:left w:w="108" w:type="dxa"/>
          <w:bottom w:w="0" w:type="dxa"/>
          <w:right w:w="108" w:type="dxa"/>
        </w:tblCellMar>
      </w:tblPr>
      <w:tblGrid>
        <w:gridCol w:w="675"/>
        <w:gridCol w:w="3119"/>
        <w:gridCol w:w="2835"/>
        <w:gridCol w:w="142"/>
        <w:gridCol w:w="2693"/>
        <w:gridCol w:w="2693"/>
        <w:gridCol w:w="262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8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формированности лич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основными культурными способами безопасного осуществления различных видов деятельности;</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безопасно действовать в повседневной жизни;</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ет себе род занятий с учетами соблюдения норм безопас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ъем усвоенных способ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ровень самостоятельности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риентированность на выбор безопасных способов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отдельными культурными способами безопасного осуществления различных вид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ен при выполнении узкого круга действий в стандартных ситуациях. Не ориентирован на выбор безопасных способов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большей частью культурных способов безопасного осуществления различных видов деятельности, предусмотренных програм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ен при выполнении широкого круга действий в стандарт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ще ориентирован на выбор безопасных способов деятельност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большинством культурных способов безопасного осуществления различных видов деятельности, предусмотренных програм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ен при выполнении широкого круга действий, в т.ч. в нестандарт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да ориентирован на выбор безопасных способов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имеет представления о своем статусе, правах и обязанностях, семейных взаимоотношениях; некоторых источниках опасности, опасных ситу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и уровень представле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отдельные несистематизированные представления на уровне узна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достаточно систематизированные представления на уровне воспроизвед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систематизированные представления на уровне поним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имеет мотивацию к безопасной деятельности, способен оценивать свою деятельность с точки зрения ее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азвития мотив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формированности умения сравнивать свои действия с условным эталон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не выражена. Не способен соотносить свои действия с эталоном, объективно оценивать 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проявляется ситуати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соотнести свои действия с эталоном, но не всегда объективен в их оценк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развитую мотивацию. Способен соотнести свои действия с эталоном, в большинстве случаев объективен в их оцен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обладает развитым воображением, может представить варианты развития потенциально опасной ситуации; различает игровую (виртуальную) и реальную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прогнозированию. Способность различать реальные и воображаемые ситу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пособен представить варианты развития ситуации, описать послед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ольшинстве случаев не различает реальные и воображаемые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порой на вопросы способен представить развитие ситуации, но без деталей, не может аргументировать свое видение. В большинстве случаев различает реальные и воображаемые ситуа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ольшинстве случаев способен детально охарактеризовать развитие ситуации, увидеть возможные последствия, пояснить свое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 различает реальные и воображаемые ситу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ребенка сформированы основные физические качества, двигательные умения, определяющие возможность выхода из опасных ситуаций.</w:t>
            </w:r>
          </w:p>
        </w:tc>
        <w:tc>
          <w:tcPr>
            <w:tcW w:w="10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оответствия условным возрастным нормам развития физических качеств (силы, ловкости, быстроты реакции, выносливости), уровня сформированности двигательных умений (в беге, прыжках, лазании, плавании, преодолении некоторых препят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знает, как и к кому можно обратиться за помощью, знает телефоны экстренных служб, свои данные; у него сформированы необходимые технические ум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правильно действовать в проблемной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нает, к кому следует обращаться за помощью в различных ситуациях, не может описать суть пробл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как действовать в различных ситуациях, но не всегда может применить на практике (или в игровой ситуации) свои зна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выбирает действия по ситуации, осуществляет их в тренинговом режиме, владеет элементарными способами оказания помощи и самопомощ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способен к волевым усилиям и саморегуляции; поведение подчинено правила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азвития способности к волевым усилиям и саморегуляции.</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 соотносится с условной возрастной но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пределяются действия реб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преимущественно определяются сиюминутными желаниями и потребност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внешнего контроля действия преимущественно определяются требованиями со стороны взрослых, элементарными общепринятыми нормами, правилами безопасного повед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 зависимости от внешнего контроля действия определяются первичными ценностными представлениями, элементарными общепринятыми нормами, правилами безопасного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использует вербальные и невербальные средства общения, владеет конструктивными способами взаимодействия с детьми и взрослым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адекватности использования средств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амостоятельности при выборе тактики об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ще неадекватно использует средства общения. Не умеет самостоятельно ориентироваться в коммуникативных ситуациях, нередко становиться инициатором конфликта, не способен его конструктивно разреши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ще адекватно использует средства общения. Ориентируясь на подсказки взрослого, способен менять стиль общения, разрешать конфликт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о, адекватно использует средства общения. Способен самостоятельно выбирать стиль общения, конструктивно разрешать конфликты, избегать 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может применить усвоенные знания и способы деятельности для решения новых задач (пробле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амостоятельности при переносе освоенных знаний, умений, способов деятельности в новые усло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меет самостоятельно применять, переносить в новые условия освоенные ранее знания, способы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амостоятельно применять освоенные ранее знания, способы деятельности в знакомых условиях, в новых условиях требуется помощь взрослого.</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амостоятельно применять в знакомых и новых условиях усвоенное ранее, преобразовывать способы решения задач (проблем) в соответствии с особенностями ситуации.</w:t>
            </w:r>
            <w:bookmarkStart w:id="0" w:name="_GoBack"/>
            <w:bookmarkEnd w:id="0"/>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2. Содержательный раздел</w:t>
      </w:r>
    </w:p>
    <w:p>
      <w:pPr>
        <w:pStyle w:val="Normal"/>
        <w:spacing w:lineRule="auto" w:line="240" w:before="0" w:after="0"/>
        <w:rPr/>
      </w:pPr>
      <w:r>
        <w:rPr>
          <w:rFonts w:cs="Times New Roman" w:ascii="Times New Roman" w:hAnsi="Times New Roman"/>
          <w:b/>
          <w:sz w:val="28"/>
          <w:szCs w:val="28"/>
        </w:rPr>
        <w:t xml:space="preserve">2.1. Содержание и организация образовательного процесс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 образовательная деятельность осуществляется в форме образовательных ситуаций. Основной задачей их конструирования является организация систематизации и осмысления знаний и опыта, полученных детьми в процессе различных видов деятельнос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ой объём программных задач решается в ходе образовательной деятельности, осуществляемой в режимных моментах.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утреннего приёма детей проводятся беседы, способствующие формированию представлений о правилах безопасности в помещении. При выполнении трудовых поручений, гигиенических процедур, и в ходе двигательной игровой деятельности знакомим воспитанников с соответствующими правилами безопасного поведения , осуществления действий. </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утренней и вечерней прогулок организуются наблюдения, направленные на ознакомление с моделями безопасного поведения.  Проведение подвижных игр предваряется проговариванием правил безопасного осуществления данного вида двигательной деятельности, происходит знакомство с правилами безопасного поведения на игровой площадке. В ходе прогулок организуется отработка выполнения различных  правил, на элементарном уровне формируется умение сопоставлять свои действия с правилами. В ходе организации трудовой деятельности на прогулке  осуществляется знакомство с безопасными способами переноса и использования инвентаря, выполнения трудовых операций.  Перед завтраком, обедом, полдником, перед дневным сном и после полдника организуется ознакомление с произведениями художественной литературы, просмотр мультипликационных  и видеофильмов, работа в творческих мастерских, проведение игр – инсценировок и драматизаций по сказкам и рассказам. Эт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о обогатить представления и впечатления дошкольников, которые в дальнейшем при помощи педагога будут перенесены и использованы в реальных условия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развитием игровой деятельности все большее значение для осмысления приобретённого опыта, знаний приобретают сюжетно – ролевые игр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ую роль в формировании основ культуры безопасности играет семья. Родители являются непререкаемым авторитетом. Это определяет важность демонстрации ими моделей безопасного поведения, неукоснительного соблюдения правил, последовательности в требовании соблюдения правил деть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имеют возможность осуществлять обучение на практике: знакомить с элементарными правилами поведения на улице, в транспорте, в общественных местах, формировать навыки безопасного использования предметов быта. </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рода и безопасность </w:t>
      </w:r>
    </w:p>
    <w:p>
      <w:pPr>
        <w:pStyle w:val="Normal"/>
        <w:spacing w:lineRule="auto" w:line="240" w:before="0" w:after="0"/>
        <w:ind w:firstLine="709"/>
        <w:contextualSpacing/>
        <w:jc w:val="both"/>
        <w:rPr/>
      </w:pPr>
      <w:r>
        <w:rPr>
          <w:rFonts w:cs="Times New Roman" w:ascii="Times New Roman" w:hAnsi="Times New Roman"/>
          <w:sz w:val="28"/>
          <w:szCs w:val="28"/>
        </w:rPr>
        <w:t xml:space="preserve">Дети хорошо соблюдают правила, стараются быть правилосообразными, но не всегда могут оценить соответствие своих действий правилам. В этой связи сохраняется практика запрета определённых действий. Вместе с этим начинается обучение правильному, безопасному выполнению доступных действий в природе. Это элементарные трудовые действия по уходу за растениями и животными, по организации наблюдений за ними, грамотные действия во время и после дождя, грозы в метель, во время гололёда. Организуется знакомство с элементарными правилами  безопасного поведения в лесу, у реки, на морском побережье. При этом акцент делается не на изучение потенциальных опасностей, связанных с данными природными условиями, а на сохранение контакта со взрослыми, строгое соблюдение требования совместного с ними осуществления действий. Педагог знакомит детей с правилами поведения при встрече с домашними и дикими животными. Знакомит с правилами поведения при встрече с каждым из видов животных, с общими правилами избегания опасности и помощь в освоении соответствующих действий. В игровой форме организовываются различные ситуации. Проводятся сюжетно – ролевые игры. </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езопасность на улице. </w:t>
      </w:r>
    </w:p>
    <w:p>
      <w:pPr>
        <w:pStyle w:val="Normal"/>
        <w:spacing w:lineRule="auto" w:line="240" w:before="0" w:after="0"/>
        <w:ind w:firstLine="709"/>
        <w:contextualSpacing/>
        <w:jc w:val="both"/>
        <w:rPr/>
      </w:pPr>
      <w:r>
        <w:rPr>
          <w:rFonts w:cs="Times New Roman" w:ascii="Times New Roman" w:hAnsi="Times New Roman"/>
          <w:sz w:val="28"/>
          <w:szCs w:val="28"/>
        </w:rPr>
        <w:t xml:space="preserve">Ознакомление детей с устройством улицы, моделями безопасного поведения у дороги, в транспорте, при переходе дорог осуществляется родителями. Следуя принципу «Обучение через семью», очень важно научить родителей обращать внимание дошкольников на правильные действия пешеходов, пассажиров, называть части улицы, воспитывать стремление соблюдать правила безопасности и культурные нормы, развивать мотивацию безопасного поведения. Главным методом обучения является демонстрация в повседневной жизни значимыми взрослыми моделей безопасного поведения. Обогащение представлений и их применение организуется педагогом в ходе бесед, сюжетно – ролевых игр « Шофёры», « ДПС», « Семья», предварительной работы с ними, в ходе дидактических игр, конструирования, рисования, чтения художественной литературы, наблюдений, просмотра мультфильмов, телепередач.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Безопасность в общении.</w: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о правилах поведения при контакте с незнакомыми людьми для детей также являются родители. Наблюдение за их действиями позволяет ребёнку сформировать первичные представления о том, какое поведение недопустимо со стороны взрослых, что позволено и что запрещено делать  детям, познакомиться со сводом элементарных правил культурного и безопасного поведения. Педагог знакомит детей с правилами взаимодействия со сверстниками, старшими детьми, учит проявлять эмпатию, откликаться на проявление  дружеских чувств, содержать негативные эмоции, избегать конфликтных ситуаций. </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Безопасность в помещен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формируются навыки безопасного использования предметов быта. Большое значение для обогащения практического опыта имеет выполнение дошкольниками трудовых поручений дома и ДОО. Успешного освоения детьми содержания данного раздела во многом определяет  согласованностью позиций и усилий педагогов и родителей. Педагог знакомит  воспитанников с правилами безопасности, которые необходимо выполнять в помещении. С учётом возрастных особенностей акцент делается не на ознакомление с последствиями нарушения правил, а на формирование  тактики избегания опасных ситуаций. Происходит знакомство с работой экстренных служб.  Организуется знакомство с некоторыми правилами поведения в общественных местах. Основной упор делается на необходимость сохраняются контакта со взрослы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2.2. Перспективное планирование по формированию культуры безопас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адш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рирода осенью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Сверстники и 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 в детском саду</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зерц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И. Соколов – Микитов «Листопадничек»</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ляя по улицам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дактическая игра «Давайте,  познаком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 «Мири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ишнев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работаю ребёнком»</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  «Кукла Маша идёт гу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стихотворения В. Орлов «Федя одевается»                        1.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 улице ид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по сюжетным картинкам  «Что такое хорошо, что такое пло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А. Куш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сказал, что мы подрались»       1.1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нятны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Г. Шалаева, О. Журавлёва, О. Сазанова «Про наш весёлый детский с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 «Важно одеваться по погоде»</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учение мнения родителей о проблемах воспитания культуры безопасности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ультация   «Обеспечение психологической безопасности детей в адаптационный пери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Определение</w:t>
            </w:r>
            <w:r>
              <w:rPr>
                <w:rFonts w:cs="Times New Roman" w:ascii="Times New Roman" w:hAnsi="Times New Roman"/>
                <w:sz w:val="24"/>
                <w:szCs w:val="24"/>
              </w:rPr>
              <w:t xml:space="preserve"> уровня родительской компетентности в вопросах обеспечения безопасности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Что нам дождь, что нам град – погулять я очень 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Кригер «На прогу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рога без 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произ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Рашковский «Авари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ба креп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Григорьева «Чудо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Демьян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оротк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игрушек»  1.70.</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зерц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плывёт по не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вижн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ышко и дожд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а перехода через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вижная игра «Воробушки и автомобил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Новичихин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картинок «Дети играют с детском с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актику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и на меня и делай как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rHeight w:val="1193"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с родителями индивидуально и малыми группами «Осенняя прогулк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авка семейного творчества «Азбука безопасн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мини сте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 которые играют де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мятки для родителей «Делаем вмест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Игровая площадк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Люди вокруг мен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раздник и безопасность</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играть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й тренинг «Прогулка без 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макета светофора, рассказ воспитателя о назначении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Внешность человека может быть обманч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 «Вежливый зайчонок»</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произве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Ракит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лючения новогодних игруш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емёнова «Мы труд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а с песк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мышата пироги пекл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162</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дактическая игра «Красный, жёлтый и зелёны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ипликационного фильма «Крокодил Ген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овая ситу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ый зайчонок»</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rHeight w:val="1634"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учение мнения родителей о песочной терапии и безопасности при игре с песко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нсультация для родителей «Зачем рано начинать знакомить детей с правилами дорожного движе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борка художественных произведений для чтения с деть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информационного сте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опасность в праздничные дни»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сперимент «Почему темнеет снег»              1.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Невкусный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дорожные важные оч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ение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 надутый две подру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ситуация «Почему поссорилис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овая ситу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жонок потерялс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rHeight w:val="1617"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орожно, го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Белочки и санки»         1.93.</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комство с настольными играми. Лото «Дорож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вижная игра «Трамвай»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мультфильма «Крошка Енот»</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тренин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г, еще ша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лечение родителей к оформлению выставки «Зимушка – зима, будь к ребятам добр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ос «Личный или общественны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ая консультация «Учимся договари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мен мнениями «Меры безопасности детей в праздничные дн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рирода зимой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Транспорт и безопасност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Люди вокруг мен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 дом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прос –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з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познающее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й ве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ины бывают раз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овая ситу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шины помога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картинок «Эмоц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тюд «Цветок»</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 «День большой уборки»  1.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равнительное наблю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зимой»       1.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Александрова «Снежок», «Щенок».</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южетно-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фёр»                       1.8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 «Царевна Несмеян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произведений с последующим обсу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кофьев «Хороши мои дела», «Подсолнух», «Дубки», «Про коня»   1.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rHeight w:val="1309"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мен мнениями и опытом  в онлайн группе.</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я «Безопасность ребёнка в личном и общественном транспорте»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ая беседа «Круг общения ребё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совместно с родителями памятки: «Самостоятельность и ребёнок»</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Целевая прогу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могаем»            1.92.</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дидактического материала «Общественны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овая ситу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становк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Почему нельзя общаться с незнакомыми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овесная игра «Добрый – зло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Мамины 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южетно-ролевая игра «Семья»                     1. 97.</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спериментирование «Холодный и сколь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 «Поездка в автобу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мультипликационного фильма «Попугай Кеш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работка практических навыков в ходе выполнения трудовых поручений  «Хозяин и хозяюшк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ультация «Пусть прогулка будет безопасной»</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лечение родителей  к участию в выставке совместного творчества «Такие разные автомобил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мини-стенда «Безопасность в общ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созданию атрибутов для сюжетно ролевой игры «Семь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526" w:type="dxa"/>
        <w:jc w:val="left"/>
        <w:tblInd w:w="-113" w:type="dxa"/>
        <w:tblLayout w:type="fixed"/>
        <w:tblCellMar>
          <w:top w:w="0" w:type="dxa"/>
          <w:left w:w="108" w:type="dxa"/>
          <w:bottom w:w="0" w:type="dxa"/>
          <w:right w:w="108" w:type="dxa"/>
        </w:tblCellMar>
      </w:tblPr>
      <w:tblGrid>
        <w:gridCol w:w="3631"/>
        <w:gridCol w:w="3631"/>
        <w:gridCol w:w="3632"/>
        <w:gridCol w:w="3632"/>
      </w:tblGrid>
      <w:tr>
        <w:trPr>
          <w:trHeight w:val="124" w:hRule="atLeast"/>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rHeight w:val="12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rHeight w:val="12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рирода весной и безопасность.</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Животные  вокруг нас</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Игровая площадка и обще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Опасные предметы</w:t>
            </w:r>
          </w:p>
        </w:tc>
      </w:tr>
      <w:tr>
        <w:trPr>
          <w:trHeight w:val="124" w:hRule="atLeast"/>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rHeight w:val="12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Целевая прогу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стихотворения Г. Станиславская «Непослушные сапожки» 1.6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Собака бывает кус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й тренинг «Если с другом вышел в путь…»</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 «Белочки качаются на качелях»</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 Какие опасности ждут нас дома?»</w:t>
            </w:r>
          </w:p>
        </w:tc>
      </w:tr>
      <w:tr>
        <w:trPr>
          <w:trHeight w:val="271" w:hRule="atLeast"/>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rHeight w:val="1936"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Распознающее 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исезонная одеж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В. Сутеев «Весна», «Как зима законч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дактическая игра «Подберём одежду для кукол».</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мультипликационного фильма «Варе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вижная игра «Птички и птен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Умей договари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сказки «Два жадных медвежонка»</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ищеева «Про посуду», «Много мебели в кварт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су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оме осторожен будь, про опасность не забу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rHeight w:val="148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 «Ребёнок на улице города»</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кетирование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у Вас дома и роль ребёнка в уходе за ними»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лечение родителей к выставке книг в группе  «Дружба креп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ые беседы «Безопасность ребёнка на кухн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06" w:type="dxa"/>
        <w:jc w:val="left"/>
        <w:tblInd w:w="-113" w:type="dxa"/>
        <w:tblLayout w:type="fixed"/>
        <w:tblCellMar>
          <w:top w:w="0" w:type="dxa"/>
          <w:left w:w="108" w:type="dxa"/>
          <w:bottom w:w="0" w:type="dxa"/>
          <w:right w:w="108" w:type="dxa"/>
        </w:tblCellMar>
      </w:tblPr>
      <w:tblGrid>
        <w:gridCol w:w="3676"/>
        <w:gridCol w:w="3676"/>
        <w:gridCol w:w="3677"/>
        <w:gridCol w:w="3677"/>
      </w:tblGrid>
      <w:tr>
        <w:trPr>
          <w:trHeight w:val="299" w:hRule="atLeast"/>
        </w:trPr>
        <w:tc>
          <w:tcPr>
            <w:tcW w:w="14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29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rHeight w:val="299" w:hRule="atLeast"/>
        </w:trPr>
        <w:tc>
          <w:tcPr>
            <w:tcW w:w="14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rHeight w:val="122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являются луж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Как вести себя при встрече с соб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 «Пёс Барбос идёт гулять»</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южетно – ролев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ситуация «Медвежата обе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 «Кормим куклу Машу»</w:t>
            </w:r>
          </w:p>
        </w:tc>
      </w:tr>
      <w:tr>
        <w:trPr>
          <w:trHeight w:val="299" w:hRule="atLeast"/>
        </w:trPr>
        <w:tc>
          <w:tcPr>
            <w:tcW w:w="14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rHeight w:val="122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пилка добрых 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и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вмест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ая для птиц»</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познающее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оногий друг»</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овая ситу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ый медвежонок»</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ческое упражнение «Перенос стула»   1.69.</w:t>
            </w:r>
          </w:p>
        </w:tc>
      </w:tr>
      <w:tr>
        <w:trPr>
          <w:trHeight w:val="299" w:hRule="atLeast"/>
        </w:trPr>
        <w:tc>
          <w:tcPr>
            <w:tcW w:w="14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rHeight w:val="160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фотовыставки в группе «Весна идёт – весне дорогу!»</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ндивидуальные беседы «Умеете ли Вы вести себя правильно при встрече с животным» </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дительское собрание «Роль общения в жизни ребё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седа «Как правильно вести себя за столом родителю в присутствии детей»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безопасность</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на улиц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в помещен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 лето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 и насекомы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Игровая площадка и обще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ожарная безопасноть</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бота с сюжетными картин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реки, на море, в лесу правильно себя веду!»</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жжащие друзья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гадывание загадок о насекомых.</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  «Умей уступат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чки детям не игруш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овина д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гра- путешеств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м на неведомых дорожках»</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познающее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г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иллюстраций в детских книгах: «Кто прав?</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еда случилась вдруг»</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мятка «Солнце – друг! Но может обидеть вдруг»</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стенда «Кровососущие и жалящие насекомые»</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онсультация «Мой ребёнок идёт гулять»</w:t>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влечение родителей к участию в выстав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нь – добрый! Огонь – зл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мофеева Л.Л.  Формирование культуры безопасности. Планирование образовательной деятельности во второй младшей группе детского сада: методическое пособие.- СПб. :ООО «ИЗДАТЕЛЬСТВО «ДЕТСТВО-ПРЕСС», 2016. – 192.</w:t>
      </w:r>
    </w:p>
    <w:p>
      <w:pPr>
        <w:pStyle w:val="Normal"/>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спективное планирование по формированию культуры безопасно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групп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786" w:type="dxa"/>
        <w:jc w:val="left"/>
        <w:tblInd w:w="-113" w:type="dxa"/>
        <w:tblLayout w:type="fixed"/>
        <w:tblCellMar>
          <w:top w:w="0" w:type="dxa"/>
          <w:left w:w="108" w:type="dxa"/>
          <w:bottom w:w="0" w:type="dxa"/>
          <w:right w:w="108" w:type="dxa"/>
        </w:tblCellMar>
      </w:tblPr>
      <w:tblGrid>
        <w:gridCol w:w="3684"/>
        <w:gridCol w:w="3711"/>
        <w:gridCol w:w="3693"/>
        <w:gridCol w:w="3698"/>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нтябрь</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Как вести себя с незнакомыми живо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пытно –иссслед. деят. Ощущение тёплых и холодных придметов на ру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исование Собаки разных пород.</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седа «Наш друг светфор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гра Приключение светофор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яснительная бесседа «Обманчивая внеш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исование. Мой портр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Р/И. Парикмахерская</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еседа и составление рассказа по картинке «Один до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еседа. «Один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А. Дмитриев Незнакомая 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кция.  Помоги бездомным животным.</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ппликация «Разноцветной светофор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аучивание стихотворенияА.Усачёва «Домик у переход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Неожиданная встре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ОД «Научим своих малышей вести себя правильно»</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Не открывай дверь чужим люд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ение стих-я С.Маршака «Рассказ о неизвестном гер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Незнакомые животны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 «Светафрчик»</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ля детей как вести себя дома одному.</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ктябрь</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Безопасное поведение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исование Наша у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 Можно нельз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Знакомство с улицей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рганизованая  экскур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ули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гра-имитация «Как правильно перейти проезжую часть».</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ОД «Как мы устро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пытно-исследовательская деятельность измерение пульса, сравнение звучания слов приоткрытых и зажатых руками уш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 Видим, слышим, ощущаем.</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ОД Огонь- друг или вра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кскурсия в пожарную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 Опасные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С.Маршак Снег и дож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оительная игра Построим разные дом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Дорожные знаки». 2.</w:t>
            </w:r>
            <w:r>
              <w:rPr>
                <w:rFonts w:cs="Times New Roman" w:ascii="Times New Roman" w:hAnsi="Times New Roman"/>
                <w:iCs/>
                <w:sz w:val="24"/>
                <w:szCs w:val="24"/>
              </w:rPr>
              <w:t>Дидактическая игра</w:t>
            </w:r>
            <w:r>
              <w:rPr>
                <w:rFonts w:cs="Times New Roman" w:ascii="Times New Roman" w:hAnsi="Times New Roman"/>
                <w:sz w:val="24"/>
                <w:szCs w:val="24"/>
              </w:rPr>
              <w:t xml:space="preserve"> «Подбери по цвету</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Cs/>
                <w:sz w:val="24"/>
                <w:szCs w:val="24"/>
              </w:rPr>
              <w:t>3.Игры-имитации</w:t>
            </w:r>
            <w:r>
              <w:rPr>
                <w:rFonts w:cs="Times New Roman" w:ascii="Times New Roman" w:hAnsi="Times New Roman"/>
                <w:sz w:val="24"/>
                <w:szCs w:val="24"/>
              </w:rPr>
              <w:t xml:space="preserve"> «Я шофер», «Я машин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В.Бондаренко Язык и у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и Поликли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блюдение. Рассматривание себя в з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но. Ислед. Деят. Горит- не г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ение С.Маршак Кошкин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исование По сказке Кошкин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стенгазеты «История своей улиц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безопасного маршрута в детский сад.</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Как беречь уш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Спички детям не игруш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ябрь</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rHeight w:val="465"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гра- беседа «Контакты с живо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сматривание папки- раскладушки «Правила обращения с дикими и домашними  животными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блюдение за светоф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ОД на чём люди ездят?</w:t>
            </w:r>
          </w:p>
          <w:p>
            <w:pPr>
              <w:pStyle w:val="Normal"/>
              <w:spacing w:lineRule="auto" w:line="240" w:before="0" w:after="0"/>
              <w:rPr/>
            </w:pPr>
            <w:r>
              <w:rPr>
                <w:rFonts w:cs="Times New Roman" w:ascii="Times New Roman" w:hAnsi="Times New Roman"/>
                <w:sz w:val="24"/>
                <w:szCs w:val="24"/>
              </w:rPr>
              <w:t>3.Д</w:t>
            </w:r>
            <w:r>
              <w:rPr>
                <w:rFonts w:cs="Times New Roman" w:ascii="Times New Roman" w:hAnsi="Times New Roman"/>
                <w:sz w:val="24"/>
                <w:szCs w:val="24"/>
                <w:lang w:val="en-US"/>
              </w:rPr>
              <w:t>/</w:t>
            </w:r>
            <w:r>
              <w:rPr>
                <w:rFonts w:cs="Times New Roman" w:ascii="Times New Roman" w:hAnsi="Times New Roman"/>
                <w:sz w:val="24"/>
                <w:szCs w:val="24"/>
              </w:rPr>
              <w:t>И «Кто быстр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Чтобы быть здоровым надо быть чист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исование дикоративное Носовой плат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Д/И Мы занимаемся гимнастикой</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ссматривание Стенда о пожарной безопасности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С.Маршак Пож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овичихин 01.</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Р/И Ветеренарная лечеб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сматривание альбома, картинок . «Собака  лучший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Игры «Лошадки», «Стоп», «Светофорчик»ение 2.Чтение.В. Берестов  «Про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троительные игры. «Разные машины едут по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учение гимнастики для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ение С.Я.Маршак  «Почему у человека две руки  и один язык», К.Чуковский «Мойдоды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С/Р/И Пожарные на учении </w:t>
            </w:r>
          </w:p>
          <w:p>
            <w:pPr>
              <w:pStyle w:val="Normal"/>
              <w:spacing w:lineRule="auto" w:line="240" w:before="0" w:after="0"/>
              <w:rPr/>
            </w:pPr>
            <w:r>
              <w:rPr>
                <w:rFonts w:cs="Times New Roman" w:ascii="Times New Roman" w:hAnsi="Times New Roman"/>
                <w:sz w:val="24"/>
                <w:szCs w:val="24"/>
              </w:rPr>
              <w:t>2. Д</w:t>
            </w:r>
            <w:r>
              <w:rPr>
                <w:rFonts w:cs="Times New Roman" w:ascii="Times New Roman" w:hAnsi="Times New Roman"/>
                <w:sz w:val="24"/>
                <w:szCs w:val="24"/>
                <w:lang w:val="en-US"/>
              </w:rPr>
              <w:t>/</w:t>
            </w:r>
            <w:r>
              <w:rPr>
                <w:rFonts w:cs="Times New Roman" w:ascii="Times New Roman" w:hAnsi="Times New Roman"/>
                <w:sz w:val="24"/>
                <w:szCs w:val="24"/>
              </w:rPr>
              <w:t>И можно- нельз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яя библиотека чтение книг, про собак.</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Полезные машины.</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ля родителей « Польза о гимнастики для глаз»</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кур рисунков «Огонь друг- огонь враг»</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кабрь</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од «Правила безопасности на ль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Беседа «Что такое ме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тение И.Лешкевич «Гололёд»</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В городском тран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ыгрывание ситуации. Как вести себя в транспорте, культура пеше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 Угадай вид транспорта по опис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Воспитываем бережливых, отзывчивых, добр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Е.Тамбовцева-Широкова «Кто твой друг и кто твой враг?»</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еседа «Правила обращения с электо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И «Электороприб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гадывание загадок «Предметы бывают разные, полезные и опасные»</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И « Обходи скользкие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ставление рассказа по серии сюжетных картинок «Случай на улиц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Б.Заходер Шофё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Р/И Путешествие по гор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Эксскурия в медецинский каби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исование портрета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сматривание предметов опасных для детей.</w:t>
            </w:r>
          </w:p>
          <w:p>
            <w:pPr>
              <w:pStyle w:val="Normal"/>
              <w:spacing w:lineRule="auto" w:line="240" w:before="0" w:after="0"/>
              <w:rPr/>
            </w:pPr>
            <w:r>
              <w:rPr>
                <w:rFonts w:cs="Times New Roman" w:ascii="Times New Roman" w:hAnsi="Times New Roman"/>
                <w:sz w:val="24"/>
                <w:szCs w:val="24"/>
              </w:rPr>
              <w:t>2. Д</w:t>
            </w:r>
            <w:r>
              <w:rPr>
                <w:rFonts w:cs="Times New Roman" w:ascii="Times New Roman" w:hAnsi="Times New Roman"/>
                <w:sz w:val="24"/>
                <w:szCs w:val="24"/>
                <w:lang w:val="en-US"/>
              </w:rPr>
              <w:t>/</w:t>
            </w:r>
            <w:r>
              <w:rPr>
                <w:rFonts w:cs="Times New Roman" w:ascii="Times New Roman" w:hAnsi="Times New Roman"/>
                <w:sz w:val="24"/>
                <w:szCs w:val="24"/>
              </w:rPr>
              <w:t>И «Можно -нельз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раскладушка «Как вести себя на льду»</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Правила поведения в общественном транспорт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ть фотоколаж своих друзей « Как я умею дружить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апки раскладушки  «Опасные предметыдля детей».</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Янвабрь </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Берегись мо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ОД «Оказание первой помощи при обмор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 Найди такй же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стольно-печатная игра «Дорожные знаки»</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колькими способами человек может выразить свою рад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ссматривания семейных альбомов. «Мы все разные, но любим, радоваться всему».</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Один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ссматривание иллюстраций к сказкам «Опасные предметы»</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И Можно – нельз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Т/И  «Служба спасен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Д/И «Одинаковые, но разные», «Составь такой, же знак»</w:t>
            </w:r>
          </w:p>
          <w:p>
            <w:pPr>
              <w:pStyle w:val="Normal"/>
              <w:spacing w:lineRule="auto" w:line="240" w:before="0" w:after="0"/>
              <w:rPr/>
            </w:pPr>
            <w:r>
              <w:rPr>
                <w:rFonts w:cs="Times New Roman" w:ascii="Times New Roman" w:hAnsi="Times New Roman"/>
                <w:iCs/>
                <w:sz w:val="24"/>
                <w:szCs w:val="24"/>
              </w:rPr>
              <w:t>2.Чтение</w:t>
            </w:r>
            <w:r>
              <w:rPr>
                <w:rFonts w:cs="Times New Roman" w:ascii="Times New Roman" w:hAnsi="Times New Roman"/>
                <w:sz w:val="24"/>
                <w:szCs w:val="24"/>
              </w:rPr>
              <w:t xml:space="preserve"> стихотворений </w:t>
              <w:br/>
              <w:t>о дорожных знаках</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Сколькими способами можно выразить своё отношение к другому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Бесседа  «Бытовые прибо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И «Опасные предметы дом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Правила оказания первой помощи при обморожени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дорожных знаков.</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нгазета «Я люблю друзей»</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Опасные предметы»</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евраль </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Беседа «Опасные сосульки». 2.Мультфильм СМЕШАРИКИ «Сосульки».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равнительное наблюдение за автобусом и тролейб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Экскурсия прогулка по улице, наблюдение за поведением людей на остановке общественного транспорт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Собака, собака, ты ч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И «У нас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епка Моё любимое домашнее животное</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Опасности вокруг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Р/И «Мы вызываем службу спасени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Экскурсия по детскому саду «Сосульки на крыше». 2.Дидактическая игра: «Продолжи пред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Сюжетно-ролевая игра: «Семья на прогулке».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исование «Автобус на остано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Р/И «Поездка на автобус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еседа «Если ты гуляешь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сказки Ш. Пьеро Красная шап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Д/И «Раз, два, три опасные предметы най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рассказа Ю. Пермяка «Торопливый нож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деятельность: аппликация «Сосульки на крыш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макетов транспорт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Моя собака»</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презентации «Какие опасности могут подстерегать детей и как их избежать»</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арт </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ОД «Воздух видимый и невидим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И «Видим, слышим, ощущаем»</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еседа «Что такое перекрё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сматривание иллюстраций. «Движение на перекрёстк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Беседа «Портрет моего др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о можно сказать о хозяине этой книги, игрушке»</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Основы правила пожар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И«Знает каждый гражданин номер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пытно ислед.деят «Где спрятался воздух» «Движение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И Летает не летает</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 «Найди такой же знак», «Составьтакой-же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исование Перекрёсток</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 «Четвёрты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А.Барто «Девочка чумаз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Правила пожарной безопасности «Чтобы в ваш дом не пришла беда, будьте с огнём осторожны всег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исование «Пожарные на учениях»</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ть опыты про воздух и проделать их дома, принести фото.</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дорожных знаков</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нок  к стихотворению «Девочка чумазая».</w:t>
            </w:r>
          </w:p>
        </w:tc>
        <w:tc>
          <w:tcPr>
            <w:tcW w:w="369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3467" w:leader="none"/>
              </w:tabs>
              <w:ind w:left="0" w:hanging="0"/>
              <w:rPr>
                <w:rFonts w:ascii="Times New Roman" w:hAnsi="Times New Roman" w:cs="Times New Roman"/>
                <w:sz w:val="24"/>
                <w:szCs w:val="24"/>
              </w:rPr>
            </w:pPr>
            <w:r>
              <w:rPr>
                <w:rFonts w:cs="Times New Roman" w:ascii="Times New Roman" w:hAnsi="Times New Roman"/>
                <w:sz w:val="24"/>
                <w:szCs w:val="24"/>
              </w:rPr>
              <w:t>Памятка для родителей «Рекомендации пожарных для детей и их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прель </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Кошки и собаки наши друзья»</w:t>
            </w:r>
          </w:p>
          <w:p>
            <w:pPr>
              <w:pStyle w:val="Normal"/>
              <w:spacing w:lineRule="auto" w:line="240" w:before="0" w:after="0"/>
              <w:rPr/>
            </w:pPr>
            <w:r>
              <w:rPr>
                <w:rFonts w:cs="Times New Roman" w:ascii="Times New Roman" w:hAnsi="Times New Roman"/>
                <w:sz w:val="24"/>
                <w:szCs w:val="24"/>
              </w:rPr>
              <w:t>2.Т</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етеренарная лечебниц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Целевая прогулка по ули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ссматривание картины «Милиционер- регулировщик» из серии «Кем быть».</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Беседа «Гости званые и незва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Обыгрывание и обсуждение ситу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Чтение Е. Тамбовцева-Широкова «Кто твой друг и кто твой враг? », «Находчивый Дима»</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Какие опасности могут подстерегать нас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Таблетки не конфет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Как вести себя с незнакомыми живо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исование. Мой любимый домашний друг</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Беседы: «Зачем нужны дорожные знаки», «Знаки, предупреждающие и указывающие», «Я хочу здоровым быть». 2.Дидактические игры: «Найди такой же знак», «Учись быть пешеходом», «Красный и зеленый». Сюжетно-ролевая игра «Дороги и пешех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С/Р/И « К нам гости приш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аучивание песенки к нам гости пришли, дорогие пришл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Р/И «Ап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епка Таблетки и кофет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нгазета мой домашний питомец.</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Перекресток», «Моя у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фильма «Уроки осторожност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 для игры «Аптека», «Поликлиника», «Семь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ай </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а: «Машенька в лесу» Познакомить детей с элементарными правилами поведения в лесу, учить находить выход из сложных ситуаций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Рассматривание иллюстраций. Беседы: «Играем во дворе», «И во дворе ездят маш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Гуляй, да присматривай». 2.Обыгрывание и обсуждение ситуаций.</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Рассматривание предметов и иллюстр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Беседы: «Домашние помощники», «Правила обращения с электроприборами», «Электричество полезное и опасное».</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Лесной этик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И «Мы идем в поход».</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ыгрывание и обсуждение ситуаций.</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фильма «Нельзя доверять незнако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Дидактические игры: «Назови и опиши», «Можно - нельз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И «Пожарники», «Скорая помощь»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с ребёнком  в лес.</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деятельность: конструирование  макет «Нашего двор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 Что делать ребёнку, если он оказался один?»</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 бытовой техник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спективное планирование по формированию культуры безопасно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аршая группа</w:t>
      </w:r>
    </w:p>
    <w:p>
      <w:pPr>
        <w:pStyle w:val="Normal"/>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786" w:type="dxa"/>
        <w:jc w:val="left"/>
        <w:tblInd w:w="-113" w:type="dxa"/>
        <w:tblLayout w:type="fixed"/>
        <w:tblCellMar>
          <w:top w:w="0" w:type="dxa"/>
          <w:left w:w="108" w:type="dxa"/>
          <w:bottom w:w="0" w:type="dxa"/>
          <w:right w:w="108" w:type="dxa"/>
        </w:tblCellMar>
      </w:tblPr>
      <w:tblGrid>
        <w:gridCol w:w="3660"/>
        <w:gridCol w:w="33"/>
        <w:gridCol w:w="3699"/>
        <w:gridCol w:w="53"/>
        <w:gridCol w:w="3604"/>
        <w:gridCol w:w="40"/>
        <w:gridCol w:w="3697"/>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нтябр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равила сбора ягод и гриб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равила дорожного движения»</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Общение с незнакомыми людьм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Безопасный дом»</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презентация «Ягоды съедобные и несъедобные», работа с макетам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а работа к сюжетно ролевой игре «Шоферы»: чтение рассказа И. Серякова «Улица, где все спешат»; игры с конструктором «ЛЕГО»: строим машины спецназначения; игровые ситуации «мы помог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дидактическая игра «Что зву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 «Пожарные на уч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творчество «Пешеход и пешепры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щее наблюдение «Пешеходы».</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Знакомые и незнакомцы»: анализ ситуаций «Знакомство»; беседа «Кто такой незнаком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алой подвижности «Узнай по голо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стихотворения М. Бородицкой «Булочная пес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Здравствуйте, меня зов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С. Капутикян «пылесос не винов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Винтик и Шпунтик – веселые мас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упражнение «Дружно и организова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емья»: сюжет «Ждем госте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Съедобное  - несъедобное» по теме «Я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по ролям сказки В. Зотова из книги «Лесная мозай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Как называетс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ыгрывание ситуаций с использованием макета «Перекре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фрагмента стихотворения А. Дмоховского «Чудесный остр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Догонялки» (с использованием «островк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И. Серякова «Ученый др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иллюстраций к рассказу «Ученый дружок».</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В. Берестова «Семейная фотогра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емья»: сюжет «Семейный праз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В. Даля «Снегурушка и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иллюстраций к сказ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 «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адывание загадок о предметах б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Как полезные предметы опасными стали»: анализ естественной ситуации «Что случилось с Машей?»; составление рассказов «Почему предметы становятся опасными?»; Творческое задание «Придумай и нарису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ое наблюдение «Безопасная терка».</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конкурс «Ягоды в лукошке»</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Краткие правила пешехода для малышей».</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Нов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Близкие и далек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ум на сайте «Предметы быта, адаптированные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ниги «Как полезные предметы опасными стал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ктябр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ая ситуация «В лес по ягоды»: игра-инсценировка «Мы по ягоды пойдем»; рисование карандашами «Правила сбора я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инсценировка по сказке В. Зотова «Вороний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путешествие «В стране дорожных знаков»: анализ дорожных ситуаций; компьютерная презентация «Дорожные знаки»; подвижно-дидактическая игра «Какой знак?»; дидактическая игра «Раздели на группы»; практическая работа «Что означает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Письмо Незна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С. Михалкова «Велосипед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автогородке «Какой знак?».</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Наши друзья»: просмотр мультфильма «Тимка и Димка»; слушание песни «Настоящий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Что значит быть другом»; рисование «Портрет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О. Бондура «Про девч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эстафета  «Через бол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Чем опасен беспорядок?»: просмотр мультфильма «Разгром»; беседа «Порядок и безопасность»; трудовые поручения: наводим порядок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емья»: сюжет «День большой уб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эстафета «По я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лепка «лесные и садовые я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русской народной песни «По малину в сад пойдем».</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дание «Где живет дорожны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о-печатная игра «Дорож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Каждый знак не просто 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 «Дорожный знак.</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эстафета «Не разлей вода». Заучивание считалки В. Берестова За иг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ая прогулка «Весело и друж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обсуждение стихотворений Е. Стеквашовой «Кто виноват?» 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Вот так друг»: просмотр фрагментов мультфильма «Малыш и Карлсон»; беседа «Недружеский поступок».</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эстафета «Все по по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рассказов «Что будет е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 « Не скуч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туаций «Откуда берутся опасност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й конкурс «Ягоды в лукошке».</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о-родительский практикум: серия наблюдений «Дорожные знаки».</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на сайте «Домашняя библиотека и видеотек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Сделаем наш дом безопас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Воспитание у детей ответственности за поддержание порядка».</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ябр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туаций « это – да, это –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русской народной песни «Кал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Хитрая лис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Как вести себя в общественном тран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На остановке» («Сме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Автовокзал»: сюжет «Отправление автобуса по маршруту».</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Слоненок заблудился»: чтение по ролям стихотворения Э. Успенского «Жил был слоненок»; беседа «Просты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иллюстраций к стихотвор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Бег па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ситуация «Если ты потерялс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Отчего бывает пожар?»: просмотр мультфильма «Кошкин дом»; рассматривание сигнальных картинок «Пожароопасные ситуации»; формулировка правил «Как избежать пож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Правила на кажды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упражнение «Шаг за шагом».</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щее наблюдение «Ягоды ряб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Что будет есл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прогулка к остановке пассажирского 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Безопасное 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Магазин: сюжет «Покупаем автомобильное кре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Ну, пого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коллаж на тему «Мы едем, едем…»</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инсценировка, коммуникативный практикум по русской народной сказке «Волк и семеро козл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Тридцать восемь попугаев», «Бабушка уд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Хитрая ли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Пожарные»: сюжет «Вызов на пож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презентация «Единая служба спас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01».</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Детско-родительская творческая мастерская «Золотая хохлома»: познавательный рассказ «История промысла»; дидактическая игра «Какая ягода?»; рисование «Ягоды-листочк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организация обсуждения на сайте «Как выбрать безопасное автокресло для ребенк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итогов проекта «Новая сказ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еминар-практикум для родителей «Особенности формирования аспектов культуры безопасности, связанных с общением с незнакомыми людьм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Безопасный дом».</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кабр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муляжей гри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абота с раскрасками «Сквозь землю прошел, красную шапочку наш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ценировка сказки В. Сутеева «Под гри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Грибник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презентация «Перекре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инсценировка стихотворения В. Запольского Пер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ение «Светофор». Подвижная игра «Стоп».</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ая ситуация «Кто такие друзья?»: чтение сказки М. Пляцковского «Урок дружбы»; беседа «Что значит быть другом»; рисование на тему «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 «Все мы делим попо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уктивное наблюдение изнутри, анализ ситуаций на тему «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ритмические движения «Др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Петушок – золотой гребе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интерактивной книгой «Кот, дрозд, петух и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обсуждение стихотворения М. Тамбовцевой-Широковой «Находчивый Дима».</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для глаз «Раз грибок, два гр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Одежда гри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Уроки белочки»; инсценировка сказки В. Зотова «Бледная поганка»; дидактическая игра «Пять отличий»; творческая мастерская: лепка «Грибы для белочк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ссерская игра «На перекре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Гармония светофора» («Сме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С. Михалкова «Моя у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песни «Пост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й тренинг «Ты мне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вод «Песня о друж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фрагментов мультфильма «крокодил Гена и его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Подарок для друг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занятие «Сказка – лож, да в ней намек!»: пение песни «В мире много сказок»; анализ ситуаций  «Уроки добрых сказок»; игра-инсценировка по сказке «Кот, дрозд, петух и лиса»; коммуникативный практикум «Вопрос – от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ионная консультация «Ознакомление детей с правилами безопасного поведения в лесу».</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ыпуск журнала «Азбука безопасности» по теме «Безопасность на дорог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самостоятельного изучения и последующего обсуждения на сайте «Друзья, знакомые, незнакомцы».</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Как научить детей вежливо и безопасно общаться с незнакомыми людьм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Январ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Кому в лесу грибы нужны?»: чтение по ролям сказки В. Зотова «Опенок летний»; познавательный рассказ «Столовая и аптека»; рисование «Кто в лесу с грибами дру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ый танец (танец гри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адывание загадок о гриб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эстафета «Грибы в лукош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Раздели на группы».</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презентация «Работа сотрудников ДП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Чего не хватает?» по теме «Форма сотрудника ДП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Шофёры»: сюжет «Инспектор дорож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Н. Кончаловской  «Самок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ние на площадке с разметкой.</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Стать добрым волшебником»: просмотр мультфильма «Нехочуха»; чтение и обсуждение стихотворения С. Погореловского «Ну-ка попробуй»; рисование на тему «Дорогою доб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поручения «Наводим порядок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стихотворение Е. Новичихина «Почему?» Анализ ситуации «Почему поссор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футбол.</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адывание загадок об электроприбо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й рассказ, работа по рисунку «Когда не было электр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емья» сюжет «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емья»: сюжет «Гриб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Найди гр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ок В. Зотова «Подосиновик» и «Подберезовик».</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сотрудником ДПС в автогоро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Какое правило наруш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Разминка пеше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й тренинг «Мири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Детский сад» сюжет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А. Кушнера «Кто сказал, что мы подра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Кто пер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 «Не волнуйтесь понапрасну».</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щее наблюдение «Как «работает» 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й рассказ, игра-эстафета «Стремительный поток». Просмотр и обсуждение мультфильма «Уроки осторожности» электричество («Уроки тетушки Совы»).</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заимодействие с родителями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для детей и родителей «Азбука дорожного движения»: дидактическая игра «Продолжи фразу» по теме «Безопасность на дороге»; разгадывание загадок о дорожных знаках; практическое задание «Какой нужен знак?»; пение: «Песня про наш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журнала «Азбука безопасности» по теме «Безопасность на дороге».</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Учите детей дружить».</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о-родительская мастерская: рисование на тему «когда электроприборы опасны?».</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врал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Э. Рауда «Сипсик», глава «Сипсик собирает гри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Грибник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первый раз в городе»: разгадывание загадок о транспортных средствах; подвижная игра «Автобус»; дидактическая игра «Дорису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мультфильма «Безопасное место» («Сме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Ю. Яковлева «Делаем ребятам предостере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щее наблюдение «Городско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Разминка пешеход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Как поступит друг?»: чтение стихотворения С. Маршака «Чего боялся Петя?»; просмотр мультфильма «Страшная история»; беседа «Как пом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ценировка стихотворения Е. Ранеевой «Я могу котенком ст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Минута ти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эстафета «Веселые малыш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тельная ситуация</w:t>
            </w:r>
            <w:r>
              <w:rPr>
                <w:rFonts w:cs="Times New Roman" w:ascii="Times New Roman" w:hAnsi="Times New Roman"/>
                <w:b/>
                <w:bCs/>
                <w:sz w:val="24"/>
                <w:szCs w:val="24"/>
              </w:rPr>
              <w:t xml:space="preserve"> </w:t>
            </w:r>
            <w:r>
              <w:rPr>
                <w:rFonts w:cs="Times New Roman" w:ascii="Times New Roman" w:hAnsi="Times New Roman"/>
                <w:sz w:val="24"/>
                <w:szCs w:val="24"/>
              </w:rPr>
              <w:t>«Откуда берутся неприятности?»: просмотр мультфильма «Котенок по имени Гав»; рассматривание сюжетных картинок «Кто ищет неприятности?»; чтение стихотворения А. Кондратьева «Можно десять тысяч раз…»; коллективный рассказ «Золотые правила (или «Как избежать неприят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правила на каждый ден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Дидактическая игра  «Если бы…». Коммуникативный тренинг «Разговор с диспетчером».</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Гриб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В. Зотова «Рыж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есни «Грибы по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коллаж и рисование «Правила гриб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ссерская игра «На остановке авто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вигательная активность на площадке с дорожной размет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ьютерная презентация  «Если с другом вышел в пу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крупным строительным материалом: постройка автомобилей.</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Е. Ранеевой «Я не знаю, куда руки мне де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поручения «На все руки от ск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Состяз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есни «Какой был славный д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пас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презентация «Взаимодействие служб спас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Б. Заходера «Никт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журнала «Азбука безопасности» по теме «В лес по грибы по ягоды».</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 «Внимание, дорог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практикум «Индивидуальные особенности (агрессивный, гиперактивный, застенчивый, тревожный ребенок) и безопасность де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блиотека безопасности «прочитайте детям</w:t>
            </w:r>
            <w:r>
              <w:rPr>
                <w:rFonts w:cs="Times New Roman" w:ascii="Times New Roman" w:hAnsi="Times New Roman"/>
                <w:b/>
                <w:bCs/>
                <w:sz w:val="24"/>
                <w:szCs w:val="24"/>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рт</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Домашние и дикие животные»</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равила дорожного движения»</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рава де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Безопасность в общественных местах»</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Рядом с нами»: чтение стихотворения В. Приходько «Про кошку»; беседа «Просты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уктивное наблюдение «О чем говорит 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загадок о кошке.</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Пешеходный переход»: просмотр мультфильма «Зебры в городе» («Смешарики»); слушание песни «Переход»; составление коллективного рассказа по схеме «У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щее наблюдение «Разметка дороги». Познавательный рассказ «Машина, которую рисовать науч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Цветные автомобили». Усложнение: проводится на площадке автогородк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Права и правила»: познавательный рассказ «Права ребенка»; беседа «Права и правила»; творческая мастерская: рисование на тему «Правила на кажды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ши имена». Знакомство с пословицами и поговорками об и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Ко мне бег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Мы идем в парк»: просмотр мультфильма «Ну, погоди»; составление рассказов по сюжетным картинкам «Правила поведения в па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 «любимы п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ая прогулка «Кто во что иг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читалки Т. Колюшевой «Карусель, карусель. Игровое упражнение «Карусель».</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ние песни «Котенька - ко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Кошки-мы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читалки В. Левина «Вторая считалка для к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есни «Котенок».</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Сигналы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енки красного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Песенки желтого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 «Перекресток».</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сказки Д. Мамина-Сибиряка «Про храброго зайца – длинные уши, косые глаза, короткий хв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нцерт «Детские песни об име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Бур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а детей в стих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ением «Кара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зал: «Наши любимые персон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Наши любимые персонаж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Семья» сюжет «В па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Комната страха» («Сме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Наши любимцы».</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знутри «Я – пешеход».</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 стол» «Анализ ситуаций: действия взрослых и права ребенк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нает ли ребенок правила поведения в парке».</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прель</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как работают собаки?»: чтение стихотворения С. Маршака «Вакса-Клякса»; компьютерная презентация «Породы собак»; беседа «Лучшие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Жил-был п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Лохматый пес».</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Почему мигали светофоры?»: анализ проблемной ситуации «Что не так?»; просмотр и обсуждение мультфильма «Мигающие человечки»; музыкально-ритмические движения «Разноцветные челове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упражнение «Островок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А. Усачева «дорожная песня». Эстафета «Пешеход и перепрыг».</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раво человека на здор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Наш друг вода»: конструирование из бумаги «Кораблик», игра-соревнование «Чей кораблик доплывет быстрее?», беседа «Закал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о-дидактическая игра «Бегите ко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В. Шульжика «Объ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ов по сюжетным картинкам «Почему нельз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ритмические движения «Я с мамой иду в зоо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прогулка в 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Д Хармса «Бульдог и такс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туаций «почему собака бывает кус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Большой секрет для маленькой компании», слушание песни «Собака бывает кус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Простые правила»: беседа, познавательный рассказ, рисование на тему «Как избежать опасност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Где можно кататься на велосипеде» Чтение стихотворения Н. Кончаловской «Самок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ние на самокате в автогоро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Где кататься?» («Сме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ние песни «Кручу пед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аскрасками, дидактическая игра «Дорисуй, назови».</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Больница» сюжет «Почему Незнайка забол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Здоровье и 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С. Маршака «Где обедал, вороб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Зубастый крокод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ссерская игра «Незнайка в зоопа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В зоопарке Цветочного города»: чтение стихотворения И. Токмаковой «Сколько?»; имитационные  упражнения «Кого мы встретим в зоопарке?»; коллаж и рисование на тему «Правила безопасност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идактическая игра «Дорисуй, назови» в формировании компонента культуры безопасности».</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о-родительский праздник «День здоровья»: викторина «Что вредно, что полезно»; командные соревнования «Веселая эстафета»; конкурс овощных и фруктовых салатов.</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й</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рода и безопас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на улице</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общении</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опасность в помещени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казки по иллюстрациям к произведению В. Бианки «Мышонок П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Узнай по голо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читалки Н. Кончаловской «Стоит к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Идет коза рога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прогулка по участку детского сада «Рядом с 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разгадывание и составление загадок по теме «Кто есть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Самая страшная машина» («Сме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Автоб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Автоб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Учатся ли животные»: чтение стихотворения А. Барто «Думают ли звери?»; составление рассказов по сюжетным картинкам «Кто чему научится?»; видеопрезентация «Игра – нехитра штука, да  в каждой игре – наука»; беседа «Зачем нужно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на тему «Как животные выполняют правил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а «Право на образование».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ая работа к сюжетно-ролевой игре «Магазин»: рассматривание сюжетных картинок «Супермаркет»; режиссерская игра «В супермаркете»; чтение произведения П. Воронько «Сказка о необычных покуп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Что за чем?» по тем «Супермар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Магазин».</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В. Берестова «Г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Гуси, г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выставки книг, фотографий и рисунков «Наши питомцы».</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туаций «превращение пассажира в пешехода и обр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а «Пешеход и пешепры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ая мастерская: чтение стихотворения В. Берестова «Велосипедист», работа с раскрас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опорой на иллюстрации» Сказка – ложь, да в ней намек – добрым молодцам 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ижные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ни «Чему учат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 «Школа» сюжет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ситуация «Как не потеряться в супермарк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Однажды монету нашел я в гр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Ну, пого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туаций «Что да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яя библиотека: чтение книг о животны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Настольно-печатные игры в работе по формированию культуры безопасности».</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о-родительский практикум «Учатся ли взрослы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 выпуск журнала «В супермаркете».</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ерспективное планирование по формированию культуры безопасности</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дготовительная группа</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851" w:type="dxa"/>
        <w:jc w:val="left"/>
        <w:tblInd w:w="-113" w:type="dxa"/>
        <w:tblLayout w:type="fixed"/>
        <w:tblCellMar>
          <w:top w:w="0" w:type="dxa"/>
          <w:left w:w="108" w:type="dxa"/>
          <w:bottom w:w="0" w:type="dxa"/>
          <w:right w:w="108" w:type="dxa"/>
        </w:tblCellMar>
      </w:tblPr>
      <w:tblGrid>
        <w:gridCol w:w="3652"/>
        <w:gridCol w:w="3686"/>
        <w:gridCol w:w="3686"/>
        <w:gridCol w:w="3827"/>
      </w:tblGrid>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рода и безопас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езопасность на улиц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езопасность в общ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езопасность в помещение</w:t>
            </w:r>
          </w:p>
        </w:tc>
      </w:tr>
      <w:tr>
        <w:trPr>
          <w:trHeight w:val="354"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372"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w:t>
            </w:r>
          </w:p>
        </w:tc>
        <w:tc>
          <w:tcPr>
            <w:tcW w:w="382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20" w:hRule="atLeast"/>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372"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c>
          <w:tcPr>
            <w:tcW w:w="382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1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rPr>
            </w:pPr>
            <w:r>
              <w:rPr>
                <w:rFonts w:eastAsia="Calibri" w:cs="Times New Roman" w:ascii="Times New Roman" w:hAnsi="Times New Roman"/>
                <w:sz w:val="24"/>
                <w:szCs w:val="24"/>
              </w:rPr>
              <w:t>Тема «Правила сбора растений и гриб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rPr>
            </w:pPr>
            <w:r>
              <w:rPr>
                <w:rFonts w:eastAsia="Calibri" w:cs="Times New Roman" w:ascii="Times New Roman" w:hAnsi="Times New Roman"/>
                <w:sz w:val="24"/>
                <w:szCs w:val="24"/>
              </w:rPr>
              <w:t>Тема «Правила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rPr>
            </w:pPr>
            <w:r>
              <w:rPr>
                <w:rFonts w:eastAsia="Calibri" w:cs="Times New Roman" w:ascii="Times New Roman" w:hAnsi="Times New Roman"/>
                <w:sz w:val="24"/>
                <w:szCs w:val="24"/>
              </w:rPr>
              <w:t>Тема «Контакты с незнакомыми людьми на улиц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rPr>
              <w:t>Тема «Безопасный дом».</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56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картинок с изображениями ягод и гриб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Простые правил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агностика. Дидактическая игра «Дорисуй фигуру» (по О.М. Дьяченко).</w:t>
            </w:r>
          </w:p>
          <w:p>
            <w:pPr>
              <w:pStyle w:val="Normal"/>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sz w:val="24"/>
                <w:szCs w:val="24"/>
              </w:rPr>
              <w:t>Подвижно-дидактическая игра «Съедобное – несъедобно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Гриб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Пять вопросов» по теме «Гриб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У медведя во бору». Усложнение: сбор муляжей (картинок) съедобных грибов в процессе игр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В. Зотова «Мухомор», «Ложный опенок» (из книги «Лесная моза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гадывание загадок о гриба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ы со строительным материалом «Строим машин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деозал: просмотр видеофильма «На перекрестк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Раздели на группы» по теме «Транспор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Участники дорожного движ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портивные упражнения: катание на самокате по площадке с дорожной разметк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движная игра «Регулировщи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Эстафета парами»: сюжет «Маневрирование автомобил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Шоферы»: сюжет «Перевозка груз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 анализ ситуаций по теме «Общение с незнакомыми людьми на улиц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фрагмента из мультфильма «Приключения Буратино» (кот Базилио и лиса Алиса зовут Буратино на Поле Чудес).</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Личная безопасность на улиц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ссказов по сюжетным картинка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агностика «Исследование опосредованного запоминания» (по А. Н. Леонтьев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Служба спас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МЧС»: сюжет «Мишутка попал в бед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0"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33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В. Зотова «Боярышник» (из книги «Лесная моза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згадывание загадок о растения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В. Катаева «Грибы».</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rPr>
              <w:t>Дидактическая игра «Узнай по тени».</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Н. Сладкова «Неслу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лепка гриб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У медведя во бору». Усложнение: сбор муляжей (картинок) съедобных грибов в процессе игры, перепрыгивание препятствий (мягкие гимнастические бре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портивные упражнения: катание на самокате по площадке с дорожной разметкой.</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rPr>
              <w:t>Предварительная работа к сюжетно-ролевой игре «Шоферы»: чтение рассказов из книги Б. Житкова «Что я видел».</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Дорожный знак» (муз. Е. Зарицкой, сл. И. Шевчу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Назови правильно» по теме «Дорожные зна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гра с пением «Светофор» (муз. Ю. Чичкова, сл. Н. Богословског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Я. Пишумова «Юрка живет на другой сторон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деозал: просмотр фрагмента программы «Дорожная азбука» (канал» Карус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а малой подвижности «Угадай, кто ушел». Усложнение: учить детей описывать внешний вид спрятавшегося ребенка по памяти.</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rPr>
              <w:t>Чтение и обсуждение рассказа Л. Радзиевской «Незнакомые люди» (из книги «Ты один на улице»).</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eastAsia="Calibri" w:cs="Times New Roman"/>
              </w:rPr>
            </w:pPr>
            <w:r>
              <w:rPr>
                <w:rFonts w:eastAsia="Calibri" w:cs="Times New Roman" w:ascii="Times New Roman" w:hAnsi="Times New Roman"/>
                <w:sz w:val="24"/>
                <w:szCs w:val="24"/>
              </w:rPr>
              <w:t>Дидактическая игра «Интервь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Быстро возьми, быстро положи». Усложнение: учить детей различать опасные и безопасные предметы бы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01» (муз. и сл. П. Быко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7"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ий проект: изготовление макета лесной поля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вместные работы детей и родителей по теме «Азбука безопас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Контакты с домашними животны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равила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Один до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ожарная безопасность».</w:t>
            </w:r>
          </w:p>
        </w:tc>
      </w:tr>
      <w:tr>
        <w:trPr>
          <w:trHeight w:val="147"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1 половина дня</w:t>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беседа «Простые правил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ссказов «Как бы я поступил».</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за кошк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мультфильма «Гармония светофора» (Мультсериал «Смешарики», раздел «Безопасн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стольно-печатная игра «Перекрест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ние песни «Перектесток» (муз. и сл. В. Запольск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По дороге в детский са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 по теме «История на дороге». Составление рассказ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Дорожные зна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Шоферы»: сюжет «Осмотр автомобиля перед поездк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Что дорожный знак рассказал о себ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Сто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Саши Черного «Когда нет никого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агностика «Определение уровня тревожности» (по методике Р. Тэммл, М. Дорки, В. Аме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Один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С. Маршака «Рассказ о неизвестном геро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Закончи фраз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Пожарный гимн» (муз. и сл. Г. Вяземск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История пожарной службы в России».</w:t>
            </w:r>
          </w:p>
          <w:p>
            <w:pPr>
              <w:pStyle w:val="Normal"/>
              <w:spacing w:lineRule="auto" w:line="240" w:before="0" w:after="0"/>
              <w:rPr>
                <w:rFonts w:eastAsia="Calibri" w:cs="Times New Roman"/>
              </w:rPr>
            </w:pPr>
            <w:r>
              <w:rPr>
                <w:rFonts w:eastAsia="Calibri" w:cs="Times New Roman" w:ascii="Times New Roman" w:hAnsi="Times New Roman"/>
                <w:sz w:val="24"/>
                <w:szCs w:val="24"/>
              </w:rPr>
              <w:t>Игра-эстафета «Пожарные».</w:t>
            </w:r>
          </w:p>
        </w:tc>
      </w:tr>
      <w:tr>
        <w:trPr>
          <w:trHeight w:val="147"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rPr>
            </w:pPr>
            <w:r>
              <w:rPr>
                <w:rFonts w:eastAsia="Calibri" w:cs="Times New Roman" w:ascii="Times New Roman" w:hAnsi="Times New Roman"/>
                <w:sz w:val="24"/>
                <w:szCs w:val="24"/>
              </w:rPr>
              <w:t>2 - половина дня</w:t>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Ю.Дмитриева «Раненый гус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на тему «Такие милые котя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Собаки бывает кусачей» (муз. С. Никитина, сл. Ю. Мор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остановка общественного транспор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зыкальная игра «Светофор» (муз. Ю. Чичкова, сл. Н. Богословского).</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rPr>
              <w:t>Самостоятельная двигательная деятельность на площадке с дорожной разметкой.</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музыкального произведения «Песенка о правилах» (муз. и сл. В. Запольск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лепка «Автомоби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Светофор» (мультсериал «Смешарики», раздел «Безопас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и обсуждение рассказа   Л. Радзиевской «Считаем этажи» (из книги «Ты один на улиц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С. Козлова «Доверчивый ежи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Пожарные»: сюжет «Тушение пожара в жилом до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7"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ссказов «Необычный случай» (из жизни животных) и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паспорта безопасного движения из дома до детского сад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7"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оябрь</w:t>
            </w:r>
          </w:p>
        </w:tc>
      </w:tr>
      <w:tr>
        <w:trPr>
          <w:trHeight w:val="147" w:hRule="atLeast"/>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1 – половина дня</w:t>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bl>
    <w:p>
      <w:pPr>
        <w:pStyle w:val="Normal"/>
        <w:spacing w:before="0" w:after="0"/>
        <w:rPr>
          <w:vanish/>
        </w:rPr>
      </w:pPr>
      <w:r>
        <w:rPr>
          <w:vanish/>
        </w:rPr>
      </w:r>
    </w:p>
    <w:tbl>
      <w:tblPr>
        <w:tblW w:w="14849" w:type="dxa"/>
        <w:jc w:val="left"/>
        <w:tblInd w:w="-5" w:type="dxa"/>
        <w:tblLayout w:type="fixed"/>
        <w:tblCellMar>
          <w:top w:w="0" w:type="dxa"/>
          <w:left w:w="108" w:type="dxa"/>
          <w:bottom w:w="0" w:type="dxa"/>
          <w:right w:w="108" w:type="dxa"/>
        </w:tblCellMar>
      </w:tblPr>
      <w:tblGrid>
        <w:gridCol w:w="3503"/>
        <w:gridCol w:w="3682"/>
        <w:gridCol w:w="3832"/>
        <w:gridCol w:w="3832"/>
      </w:tblGrid>
      <w:tr>
        <w:trPr>
          <w:trHeight w:val="48"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Контакты с домашними  животными».</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равила дорожного дви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Контакты с незнакомыми людьми на улиц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ый д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8"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Л. Толстого «Коте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иллюстраций к рассказу «Коте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казывание сказки В. Бианки «Золотое сердечк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стольно-печатная игра «Путешествие по город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транспорт на улицах города,  Экскурсия к перекрестк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портивные упражнения: катание на самокате по площадке с дорожной разметкой.                                      Компьютерная презентация «Инспекторы дорожного движения разных стра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казывание сказки                        Е. Каргановой «Нич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а-инсценировка по «Сказке о глупом мышонке» С. Марша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Четвертый лишн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а-эстафета «Спас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Уроки вежливости: незнакомцы» (мультсериал «Уроки тетушки Совы», раздел «Уроки хорошего повед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Семья»: сюжет «Кто пришел?».</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отрывков стихотворения С. Михалкова «Дядя Степа – милиционе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Займи домик». Усложнение: предложить детям занимать домики с изображениями безопасных предметов.</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5172" w:type="dxa"/>
        <w:jc w:val="left"/>
        <w:tblInd w:w="-5" w:type="dxa"/>
        <w:tblLayout w:type="fixed"/>
        <w:tblCellMar>
          <w:top w:w="0" w:type="dxa"/>
          <w:left w:w="108" w:type="dxa"/>
          <w:bottom w:w="0" w:type="dxa"/>
          <w:right w:w="108" w:type="dxa"/>
        </w:tblCellMar>
      </w:tblPr>
      <w:tblGrid>
        <w:gridCol w:w="3579"/>
        <w:gridCol w:w="3763"/>
        <w:gridCol w:w="3915"/>
        <w:gridCol w:w="3915"/>
      </w:tblGrid>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казывание произведения В. Бианки «Мышонок Пи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зыкальная игра «Скворцы и кошка» (муз. В. Герчи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лушание песни «Не дразните собак» (муз. Е. Птичкина, сл. М. Пляцковског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лепка на тему «Домашние живо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Мы едем в общественном транспорт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Раздели на группы» по теме «Дорожные зна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деозал: просмотр фрагмента программы «Дорожная азбука» (канал «Карусель»).                    Пение песни «Дорожный знак» (муз. Е. Зарицкой, сл. И. Шевчу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Шоферы»: сюжет «Водитель общественного транспор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работка и изготовление карты безопасного маршрута движения от дома до детского са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Зачем необходимо знать правила дорожного движения?».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кольный театр по «Сказке о глупом мышонке» С. Марша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ситуации «Я вас не зна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К. Чуковского «Котауси и Маус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Уроки осторожности: о высоте» (мультсериал «Уроки тетушки Совы», раздел «Уроки осторожности»).</w:t>
            </w:r>
          </w:p>
          <w:p>
            <w:pPr>
              <w:pStyle w:val="Normal"/>
              <w:spacing w:lineRule="auto" w:line="240" w:before="0" w:after="0"/>
              <w:rPr/>
            </w:pPr>
            <w:r>
              <w:rPr>
                <w:rFonts w:eastAsia="Calibri" w:cs="Times New Roman" w:ascii="Times New Roman" w:hAnsi="Times New Roman"/>
                <w:sz w:val="24"/>
                <w:szCs w:val="24"/>
              </w:rPr>
              <w:t>Практическое упражнение</w:t>
            </w:r>
            <w:r>
              <w:rPr>
                <w:rFonts w:eastAsia="Calibri" w:cs="Times New Roman" w:ascii="Times New Roman" w:hAnsi="Times New Roman"/>
                <w:sz w:val="24"/>
                <w:szCs w:val="24"/>
                <w:u w:val="single"/>
              </w:rPr>
              <w:t xml:space="preserve"> </w:t>
            </w:r>
            <w:r>
              <w:rPr>
                <w:rFonts w:eastAsia="Calibri" w:cs="Times New Roman" w:ascii="Times New Roman" w:hAnsi="Times New Roman"/>
                <w:sz w:val="24"/>
                <w:szCs w:val="24"/>
              </w:rPr>
              <w:t>«Чтобы не было бед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деопрезентация «Взаимодействие служб спас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дорожного знака.</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макета: электроприбор.</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екабрь</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риродные явления в зимний период и безопасность»</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на игровой площадке в зимний период»</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ема «Контакты с незнакомыми людьми на улице»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ожарная безопасность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Зимней сказки»       С. Козло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згадывание загадок о снеге, инее, льде.          Дидактическая игра «Хорошо – плох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В. Лунина «Кому зимой жарко».</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гровое упражнение «Покоряем снежную гору».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удовые поручения: кормление птиц.               Чтение стихотворения              А. Ящина «Покормите пт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Э. Успенского «Жил-был слоне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 беседа «Если потерялся на улиц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Шоферы»: сюжет «Машины и пешеходы».</w:t>
            </w:r>
            <w:r>
              <w:rPr>
                <w:rFonts w:eastAsia="Calibri" w:cs="Times New Roman" w:ascii="Times New Roman" w:hAnsi="Times New Roman"/>
                <w:sz w:val="24"/>
                <w:szCs w:val="24"/>
                <w:u w:val="single"/>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ов В. Гальченко «Сапоги», «Огонь-невидимка» (из книги «Приключения пожарн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курсия в пожарную ча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С. Маршака «Пожа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ое упражнение «Мы пожар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ситуаций «Один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Огонь – друг, огонь – враг».</w:t>
            </w:r>
          </w:p>
        </w:tc>
      </w:tr>
      <w:tr>
        <w:trPr>
          <w:trHeight w:val="91"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2 – половина дня</w:t>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7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В. Берестова «Гололед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изическое упражнение «Ледяные дорож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мультфильма «Опасные сосульки» (мультсериал «Смешарики», раздел «Безопасн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Где и как образуются сосуль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целевая прогулка по территории детского сада.</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Целевая прогулка по территории детского сада.  Подвижная игра «Два мороз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Как не замерзнуть в холод» (мультсериал «Смешарики», раздел «Безопасность»).</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М. Зощенко «Показательный ребе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Б. Житкова «Пожа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мультфильма «Уроки осторожности»: «Огонь» (сериал «Уроки тетушки Совы», раздел «Уроки без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91"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5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создание макета «План эвакуации из квартиры во время пожара» (совместная работа с родителями).</w:t>
            </w:r>
          </w:p>
        </w:tc>
      </w:tr>
      <w:tr>
        <w:trPr>
          <w:trHeight w:val="91"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январь</w:t>
            </w:r>
          </w:p>
        </w:tc>
      </w:tr>
      <w:tr>
        <w:trPr>
          <w:trHeight w:val="91"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r>
      <w:tr>
        <w:trPr>
          <w:trHeight w:val="27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Контакты с животны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на игровой площадке в зимний период»</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Один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ожарная безопасность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68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Л. Толстого «Коте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иллюстраций к рассказу «Котен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казывание сказки            В. Бианки «Золотое сердечк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фрагмента   мультфильма «Бобик в гостях у Барбоса», слушание песни из мультфильма «Человек собаке дру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за собакой. Беседа по мотивам рассказа М. Зощенко «Бешенство».</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В. Берестова «Гололед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готовка к сюжетно-ролевой игре «Больница»: анализ ситуаций «Смелость или беспечность?».              Просмотр фильма «Вовка – добрая душа». (Ералаш»); практическое упражнение «Первая помощь при паден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изическое упражнение «Ледяные дорож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удовые поручения: посыпание песком дорожки к группам детского са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Целевая прогулка по территории детского сада.</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Семья»: сюжет «Один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а-драматизация по русской народной сказке «Петушок – золотой гребешок».</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Б. Житкова «Ды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Песня пожарных» из мультфильма «Иван Царевич и Серый Вол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упражнение «Первые действия при пожар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Выбери опасные предмет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Пожарные на учения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упражнение «Чтобы не было бед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тоговое мероприятие темы. Спортивный досуг «Юный пожарны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К. Ушинского «Бодливая коро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зыкальная игра «Скворцы и кошка» (муз. В. Герчи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Собака бывает кусачей» (муз.               С. Никитина, сл. Ю. Мориц).</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ое упражнение «Каскадер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на тему «Опасные сосуль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ссказов по сюжетным картинкам «На льду».</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ая ситуация «У меня зазвонил телефо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тоговое мероприятие по теме: спектакль с элементами импровизации «Один дом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кторина «Береги свой дом от пожар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Пожарные»: сюжет «Пожарные спешат на вызов».</w:t>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Один дома».</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создание макета «План эвакуации из квартиры во время пожара» (совместная работа с родителями).</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евраль</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у водоемов зим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на игровой площадке в зимний период»</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Дошкольник и старшие де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в общественных местах».</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деофильм «Лед на реке». Анализ ситуации «У ре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Л. Квитко «На катк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ссказов по сюжетным картинкам «Реки покрылись льд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Б. Житкова «На льдин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Зимние забавы у водоемов».</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Больница»: сюжет «В травмпункт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Зимняя обув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изическое упражнение «Скольжение по ледяным дорожкам».</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агностика межличностных и межгрупповых отношений: методика «Социометр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Когда мои друзья со мной» (муз. В. Шаинского, сл. М. Танич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Старший дру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 анализ ситуаций «Опасные игр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ой тренинг «НЕТ» и «нет».</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Слушание песни «Запрещается – разрешается» (муз.  М. Парцхаладзе,  сл. В. Семернин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В. Берестова «Прогулка с внук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Магазин»: сюжет «Продуктовый отдел супермарке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На тонком льду» (мультсериал «Смешарики», раздел «Безопасн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сценировка песни «Как на тоненький ледок» (русская народная мелодия).</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учивание стихотворения        В. Ланцетти «В мороз».</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ые ситуации по теме «Опасные поступ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ой тренинг «Хочу и нельз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ение песни «Песенка друзей» (муз. В. Герчик, сл. Я. Акима).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Ну, погоди!», 12-я сер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Н. Носова «Замаз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рт</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r>
      <w:tr>
        <w:trPr>
          <w:trHeight w:val="10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Дикие животные».</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равила дорожного движ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ема. «Моя семь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в общественных местах».</w:t>
            </w:r>
          </w:p>
        </w:tc>
      </w:tr>
      <w:tr>
        <w:trPr>
          <w:trHeight w:val="10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 В. Бианки «Первая охо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ситуаций, составление рассказов по теме «Встреча со зме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Бабочка и цветы» (муз. Р.Шафага, сл. И. Мазнина).</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проблемных ситуаций «На дороге».                      Подвижно-дидактическая игра «Регулировщи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Где кататься?» (мультсериал «Смешарики», раздел» Безопасность»).                          Чтение и рассказывание стихотворения А. Северного «Самока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фрагмента сказки             С. Волкова «Про правила дорожного движ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ая двигательная деятельность: катание на самокатах, велосипеда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навательный рассказ «Такая важная професс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о-дидактическая игра «Регулировщик».</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навательный рассказ «Мои права» (по книге П. Астахова «Я и семь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агностика. Выполнение рисунка «Моя семь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имические этюды, беседа «Какое настроен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ая ситуация «Слово лечи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Е. Каргановой «Мышка и Мышут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Волшебные сло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 по темам «Железнодорожный вокзал» и «Автовакзал».</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Л. Толстого «Девочка и гриб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отрывка из мультфильма «Паровозик из Ромашкова», слушание «Песни Паровоз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Вокзал».</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Поез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мультфильм «Спасик и его друзья», фрагмент «Поведение в природ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Прилетела пчелка» (муз. К. Мяскова, сл. Г. Бойко), песни «Восковой замок» (муз. Р. Паулса, сл.    О. Петерсон).</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Улицы горо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на тему «Дорожные зна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згадывание загадок о транспортных средствах (загадки по книге С. Волкова «Про правила дорожного движе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стольно-печатная игра «Я – пешеход».</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Как соблюдаются правила безопасности мои близк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ст для детей и родителей «Безопасный д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проблемных ситуаций «Как ты поступишь, ес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Ну, погоди!», 11-я сер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ыставка работ детей и родителей по теме «Правила безопасности для представителей разных профессий».</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прель</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ема «Дикие живот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равила дорожного движ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Дружба – наше богатство».</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отенциально опасные предметы»</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альбома «Насекомые рядом с на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цветными мелками на тему «Бабочка-красав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В. Зотова «Комары-толкуны» (из книги «Лесная моза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беседа «Такие разные насеком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по сюжетным картинкам «Внимание! Клещ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отрывков из рассказов Н. Сладкова, В. Бианки,               Е. Чарушина и других авторов о встрече человека с дикими зверя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о-дидактическая игра «К знаку бег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Мигающие человечки» (мультсериал «Смешарики», раздел «Безопасн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Безопасный маршру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блюдение «Работа светофор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А. Усачева «Дорожная песня».</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о правилах общения со сверстника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фрагмента мультфильма «Крошка Енот», слушание песни «Дружба начинается с улыбки» (муз. В. Шаинского, сл. М. Пляцковск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и обсуждение послов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Догони свой хвос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атривание сюжетных картинок, составление рассказов на тему «Предметы, требующие осторожного обращ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 «Семья»: сюжет «Дети помогают маме готовить обе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Четвертый лишн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мультфильма «Уроки осторожности: горячие предметы» (мультсериал «Уроки тетушки Сов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Н. Носова «Мишкина каш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удовые поручения: готовим фруктовый сала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навательный рассказ «Когда не было электриче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А. Кузнецова «Рассказ Радио об электрическом ток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с дидактическими карточками «Осторожно! Электроприбор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Запомните, детки: таблетки не конфет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Уроки осторожности: лекарства» (мультсериал «Уроки тетушки Совы», раздел « Уроки осторож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икторина «Предметы быта могут быть опасным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Опасно – не опасно».</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тоговое мероприятие темы. Выставка «Умелые ру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Зме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Наблюдение «Народные примет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Поймай комар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На кого похож?»</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рисование на тему «Насеком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тихотворения           А. Усачева «Божья коров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гадывание загадок о насекомых.</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Узнай по описанию» по стихотворению А. Вайнера («Детские стихи по правилам дорожного движ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Чего не хватае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 проблемных ситуаций «Вот как бывает».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лушание и сравнение музыкальных произведений: «Песенка красного светофора», «Песенка желтого светофора», «Песенка зеленого светофора». (муз. Т. Чудовой, сл. Г. Георгиев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гадывание загадок по изучаемой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дидактическая игра «Раскрась правильно».</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Ю. Дмитриева «Раненый гус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Чтение сказки Е. Каргановой «Как синичка волка спасл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Стоп». Усложнение: останавливаться рядом с изображениями предметов быта, представляющими опасн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братьев Гримм «Горшочек каши».  Экспериментальная деятельность: демонстрационный эксперимент «Волшебная палоч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Уроки вежливости: электричество (мультсериал «Уроки тетушки Совы», раздел «Уроки осторож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Г. Блинова «Лекарство не игрушка» (серия «Непослушный Стобед рассказывает сказку»).</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коллективное изготовление макета «На лугу».</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й</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у водоемов в летний период».</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Правила дорожного движ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Дружба – наше богатство».</w:t>
              <w:tab/>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 «Безопасность в общественных местах».</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сказки Г. Цыферова «Как ослик купалс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тзал: просмотр и обсуждение мультфильма «За бортом» (мультсериал «Смешарики», раздел «Азбука без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седа на тему «Почему вода в реке непригодна для питья».</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Перекресто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лепка на тему «Перекресток» (коллективная рабо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с макетом «Перекресток»: дидактическая игра «Кто гд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Регулировщи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ситуаций «Сломался светофо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Найди пару» по теме «Дорожные знаки».</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Это – да, это -  не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фрагмента мультфильма «Приключение Незнайки и его Друзей», слушание песни «Гимн Незнайки и его друз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ой тренинг «Важные сло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овой тренинг «Быстрые ответы».</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 «Да» и «Не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ая презентация Вокзалы наших город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роительные игры: строим железнодорожный вокзал.</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ртуальная экскурсия «Цирк Юрия Никулин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смотр фрагмента мультфильма «Лошарик», слушание песни Лошар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Чтение стихотворения                С. Маршака «Цир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ртуальная экскурсия «Московский зоопарк».</w:t>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 половина дня</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льзал: просмотр и осуждение мультфильма «Место для купания» (мультсериал «Смешарики» раздел «Безопасн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ение книги Л. Радзиевской «Ты и во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навательный рассказ «Невидимые суще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В синем море».</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идактическая игра «Подбери пару» (лото по теме «Пешех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с макетом «Перекресток»: анализ ситуац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икторина по стихотворению А. Вайнера на тему ПД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инозал: просмотр отрывка передачи «Азбука пешехо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стольно-печатная игра «Дорожные знаки».</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ние песни «Цирк! Цирк! Цирк!» (муз. В. Шаинского, сл. М. Пляцковск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аппликация «Дикие животные на арене цир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вместная работа с детьми и  родителями</w:t>
            </w:r>
          </w:p>
        </w:tc>
      </w:tr>
      <w:tr>
        <w:trPr>
          <w:trHeight w:val="4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ворческая мастерская (совместная работа с родителями); рисование на тему «Запрещаю, предупреждаю, информирую».</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 xml:space="preserve">2.3. Формы и методы работы с детьми   по формированию культуры безопас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е и успешное решение воспитательно-образовательных задач в процессе знакомства детей с культурой безопасности зависит не только от содержания усваиваемых ими знаний. Немалую роль играет правильное сочетание форм и методов работы.  </w:t>
      </w:r>
    </w:p>
    <w:p>
      <w:pPr>
        <w:pStyle w:val="Normal"/>
        <w:spacing w:lineRule="auto" w:line="240" w:before="0" w:after="0"/>
        <w:ind w:firstLine="709"/>
        <w:contextualSpacing/>
        <w:jc w:val="both"/>
        <w:rPr/>
      </w:pPr>
      <w:r>
        <w:rPr>
          <w:rFonts w:cs="Times New Roman" w:ascii="Times New Roman" w:hAnsi="Times New Roman"/>
          <w:sz w:val="28"/>
          <w:szCs w:val="28"/>
        </w:rPr>
        <w:t xml:space="preserve">Личностно ориентированные образовательные ситуации как основа организации детских видов деятельности.  .  Решение множества задач дошкольного образования сопряжено с переходом от сообщения информации к погружению детей в определенные ситуации. Ситуативный подход позволяет формировать совокупность таких компонентов субъектного опыта, необходимых и достаточных для становления субъектности, как ценностный и операциональный опыт, опыт рефлексии, привычной активизации и сотрудничества. Данный подход дает возможность решать выделенную в ФГОС задачу формирования у дошкольников предпосылок учебной деятельности. В рамках игровых, обучающих естественных, проблемных ситуаций дети овладевают общими способами действий, то есть такими способами, которые позволяют решать ряд практических или познавательных задач, выделять новые связи и отношения. Это является базовой предпосылкой учебной деятельности. На основе личностно ориентированных образовательных ситуаций могут быть построены различные простые (наблюдение, эксперимент, беседа и др.) и составные (игры-занятия, игры-путешествия, интегрированные занятия, творческие мастерские и гостиные, детские лаборатории и т.д.) формы работы.  </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блюдение. Роль и значение наблюдения как метода познания, используемого в ДОО, определяются особенностями детского восприятия и мышления. Накопление дошкольниками информации, сенсорного, коммуникативного, исследовательского опыта происходит прежде всего в ходе непосредственного восприятия различных явлений и объектов рукотворного мира, природы и социума. Основными инструментами, способами</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риятия являются манипулирование, рассматривание и наблюдение, а итогами – представления (образы воспринятого) и опыт взаимодействия с окружающим миром. Наблюдением в детском саду нередко называют родственные ему виды деятельности – созерцание, рассматривание, экспериментирование. Созерцание, рассматривание и наблюдение построены на визуальном контакте ребенка с неким явлением или объектом, не предполагают их преобразования, изменения свойств. Промежуточным вариантом между рассматриванием и наблюдением как методом научного познания является распознающее наблюдение. Оно используется для формирования у детей представлений о разнообразии объектов живой и неживой природы, выявления их особенностей, признаков, качеств, характерных действий. Это относительно кратковременное наблюдение, позволяющее как бы сделать фотоснимок, выявить состояние объекта в определенный момент. Длительное наблюдение проводится с целью выявления изменений объектов со временем, особенностей поведения в определенных ситуациях, освоения  детьми образцов безопасного поведения. К длительным наблюдениям можно отнести как однократное обращение к объекту, так и серию наблюдений. На основе наблюдений могут быть построены различные образовательные ситуации, целевые прогулки и другие составные формы работы.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иментирование выступает как метод поддержки познавательно - исследовательской деятельности, как форма организации педагогического процесса. Экспериментирование положительно влияет на эмоциональную сферу ребенка, приносит ему удовольствие. В процессе экспериментирование происходит накопление сенсорного и исследовательского опыта, развитие памяти, активизируются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Желание рассказать об увиденном, сформулировать обнаруженные закономерности стимулирует развитие речи. Следствием является не только ознакомление ребенка с новыми фактами, но и накопление умений и навыков. Экспериментирование должно организовываться (поддерживаться) таким образом, чтобы активность самого ребенка была организована в нем наиболее полно. Однако развитие экспериментальной деятельности в дошкольном возрасте без усилий взрослого невозможно, так как на этом этапе появляются предпосылки перехода от «стихийного» экспериментирования к сознательному использованию эксперимента как метода совершения открытий. Партнерская позиция и естественное эмоциональное поведение взрослого, демонстрирующего свою заинтересованность в экспериментировании, побуждает ребенка к включению в деятельность, к освоению способов, которые использует в экспериментировании взрослый. По форме организации детского экспериментирования выделяют индивидуальные и групповые, однократные и циклические (позволяющие увидеть динамику некоего процесса) опыты. По характеру организуемых в ходе экспериментирования мыслительных операций выделяют констатирующие (позволяющие выявить определенные свойства объекта или явления), сравнительные (нацеленные на сопоставление свойств разных объектов, одного и того же объекта во времени) и обобщающие (позволяющие выявить общие закономерности) эксперименты. Содержательно организация экспериментирования нацелена на уточнение различных свойств, объектов, явлений, сути их взаимосвязей и взаимозависимостей, формирование умения применять результаты экспериментов в повседневной жизни, в различных видах деятельности и использовать экспериментирование для решения бытовых, игровых, творческих задач.  </w:t>
      </w:r>
    </w:p>
    <w:p>
      <w:pPr>
        <w:pStyle w:val="Normal"/>
        <w:spacing w:lineRule="auto" w:line="240" w:before="0" w:after="0"/>
        <w:ind w:firstLine="709"/>
        <w:contextualSpacing/>
        <w:jc w:val="both"/>
        <w:rPr/>
      </w:pPr>
      <w:r>
        <w:rPr>
          <w:rFonts w:cs="Times New Roman" w:ascii="Times New Roman" w:hAnsi="Times New Roman"/>
          <w:sz w:val="28"/>
          <w:szCs w:val="28"/>
        </w:rPr>
        <w:t>Проектный метод. Метод учебного проекта – одна из личностно-ориентированных образовательных технологий, способ организации самостоятельной деятельности воспитанников, направленный на решение задач учебного проекта. Данный метод интегрирует проблемный подход, групповые методы, рефлексивные, презентативные, исследовательские и другие методики. Стержнем данной технологии в ДОО является совместная с педагогом, сверстниками, родителями и самостоятельная исследовательская, познавательная, игровая, творческая, продуктивная деятельность детей, в процессе которой дошкольники познают себя и окружающий мир, воплощают освоенные знания в реальные продукты.</w:t>
      </w:r>
    </w:p>
    <w:p>
      <w:pPr>
        <w:pStyle w:val="Normal"/>
        <w:spacing w:lineRule="auto" w:line="240" w:before="0" w:after="0"/>
        <w:ind w:firstLine="709"/>
        <w:contextualSpacing/>
        <w:jc w:val="both"/>
        <w:rPr/>
      </w:pPr>
      <w:r>
        <w:rPr>
          <w:rFonts w:cs="Times New Roman" w:ascii="Times New Roman" w:hAnsi="Times New Roman"/>
          <w:bCs/>
          <w:iCs/>
          <w:color w:val="000000"/>
          <w:sz w:val="28"/>
          <w:szCs w:val="28"/>
          <w:lang w:eastAsia="ru-RU"/>
        </w:rPr>
        <w:t>Метод моделирования ситуаций.</w:t>
      </w:r>
      <w:r>
        <w:rPr>
          <w:rFonts w:cs="Times New Roman" w:ascii="Times New Roman" w:hAnsi="Times New Roman"/>
          <w:color w:val="000000"/>
          <w:sz w:val="28"/>
          <w:szCs w:val="28"/>
          <w:lang w:eastAsia="ru-RU"/>
        </w:rPr>
        <w:t> Моделирование таких ситуаций: дым в группе, дым из соседнего дома, прорвало водопровод, что ты будешь делать, подай ножницы правильно, нашел таблетку в группе, твои действия. Моделирование ситуаций дает ребенку практические умения применить полученные знания на деле и развивает мышление, воображение и готовит ребенка к умению выбраться из экстремальных ситуаций в жизни. Для развития воображения и творческого начала важно ставить детей в ситуацию поиска решения логических и практических задач.</w:t>
      </w:r>
    </w:p>
    <w:p>
      <w:pPr>
        <w:pStyle w:val="Normal"/>
        <w:spacing w:lineRule="auto" w:line="240" w:before="0" w:after="0"/>
        <w:ind w:firstLine="709"/>
        <w:contextualSpacing/>
        <w:jc w:val="both"/>
        <w:rPr/>
      </w:pPr>
      <w:r>
        <w:rPr>
          <w:rFonts w:cs="Times New Roman" w:ascii="Times New Roman" w:hAnsi="Times New Roman"/>
          <w:bCs/>
          <w:iCs/>
          <w:color w:val="000000"/>
          <w:sz w:val="28"/>
          <w:szCs w:val="28"/>
          <w:lang w:eastAsia="ru-RU"/>
        </w:rPr>
        <w:t>Игровые образовательные ситуации. </w:t>
      </w:r>
      <w:r>
        <w:rPr>
          <w:rFonts w:cs="Times New Roman" w:ascii="Times New Roman" w:hAnsi="Times New Roman"/>
          <w:color w:val="000000"/>
          <w:sz w:val="28"/>
          <w:szCs w:val="28"/>
          <w:lang w:eastAsia="ru-RU"/>
        </w:rPr>
        <w:t>Данную форму работы принято называть игра-занятие, подчеркивая обязательность игровой основы познавательных действий и определенного образовательного результата. Игровые образовательные ситуации являются одной из самых распространённых составных форм организации детских видов деятельности в младшем и среднем дошкольном  возрасте.  Игры-занятия повышают качество усвоения познавательного материала и способствуют закреплению чувств. Одним из приемов может быть воображаемая ситуация: воображаемое путешествие в лес, какая-нибудь нестандартная ситуация в которую попали персонажи, например: «К нам в гости пришел Незнайка, давайте ему расскажем об опасных ситуациях в группе и дома». Игровая ситуация раскрепощает детей, снимает обязательность изучения и делает этот процесс естественным и интересным. </w:t>
      </w:r>
    </w:p>
    <w:p>
      <w:pPr>
        <w:pStyle w:val="Normal"/>
        <w:spacing w:lineRule="auto" w:line="240" w:before="0" w:after="0"/>
        <w:ind w:firstLine="709"/>
        <w:contextualSpacing/>
        <w:jc w:val="both"/>
        <w:rPr/>
      </w:pPr>
      <w:r>
        <w:rPr>
          <w:rFonts w:cs="Times New Roman" w:ascii="Times New Roman" w:hAnsi="Times New Roman"/>
          <w:bCs/>
          <w:iCs/>
          <w:color w:val="000000"/>
          <w:sz w:val="28"/>
          <w:szCs w:val="28"/>
          <w:lang w:eastAsia="ru-RU"/>
        </w:rPr>
        <w:t>Творческие мастерские. </w:t>
      </w:r>
      <w:r>
        <w:rPr>
          <w:rFonts w:cs="Times New Roman" w:ascii="Times New Roman" w:hAnsi="Times New Roman"/>
          <w:color w:val="000000"/>
          <w:sz w:val="28"/>
          <w:szCs w:val="28"/>
          <w:lang w:eastAsia="ru-RU"/>
        </w:rPr>
        <w:t>В рамках данной формы работы создаются условия для детского творчества. Детское творчество – одна из форм самостоятельной или совместной со взрослым деятельности ребенка, в процессе которой он отступает от привычных и знакомых ему способов проявления окружающего мира, экспериментирует и создает что-то новое для себя. Творчество является обязательным элементом гармоничного развития личности ребенка. Работа в творческой мастерской  позволяет ребенку реализовать свои творческие возможности: он сочиняет, фантазирует, думает, обогащается словарь ребенка, развиваются коммуникативные умения, а так же позволяет соблюдать правила безопасности в работе с инструментами. Дети сознательно отражают окружающую действительность в рисунке, лепке, конструировании. Отражение, которое построено на работе воображения, на отображении своих наблюдений, а также впечатлений, полученных через слово, картинку и другие виды искусства. От того, как ребёнок воспринимал социальные явления, какое у него сложилось отношение, будет зависеть характер изображения этих явлений, выбор цвета, расположение предметов на листе, их взаимосвязь. Учитывая особенности мышления детей дошкольного возраста, при построении работы творческой мастерской  используется  большое количество разнообразного наглядного материала и атрибутов (показ  репродукций, предметов быта, поделок).</w:t>
      </w:r>
    </w:p>
    <w:p>
      <w:pPr>
        <w:pStyle w:val="Normal"/>
        <w:spacing w:lineRule="auto" w:line="240" w:before="0" w:after="0"/>
        <w:ind w:firstLine="709"/>
        <w:contextualSpacing/>
        <w:jc w:val="both"/>
        <w:rPr/>
      </w:pPr>
      <w:r>
        <w:rPr>
          <w:rFonts w:cs="Times New Roman" w:ascii="Times New Roman" w:hAnsi="Times New Roman"/>
          <w:bCs/>
          <w:iCs/>
          <w:color w:val="000000"/>
          <w:sz w:val="28"/>
          <w:szCs w:val="28"/>
          <w:lang w:eastAsia="ru-RU"/>
        </w:rPr>
        <w:t>Творческие гостиные. </w:t>
      </w:r>
      <w:r>
        <w:rPr>
          <w:rFonts w:cs="Times New Roman" w:ascii="Times New Roman" w:hAnsi="Times New Roman"/>
          <w:color w:val="000000"/>
          <w:sz w:val="28"/>
          <w:szCs w:val="28"/>
          <w:lang w:eastAsia="ru-RU"/>
        </w:rPr>
        <w:t>В рамках творческих гостиных средствами разных видов искусства формируется эстетическое отношение к окружающему миру, художественный вкус, творческие умения, потребность проявить себя в художественной деятельности, осуществляется поддержка любознательности и познавательного интереса.  </w:t>
        <w:br/>
      </w:r>
      <w:r>
        <w:rPr>
          <w:rFonts w:cs="Times New Roman" w:ascii="Times New Roman" w:hAnsi="Times New Roman"/>
          <w:bCs/>
          <w:iCs/>
          <w:color w:val="000000"/>
          <w:sz w:val="28"/>
          <w:szCs w:val="28"/>
          <w:lang w:eastAsia="ru-RU"/>
        </w:rPr>
        <w:t>Интерактивные праздники. </w:t>
      </w:r>
      <w:r>
        <w:rPr>
          <w:rFonts w:cs="Times New Roman" w:ascii="Times New Roman" w:hAnsi="Times New Roman"/>
          <w:color w:val="000000"/>
          <w:sz w:val="28"/>
          <w:szCs w:val="28"/>
          <w:lang w:eastAsia="ru-RU"/>
        </w:rPr>
        <w:t>Праздничные мероприятия, проводимые в детском саду, решают разнообразные задачи: создание у детей и взрослых хорошего настроения, обеспечение эмоционального подъема; формирование праздничной культуры; формирование оптимистического отношения к своим возможностями и способностям. </w:t>
        <w:br/>
        <w:t>Сценарий праздника создается с учетом задач актуализации, обобщения и применения, освоенных детьми знаний и умений из самых разных областей.  Основной формой организации детской деятельности, лежащей в основе мероприятия, может быть спектакль (театрализованное представление), концерт, викторина, творческое или спортивное соревнование. </w:t>
      </w:r>
    </w:p>
    <w:p>
      <w:pPr>
        <w:pStyle w:val="Normal"/>
        <w:spacing w:lineRule="auto" w:line="240" w:before="0" w:after="0"/>
        <w:ind w:firstLine="709"/>
        <w:contextualSpacing/>
        <w:jc w:val="both"/>
        <w:rPr/>
      </w:pPr>
      <w:r>
        <w:rPr>
          <w:rFonts w:cs="Times New Roman" w:ascii="Times New Roman" w:hAnsi="Times New Roman"/>
          <w:color w:val="000000"/>
          <w:sz w:val="28"/>
          <w:szCs w:val="28"/>
          <w:lang w:eastAsia="ru-RU"/>
        </w:rPr>
        <w:t>Выделение определенных форм организации детских видов деятельности носит условный характер, который подчеркивается наличием промежуточных форм работ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методов и форм организации различных видов детской деятельности в соответствии с целями и задачами поддержки разностороннего развития и личностного становления дошкольников является одним из важных направлений проектирования педагогического процесса в соответствии с ФГОС Д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
          <w:b/>
          <w:i/>
          <w:i/>
          <w:sz w:val="28"/>
          <w:szCs w:val="28"/>
        </w:rPr>
      </w:pPr>
      <w:r>
        <w:rPr>
          <w:rFonts w:eastAsia="Calibri"/>
          <w:b/>
          <w:i/>
          <w:sz w:val="28"/>
          <w:szCs w:val="28"/>
        </w:rPr>
        <w:t xml:space="preserve"> </w:t>
      </w:r>
      <w:r>
        <w:rPr>
          <w:rFonts w:cs="Times New Roman" w:ascii="Times New Roman" w:hAnsi="Times New Roman"/>
          <w:b/>
          <w:i/>
          <w:sz w:val="28"/>
          <w:szCs w:val="28"/>
        </w:rPr>
        <w:t xml:space="preserve">Формы образовательной деятельности </w:t>
      </w:r>
    </w:p>
    <w:p>
      <w:pPr>
        <w:pStyle w:val="Normal"/>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рганизован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ской деятельност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жимн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менты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ятельность де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заимодействие с семьям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ы организации детей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упповые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уппов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нкетир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онный лис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ультац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суг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активное взаимодействие через сай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ультативные встреч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машние зада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смотр видеофильм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нь открытых двер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смотр и анализ мультфильмов, видеофильмов, телепередач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риментир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блемная ситуац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местная с воспитателем иг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местная со сверстниками иг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курс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туация морального выбо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тегратив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делир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е обобщающе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нятие.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местные действ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г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смотр и анализ мультфильмов, видеофильмов, телепередач.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туативный разговор с деть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ситуация морального выбо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соответствующ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ющей сред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местное со сверстник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риментир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экспериментир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делир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гр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риментирование из природного материа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Организационный раздел.</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Организационный раздел содержит описание кадрового обеспечения программы, материально-технического обеспечения Программы  и особенности организации развивающей предметно-пространственной среды, обеспеченности методическими материалами и средствами обучения и воспитания, включает перечень произведений художественной литературы, мультипликационных фильмов и музыкальных произве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3.1. Кадровое обеспечение программы</w:t>
      </w:r>
    </w:p>
    <w:p>
      <w:pPr>
        <w:pStyle w:val="Normal"/>
        <w:spacing w:lineRule="auto" w:line="240" w:before="0" w:after="0"/>
        <w:ind w:firstLine="709"/>
        <w:contextualSpacing/>
        <w:jc w:val="both"/>
        <w:rPr/>
      </w:pPr>
      <w:r>
        <w:rPr>
          <w:rFonts w:cs="Times New Roman" w:ascii="Times New Roman" w:hAnsi="Times New Roman"/>
          <w:sz w:val="28"/>
          <w:szCs w:val="28"/>
        </w:rPr>
        <w:t>В разработке программы принимали участие воспитате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ладшие группы – Зуева Ирина Петровна, Зуева Анастасия Петров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группа – Останина Виктория Александров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шие группы – Бессонова Ирина Игоревна, Ситникова Ирина Владимировна, Шульгина Винера Николаев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ая группа – Крючкова Оксана Владимировна, Макарова Надежда Александровна.</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образовательного процесса осуществлялось старшим воспитателем Малышевой          Анжеликой Викторовн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существляется педагогическим коллективом ДО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3969" w:type="dxa"/>
        <w:jc w:val="left"/>
        <w:tblInd w:w="704" w:type="dxa"/>
        <w:tblLayout w:type="fixed"/>
        <w:tblCellMar>
          <w:top w:w="0" w:type="dxa"/>
          <w:left w:w="108" w:type="dxa"/>
          <w:bottom w:w="0" w:type="dxa"/>
          <w:right w:w="108" w:type="dxa"/>
        </w:tblCellMar>
      </w:tblPr>
      <w:tblGrid>
        <w:gridCol w:w="2693"/>
        <w:gridCol w:w="2404"/>
        <w:gridCol w:w="2957"/>
        <w:gridCol w:w="2957"/>
        <w:gridCol w:w="2958"/>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ости</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чел.</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сш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З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педагогов от общей численности прошли курсы повышения квалификации по направлению «Безопаснос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3.2. Материально- техническое обеспечение программ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b/>
          <w:sz w:val="28"/>
          <w:szCs w:val="28"/>
        </w:rPr>
        <w:t xml:space="preserve">Предметно-пространственная   среда  помещений   и  групповых  комнат  </w:t>
      </w:r>
    </w:p>
    <w:tbl>
      <w:tblPr>
        <w:tblW w:w="14033" w:type="dxa"/>
        <w:jc w:val="left"/>
        <w:tblInd w:w="704" w:type="dxa"/>
        <w:tblLayout w:type="fixed"/>
        <w:tblCellMar>
          <w:top w:w="0" w:type="dxa"/>
          <w:left w:w="108" w:type="dxa"/>
          <w:bottom w:w="0" w:type="dxa"/>
          <w:right w:w="108" w:type="dxa"/>
        </w:tblCellMar>
      </w:tblPr>
      <w:tblGrid>
        <w:gridCol w:w="1985"/>
        <w:gridCol w:w="4536"/>
        <w:gridCol w:w="7512"/>
      </w:tblGrid>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sz w:val="24"/>
                <w:szCs w:val="24"/>
              </w:rPr>
              <w:t>Вид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Основное  предназначение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Оснащение </w:t>
            </w:r>
          </w:p>
        </w:tc>
      </w:tr>
      <w:tr>
        <w:trPr>
          <w:trHeight w:val="12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Кабинет  заведующей  ДО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bCs/>
                <w:color w:val="000000"/>
                <w:sz w:val="24"/>
                <w:szCs w:val="24"/>
              </w:rPr>
            </w:pPr>
            <w:r>
              <w:rPr>
                <w:rFonts w:eastAsia="Calibri" w:cs="Times New Roman" w:ascii="Times New Roman" w:hAnsi="Times New Roman"/>
                <w:sz w:val="24"/>
                <w:szCs w:val="24"/>
              </w:rPr>
              <w:t>Индивидуальные консультации, беседы с педагогическим, обслуживающим персоналом,  родителями, общественностью;</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иблиотека  нормативно – правовой документации;</w:t>
            </w:r>
          </w:p>
          <w:p>
            <w:pPr>
              <w:pStyle w:val="Normal"/>
              <w:numPr>
                <w:ilvl w:val="0"/>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 принтер</w:t>
            </w:r>
          </w:p>
          <w:p>
            <w:pPr>
              <w:pStyle w:val="Normal"/>
              <w:numPr>
                <w:ilvl w:val="0"/>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кументация по содержанию  работы  в  ДОУ (охрана  труда,  пожарная безопасность, антитеррористическая безопасность и пр)</w:t>
            </w:r>
          </w:p>
        </w:tc>
      </w:tr>
      <w:tr>
        <w:trPr>
          <w:trHeight w:val="28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b/>
                <w:sz w:val="24"/>
                <w:szCs w:val="24"/>
              </w:rPr>
              <w:t>Методический  каби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методической помощи  педагогам;</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изация консультаций, педсоветов, семинаров и других форм повышения педагогического мастерства;</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ыставка дидактических и методических материалов для организации работы с детьми по различным направлениям</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 принтер</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оутбук</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ор, экран</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иблиотека  педагогической, методической и детской  литературы;</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Библиотека  периодических  изданий;  </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глядно-дидактические пособия, раздаточный   материал  для занятий.</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ыт  работы  педагогов.</w:t>
            </w:r>
          </w:p>
          <w:p>
            <w:pPr>
              <w:pStyle w:val="Normal"/>
              <w:numPr>
                <w:ilvl w:val="0"/>
                <w:numId w:val="4"/>
              </w:numPr>
              <w:spacing w:lineRule="auto" w:line="240" w:before="0" w:after="0"/>
              <w:rPr/>
            </w:pPr>
            <w:r>
              <w:rPr>
                <w:rFonts w:eastAsia="Calibri" w:cs="Times New Roman" w:ascii="Times New Roman" w:hAnsi="Times New Roman"/>
                <w:sz w:val="24"/>
                <w:szCs w:val="24"/>
              </w:rPr>
              <w:t>Документация по содержанию работы  в ДОУ (годовой план, тетрадь протоколов педсоветов, работа по аттестации педагогов, результаты  мониторинга детей и педагогов, информация о состоянии работы по реализации программы).</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грушки, муляжи, кукольный театр.  </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b/>
                <w:sz w:val="24"/>
                <w:szCs w:val="24"/>
              </w:rPr>
              <w:t>Музыкально-физкультурный зал</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дение музыкальных и физкультурных  занятий</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тренняя  гимнастика;</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лечения,  тематические и  физкультурные   досуги;</w:t>
            </w:r>
          </w:p>
          <w:p>
            <w:pPr>
              <w:pStyle w:val="Normal"/>
              <w:numPr>
                <w:ilvl w:val="1"/>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аздники; </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одительские собрания и прочие мероприятия для родителей</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Calibri" w:cs="Times New Roman" w:ascii="Times New Roman" w:hAnsi="Times New Roman"/>
                <w:sz w:val="24"/>
                <w:szCs w:val="24"/>
              </w:rPr>
              <w:t xml:space="preserve">Шкаф  для используемых  муз. руководителями  пособий, игрушек, атрибутов </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узыкальный центр – 2 шт. Портативная музыкальная система, </w:t>
            </w:r>
          </w:p>
          <w:p>
            <w:pPr>
              <w:pStyle w:val="Normal"/>
              <w:numPr>
                <w:ilvl w:val="0"/>
                <w:numId w:val="4"/>
              </w:numPr>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Фонотека </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ианино</w:t>
            </w:r>
          </w:p>
          <w:p>
            <w:pPr>
              <w:pStyle w:val="Normal"/>
              <w:numPr>
                <w:ilvl w:val="0"/>
                <w:numId w:val="4"/>
              </w:numPr>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Ширма </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портивное оборудование для физкультурных занятий</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енажёры детские</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стюмы для взрослых и детей</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Коридоры ДОУ</w:t>
            </w:r>
          </w:p>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о-просветительская  работа  с  сотрудниками  ДОУ  и  родителями.</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изация выставок детского творчества</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енды для  родителей.</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енды  для  сотрудников (охрана труда, дорожная безопасность, антитеррористическая безопасность, пожарная безопасность, информация).</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формление тематических творческих выставок </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дицинский  кабинет</w:t>
            </w:r>
          </w:p>
          <w:p>
            <w:pPr>
              <w:pStyle w:val="Normal"/>
              <w:autoSpaceDE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pPr>
            <w:r>
              <w:rPr>
                <w:rFonts w:cs="Times New Roman" w:ascii="Times New Roman" w:hAnsi="Times New Roman"/>
                <w:sz w:val="24"/>
                <w:szCs w:val="24"/>
              </w:rPr>
              <w:t>Осмотр детей, консультации  медсестры, врачей;</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тивно-просветительская  работа с родителями и сотрудниками ДОУ</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кафы для документов, пенал</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каф для одежд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ильники для проб и медицинских препарат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шет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альный столик</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стул</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ктерицидные ламп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рилизатор </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Кабинет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дение подгрупповых занятий с детьми</w:t>
            </w:r>
          </w:p>
          <w:p>
            <w:pPr>
              <w:pStyle w:val="Normal"/>
              <w:numPr>
                <w:ilvl w:val="1"/>
                <w:numId w:val="2"/>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еспечение  образовательного процесса наглядно-демонстрационными и дидактическими материалами</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каты по безопасности</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дактические игры</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глядные и демонстрационные пособия</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кеты</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нструкторы </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рожные знаки</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грушки, куклы</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трибуты и костюмы для сюжетных игр</w:t>
            </w:r>
          </w:p>
          <w:p>
            <w:pPr>
              <w:pStyle w:val="Normal"/>
              <w:numPr>
                <w:ilvl w:val="0"/>
                <w:numId w:val="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гнитно-игровая панель с наборами тематических магнитов</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рупповые  комнаты</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режимных  моментов</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местная  и  самостоятельная  деятельность  </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в  соответствии  с программой ДОУ</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мебель для практической деятельност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ая  мебель.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ы развития детей (природы,  экспериментирования. игры, книжный, театрализованный, художественного творчества; Физкультурный  уголок, безопасност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настольно-печатные игр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оры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пособия  в  соответствии  с возрастом  детей.</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визор </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Приемная  комната  (раздева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с  родителями.</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и детских работ</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кафчики для раздевания, скамейк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стенды  для  родителей.</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каф для одежды персонал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ка для обуви </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пальные комн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невной  сон;  </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после  сна</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альная  мебель</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воспитателя, методический шкаф (пол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Развивающая предметно-пространственная среда. </w:t>
      </w:r>
    </w:p>
    <w:p>
      <w:pPr>
        <w:pStyle w:val="Normal"/>
        <w:spacing w:lineRule="auto" w:line="240" w:before="0" w:after="0"/>
        <w:ind w:firstLine="709"/>
        <w:contextualSpacing/>
        <w:jc w:val="both"/>
        <w:rPr/>
      </w:pPr>
      <w:r>
        <w:rPr>
          <w:rFonts w:cs="Times New Roman" w:ascii="Times New Roman" w:hAnsi="Times New Roman"/>
          <w:sz w:val="28"/>
          <w:szCs w:val="28"/>
        </w:rPr>
        <w:t xml:space="preserve">Важным условием успеха данного направления работы   является создание предметно-пространственной среды, отвечающей современным требованиям и задачам формирования культуры безопасности. Деятельность ребенка в условиях обогащенной среды позволяет проявлять любознательность, пытливость, познавать окружающий мир без принуждения, стремиться к творческому отображению познанного. В условиях развивающей среды ребенок реализует свое право на свободу выбора деятельности. Он действует исходя из своих интересов и возможностей, стремится к самоутверждению, занимается не по воле взрослого, а по собственному желанию. В таком подходе к организации детской деятельности заложен механизм саморазвития, самореализации растущего человека. </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метная развивающая среда    представляет собой образовательную среду группы,    способствующую формированию культуры безопасности жизнедеятельности у детей. Развивающее образовательное пространство определяется сегодня как специально смоделированное место и условия, обеспечивающие разнообразные варианты выбора оптимальной траектории развития и взросления личности. Образовательное пространство позволяет детям самоопределяться в разнообразных видах деятельности и во взаимодействии с разными сообществами, педагогами – создавать условия для социализации детей в широком социальном и культурном контексте. В этот период происходят накопление представлений и опыта, их систематизация и осмысление в играх.  </w:t>
      </w:r>
    </w:p>
    <w:p>
      <w:pPr>
        <w:pStyle w:val="Normal"/>
        <w:spacing w:lineRule="auto" w:line="240" w:before="0" w:after="0"/>
        <w:ind w:firstLine="709"/>
        <w:contextualSpacing/>
        <w:jc w:val="both"/>
        <w:rPr/>
      </w:pPr>
      <w:r>
        <w:rPr>
          <w:rFonts w:cs="Times New Roman" w:ascii="Times New Roman" w:hAnsi="Times New Roman"/>
          <w:sz w:val="28"/>
          <w:szCs w:val="28"/>
        </w:rPr>
        <w:t xml:space="preserve">Оснащение Центров Безопасности в группах:  </w:t>
      </w:r>
    </w:p>
    <w:p>
      <w:pPr>
        <w:pStyle w:val="Normal"/>
        <w:spacing w:lineRule="auto" w:line="240" w:before="0" w:after="0"/>
        <w:ind w:firstLine="709"/>
        <w:contextualSpacing/>
        <w:jc w:val="both"/>
        <w:rPr/>
      </w:pPr>
      <w:r>
        <w:rPr>
          <w:rFonts w:cs="Times New Roman" w:ascii="Times New Roman" w:hAnsi="Times New Roman"/>
          <w:sz w:val="28"/>
          <w:szCs w:val="28"/>
        </w:rPr>
        <w:t xml:space="preserve">- макеты перекрёстков или микрорайона; </w:t>
      </w:r>
    </w:p>
    <w:p>
      <w:pPr>
        <w:pStyle w:val="Normal"/>
        <w:spacing w:lineRule="auto" w:line="240" w:before="0" w:after="0"/>
        <w:ind w:firstLine="709"/>
        <w:contextualSpacing/>
        <w:jc w:val="both"/>
        <w:rPr/>
      </w:pPr>
      <w:r>
        <w:rPr>
          <w:rFonts w:cs="Times New Roman" w:ascii="Times New Roman" w:hAnsi="Times New Roman"/>
          <w:sz w:val="28"/>
          <w:szCs w:val="28"/>
        </w:rPr>
        <w:t xml:space="preserve">- дорожные знаки; </w:t>
      </w:r>
    </w:p>
    <w:p>
      <w:pPr>
        <w:pStyle w:val="Normal"/>
        <w:spacing w:lineRule="auto" w:line="240" w:before="0" w:after="0"/>
        <w:ind w:firstLine="709"/>
        <w:contextualSpacing/>
        <w:jc w:val="both"/>
        <w:rPr/>
      </w:pPr>
      <w:r>
        <w:rPr>
          <w:rFonts w:cs="Times New Roman" w:ascii="Times New Roman" w:hAnsi="Times New Roman"/>
          <w:sz w:val="28"/>
          <w:szCs w:val="28"/>
        </w:rPr>
        <w:t xml:space="preserve">- модель светофора для ознакомления детей с ПДД. </w:t>
      </w:r>
    </w:p>
    <w:p>
      <w:pPr>
        <w:pStyle w:val="Normal"/>
        <w:spacing w:lineRule="auto" w:line="240" w:before="0" w:after="0"/>
        <w:ind w:firstLine="709"/>
        <w:contextualSpacing/>
        <w:jc w:val="both"/>
        <w:rPr/>
      </w:pPr>
      <w:r>
        <w:rPr>
          <w:rFonts w:cs="Times New Roman" w:ascii="Times New Roman" w:hAnsi="Times New Roman"/>
          <w:sz w:val="28"/>
          <w:szCs w:val="28"/>
        </w:rPr>
        <w:t xml:space="preserve">- наглядный материал  «Правила дорожного движения», «Уроки для самых маленьких»,  « Безопасность»;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по ПДД и безопасности; </w:t>
      </w:r>
    </w:p>
    <w:p>
      <w:pPr>
        <w:pStyle w:val="Normal"/>
        <w:spacing w:lineRule="auto" w:line="240" w:before="0" w:after="0"/>
        <w:ind w:firstLine="709"/>
        <w:contextualSpacing/>
        <w:jc w:val="both"/>
        <w:rPr/>
      </w:pPr>
      <w:r>
        <w:rPr>
          <w:rFonts w:cs="Times New Roman" w:ascii="Times New Roman" w:hAnsi="Times New Roman"/>
          <w:sz w:val="28"/>
          <w:szCs w:val="28"/>
        </w:rPr>
        <w:t xml:space="preserve">- различные виды транспорта; </w:t>
      </w:r>
    </w:p>
    <w:p>
      <w:pPr>
        <w:pStyle w:val="Normal"/>
        <w:spacing w:lineRule="auto" w:line="240" w:before="0" w:after="0"/>
        <w:ind w:firstLine="709"/>
        <w:contextualSpacing/>
        <w:jc w:val="both"/>
        <w:rPr/>
      </w:pPr>
      <w:r>
        <w:rPr>
          <w:rFonts w:cs="Times New Roman" w:ascii="Times New Roman" w:hAnsi="Times New Roman"/>
          <w:sz w:val="28"/>
          <w:szCs w:val="28"/>
        </w:rPr>
        <w:t xml:space="preserve">- Напольный  пазл «Машинки на улице город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боры тематических игр по безопас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едения художественной литератур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трибуты для сюжетных и подвижных игр.</w:t>
      </w:r>
    </w:p>
    <w:p>
      <w:pPr>
        <w:pStyle w:val="Normal"/>
        <w:spacing w:lineRule="auto" w:line="240" w:before="0" w:after="0"/>
        <w:ind w:firstLine="709"/>
        <w:contextualSpacing/>
        <w:jc w:val="both"/>
        <w:rPr/>
      </w:pPr>
      <w:r>
        <w:rPr>
          <w:rFonts w:cs="Times New Roman" w:ascii="Times New Roman" w:hAnsi="Times New Roman"/>
          <w:sz w:val="28"/>
          <w:szCs w:val="28"/>
        </w:rPr>
        <w:t xml:space="preserve">Игровой центр объединяет игрушки и атрибуты   для  сюжетно ролевых игр «Магазин», «Гараж», «Семья», «Парикмахерская», «Больница» и оборудования для режиссёрских игр; реквизиты для театрализованных игр и представлений кукольного, пальчикового, плоскостного театр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й центр «Мастерская слова» включает книги, предусмотренные для чтения детям.  Мультипликационные фильмы. Песенный репертуа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ская лаборатория.  В лаборатории находятся предметы для экспериментирования  песок, глина, камни, семена растений, веточки…  Микроскоп, пробирки, спец одежда для детей, бумага, ручки, карандаши и др.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кая мастерская. Наполнена всеми материалами для творчества детей; инструкции по выполнению различных поделок.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eastAsia="Calibri"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3.3. </w:t>
      </w:r>
      <w:r>
        <w:rPr>
          <w:rFonts w:eastAsia="Calibri" w:cs="Times New Roman" w:ascii="Times New Roman" w:hAnsi="Times New Roman"/>
          <w:b/>
          <w:i/>
          <w:sz w:val="28"/>
          <w:szCs w:val="28"/>
        </w:rPr>
        <w:t>Методическое обеспечение реализации программы</w:t>
      </w:r>
    </w:p>
    <w:p>
      <w:pPr>
        <w:pStyle w:val="Normal"/>
        <w:spacing w:before="0" w:after="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t>Пособия по работе с детьми</w:t>
      </w:r>
    </w:p>
    <w:p>
      <w:pPr>
        <w:pStyle w:val="Normal"/>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Формирование культуры безопасности. Планирование образовательной деятельности во второй младшей группе: методическое пособие. – СПб.:  ДЕТСТВО-ПРЕСС (книга готовится к издан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Формирование культуры безопасности. Планирование образовательной деятельности в средней группе: методическое пособие. – СПб.:  ДЕТСТВО-ПРЕСС (книга готовится к издан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Формирование культуры безопасности. Планирование образовательной деятельности в старшей группе: методическое пособие. – СПб.:  ДЕТСТВО-ПРЕСС, 201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Корнеичева Е.Е., Грачева Н.И. Формирование культуры безопасности. Планирование образовательной деятельности в подготовительной к школе группе: методическое пособие/под общ. Ред. Л.Л. Тимофеевой. – СПб.: ДЕТСТВО-ПРЕСС,201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Формирование культуры безопасности. Рабочая тетрадь. Старшая группа. – СПб: ДЕТСТВО-ПРЕСС,201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Формирование культуры безопасности. Рабочая тетрадь. Подготовительная к школе группа. – СПб.: ДЕТСТВО-ПРЕСС,2014.</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Пособия по организации взаимодействия с семьями воспитанник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йер А.А., Тимофеева Л.Л. Реализация ФГОС: построение партнерских взаимоотношений между семьей и дошкольной образовательной организацией // Повышение профессиональной компетентности педагога дошкольного образования. Вып. 5 / Под ред. Л.Л. Тимофеевой. – М.: Педагогическое общество России, 2013. С 54 – 10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Королева Н.И. Взаимодействие педагогов с семьями воспитанников в процессе формирования культуры безопасности у дошкольников // Детский сад: теория и практика, 2013. №10, С 78-9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Королева Н.И. Роль семьи в сохранении психического здоровья детей: проблема обеспечения психологической безопасности // Детский сад: теория и практика, 2013. №5, С 16-26.</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Королева Н.И. Формирование культуры безопасности. Взаимодействия семьи и ДОО. – СПб.:  ДЕТСТВО-ПРЕСС, 2014.</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Пособия по повышению профессиональной компетентности педагог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еркунская В.А. Воспитания культуры здоровья детей дошкольного возраста // Повышение профессиональной компетентности педагога дошкольного образования. Вып. 4 / Под ред. Л.Л. Тимофеевой. – М.: Педагогическое общество России, 2013. С 66-109.</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апунова Т.М., Тимофеева Л.Л., Быковская Ю.А. Учет особенностей темперамента дошкольников в образовательном процессе ДОУ // Повышение профессиональной компетентности педагога дошкольного образования. Вып. 3 / под ред. Л.Л. Тимофеевой. – М.: Педагогическое общество России, 2013. С 51-9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йер А.А. Подготовка педагога к инновационной деятельности // Повышение профессиональной компетентности педагога ДОУ. Вып. 2 / Под ред. Л.Л. Тимофеевой. – М.: Педагогическое общество России, 2013. С 56-95.</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Дошкольное образование в предшкольный период // Повышение профессиональной компетентности педагога ДОУ. Вып. 2 / Под ред. Л.Л. Тимофеевой. – М.: Педагогическое общество России, 2013. № 10 (95). С 6-12.</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Компетентностный подход в дошкольном образовании // Повышение профессиональной компетентности педагога ДОУ. Вып. 1 / Под ред. Л.Л. Тимофеевой. – М.: Педагогическое общество России, 2013. С 3-40.</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Проблемный подход в основе построения занятий со старшими дошкольниками // Дошкольная педагогика. 2013 №9 (94). С 12-17.</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Формирование культуры безопасности у дошкольников// Дошкольное воспитание,2014 №1. С 18-25.</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Королева Н.И. Проблема формирования культуры безопасности у дошкольников. Семинар-практикум // Повышение профессиональной компетентности педагога дошкольного образования. Вып. 4 / Под ред. Л.Л. Тимофеевой – М.: Педагогическое общество России, 2013. С 9-65.</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Пособия по организации образовательного процесса в ДО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ережнова О.В., Тимофеева Л.Л. Технология проектирования образовательного процесса в дошкольной организации. Метод. Пособие – М.: Цветной мир, 201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ережнова О.В., Тимофеева Л.Л. . Современные формы организации детских видов деятельности. Методическое пособие – М.: Цветной мир, 201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йер А.А., Тимофеева Л.Л. Использование технологий фасилитации для построения эффективного взаимодействия субъектов в ДОО // Справочник старшего воспитателя дошкольного учреждения, 2014. №4 С 25-34, №5 С 31-41.</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йер А.А., Тимофеева Л.Л. Партнерство семьи и детского сада: новые горизонты // Детский сад: теория и практика, 2013. №10 С 34-44.</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имофеева Л.Л. Планирование образовательной деятельности в дошкольной организации // Школа управления образовательным учреждением, 2013. №9 С26-31.</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имофеева Л.Л., Корнеичева Е. Е., Грачева Н.И. Организационно-методическая работа по формированию культуры безопасности // Управление ДОУ. 2014. №4 С 74-85.</w:t>
      </w:r>
    </w:p>
    <w:p>
      <w:pPr>
        <w:pStyle w:val="Normal"/>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b/>
          <w:sz w:val="28"/>
          <w:szCs w:val="28"/>
        </w:rPr>
        <w:t>3.4. Перечень произведений художественной литературы, мультипликационных фильмов и музыкальных произведений.</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Перечень художественной литератур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ои права» (по книге П. Астахова «Я и семь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ар надутый две подружк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Александрова  З. «Снежок», «Щено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рто А. «Девочка чумаза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ерестов  В. «Про машин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ерестов В. «Гололедиц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ерестов В. «Прогулка с внуком».</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ерестов В. «Семейная фотографи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ерестов Н. «Гололедиц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ерестова В. «Гуси»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ианки В. «Золотое сердечк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ианки В. «Мышонок Пи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ианки В. «Мышонок Пи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ианки В. «Первая охот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линова Г. «Лекарство не игрушк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енко В. «Язык и уш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ура О. «Про девчоно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ородицкая М. «Булочная песенк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айнер А. «Детские стихи по правилам дорожного движени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ишневская А.  «Я работаю ребёнком»</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олков С. «Про правила дорожного движени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Воронько П. «Сказка о необычных покупках»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альченко В. «Сапоги», «Огонь-невидимка» (из книги «Приключения пожарног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Гримм «Горшочек каши».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Даль В. «Снегурушка и лис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митриев А. «Незнакомая кош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митриев Ю. «Раненый гус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тков Б. «На льдин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тков Б. «Что я видел».</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тков Б.»Дым», «Пожар».</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апольский В. «Переход»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аходер Б. «Никто»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аходер Б. «Шофёр»</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Бледная поганк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отов В. «Боярышник» (из книги «Лесная мозаи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Вороний глаз»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отов В. «Комары-толкуны» (из книги «Лесная мозаи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Лесная мозайк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отов В. «Мухомор», «Ложный опенок» (из книги «Лесная мозаи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Опенок летний»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Подберезови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Подосинови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отов В. «Рыжики»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ощенко М. «Бешенств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ощенко М. «Показательный ребено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апутикян С. «Пылесос не виноват»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арганова Е. «Как синичка волка спасла»,  «Мышка и Мышут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атаев В. «Гриб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витко Л. «На катк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злов С.  «Доверчивый ежи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злов С. «Зимняя сказка» С. Козло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нчаловская Н. «Самокат»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ригер  О. «На прогулку»</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узнецова А.«Рассказ Радио об электрическом ток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 А. «Кто сказал, что мы подрались?»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Ланцетти В. «В мороз».</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Лешкевич И. «Гололёд»</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Лунин В. «Кому зимой жарк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амин-Сибиряк Д. «Про храброго зайца – длинные уши, косые глаза, короткий хвост»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ршак  С. «Кошкин дом», «Пожар», «Снег и дождь»,  «Рассказ о неизвестном геро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аршак С. «Вакса-Клякс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аршак С. «Где обедал, воробей?»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аршак С. «Чего боялся Пет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аршака С. «Цир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ихалков С. «Велосипедист»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ихалков С. «Моя улиц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ихалкова С. «Дядя Степа – милиционер», «Рассказ о неизвестном геро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ищеева Н. «Про посуду», «Много мебели в квартир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овичихин  Е. «0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овичихин  Е. «Почему?»</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чихина Е. «Почему?»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осов Н.  «Мишкина каш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Орлов  В«Федя одеваетс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ермяка  Ю.«Торопливый ножи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ишумов Я. «Юрка живет на другой сторон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ляцковский М. «Урок дружбы»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риходько В. «Про кошку»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рокофьев  А. «Хороши мои дела», «Подсолнух», «Дубки», «Про кон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ьеро Ш.«Красная шапоч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дзиевская Л. «Незнакомые люди» (из книги «Ты один на улиц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дзиевская Л. «Ты и вод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дзиевской Л. «Считаем этажи» (из книги «Ты один на улиц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китина Е. «Приключения новогодних игруше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Ранеева Е. «Я могу котенком стать…»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неева Е. «Я не знаю, куда руки мне дева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Рауд Э. «Сипси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ая народная  сказка «Волк и семеро козлят»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аша Черный «Когда нет никого дом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еверный Г. «Самокат»</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емёнова С. «Мы трудимс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Серяков И. «Улица, где все спешат»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Серякова И. «Ученый дружо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казка «Два жадных медвежон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казка Е. Каргановой «Ничей».</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ладков Н.«Неслух».</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колов И.  Микитов «Листопадниче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таниславская Г. «Непослушные сапожк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тихотворение С. Маршака «Пожар».</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утеев В. «Весна», «Как зима закончилас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Сутеев В. «Под грибом»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амбовцева-Широкова  Е. «Кто твой друг и кто твой враг? », «Находчивый Дим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амбовцева-Широкова М. «Находчивый Ди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атурин  О. «Для чего нам светофор»</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ема «Контакты с незнакомыми людьми на улиц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окмакова И. «Сколько?»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олстого Л. «Котено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олстого Л. «Котено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олстой  Л. «Девочка и гриб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сачев А. «Божья коров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Усачев А. «Дорожная песн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сачёва  А.«Домик у переход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сачева А. «Дорожная песн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спенский У. «Жил-был слонено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Успенский Э. «Жил был слоненок»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шинский К. «Бодливая коро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Хармс Д. «Бульдог и такси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Цыферова Г. «Как ослик купалс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Чуковский К.«Котауси и Мауси», «Сказка о глупом мышонк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Шалаева Г., О. Журавлёва, О. Сазанова «Про наш весёлый детский сад»</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Шульжик В. «Объявление»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Яковлев Ю. «Делаем ребятам предостережение…»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Ящин А. «Покормите птиц».</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еречень мультипликационных фильмов.</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бушка удава» (реж. И. Уфимцев)</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езопасное место» («Смешарик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льшой секрет для маленькой компании» (реж. Ю. Калишер)</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ареж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интик и Шпунтик – веселые мастера» ( реж. П. Нос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овка – добрая душа». («Ералаш»).</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армония светофора»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де кататься?» («Смешари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де кататься?» (мультсериал «Смешарики», раздел» Безопасность»).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л-был пес» (реж. Э. Назар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 бортом» (мультсериал «Смешарики», раздел «Азбука безопасност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ебры в городе» («Смешарик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ак не замерзнуть в холод»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ната страха» («Смешарик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тенок по имени Гав» (реж. П. Атаманов) «Кто первый» (реж. Л. Кошкина, «Веселая карусель», вып. 27)</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рокодил Ген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рошка Енот»</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лыш и Карлсон» (реж. Б. Степанце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для купания»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игающие человеч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игающие человечки»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а остановке» («Смешари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тонком льду»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у, погоди!» (вып. 18, 2, 5, реж. В. Котеночкин)</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у, погоди!», 11-я сер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у, погоди!», 12-я сер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пасные сосульки»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тушок – золотой гребешок» (реж. П. Носов)</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пугай Кеш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гром»  (реж. Л. Кошкина, «Веселая карусель», вып. 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ветофор» (мультсериал «Смешарики», раздел «Безопасность»).</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стязание»  (реж. Л. Кошкина, «Веселая карусель», вып. 17)</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сульки» Смешари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пасик и его друзья», фрагмент «Поведение в природ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трашная история» (Смешарик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имка и Димка» (реж. М. Лубянико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ридцать восемь попугаев» (реж. И. Уфимце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роки вежливости: незнакомцы» (мультсериал «Уроки тетушки Совы», раздел «Уроки хорошего по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роки вежливости: электричество (мультсериал «Уроки тетушки Совы», раздел «Уроки осторожност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роки осторожности « электричество» («Уроки тетушки Сов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роки осторожности: горячие предметы» (мультсериал «Уроки тетушки Сов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роки осторожности: лекарства» (мультсериал «Уроки тетушки Совы», раздел « Уроки осторож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роки осторожности: о высоте» (мультсериал «Уроки тетушки Совы», раздел «Уроки осторож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роки осторожности» Уроки Тётушки Сов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трывок  «Азбука пешеход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трывок  «Паровозик из Ромашкова», слушание «Песни Паровози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еречень мультфильмов и видеофильм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рагмент «Бобик в гостях у Барбос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рагмент «Дорожная азбука» (канал» Карусел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рагмент «Крошка Ено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рагмент «Приключение Незнайки и его Друз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рагмент «Приключения Буратино» (кот Базилио и лиса Алиса зовут Буратино на Поле Чудес).</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рагмента мультфильма «Лошарик».</w:t>
      </w:r>
    </w:p>
    <w:p>
      <w:pPr>
        <w:pStyle w:val="Normal"/>
        <w:tabs>
          <w:tab w:val="clear" w:pos="708"/>
          <w:tab w:val="left" w:pos="6735"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ab/>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еречень музыкальных произведений.</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1» (муз. и сл. П. Быко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бочка и цветы» (муз. Р.Шафага, сл. И. Мазни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абочка и цветы» (муз. Р.Шафага, сл. И. Мазнин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 синем мор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осковой замок» (муз. Р. Паулса, сл.О. Петерсо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имн Незнайки и его друзей».</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рибы поют» (сл.  Фаткин А., муз.  Розенфальд  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рожный знак» (муз. Е. Зарицкой, сл. И. Шевчук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рожный знак» (сл: Карпеев К., муз: Белокурова В.)</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ружба начинается с улыбки» (муз. В. Шаинского, сл. М. Пляцковског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апрещается – разрешается» (муз. М. Парцхаладзе, сл. В. Семернин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ак на тоненький ледок» (русская народная мелоди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алинка» (Русская народная песн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гда мои друзья со мной» (муз. В. Шаинского, сл. М. Танич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тенька - коток».  (сл. народные, муз. Лядо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ручу педали» (сл.  Пляцковский М., муз. Савельев Б.)</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астоящий друг» (сл. М.Пляцковского, муз. Б.Савелье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е волнуйтесь понапрасну» (муз. Крылатов. Е., сл. Пляцковский 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е дразните собак» (муз. Е. Птичкина, сл. М. Пляцковского).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е скучаю» (сл: Ладонщикова Г., муз. Корзин В.)</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ректесток» (муз. и сл. В. Запольског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сенка друзей» (муз. В. Герчик, сл. Я. Аким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есенка красного светофора», «Песенка желтого светофора», «Песенка зеленого светофора». (муз. Т. Чудовой, сл. Г. Георгиев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сенка о правилах» (муз. и сл. В. Запольск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сня пожарных» из мультфильма «Иван Царевич и Серый Вол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сня про наш город» (сл. Георгиев Г., муз.  Чудова Т.)</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 малину в сад пойдем» (Русская народная песн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жарный гимн» (муз. и сл. Г. Вяземског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стовой»  (сл. Пишумова Я., муз.  Комраков Г.)</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рилетела пчелка» (муз. К. Мяскова, сл. Г. Бойко).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Светофор» (муз. Ю. Чичкова, сл. Н. Богословског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кворцы и кошка» (муз. В. Герчик).</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бака бывает кусачей» (сл. Мориц Ю., муз. С. Никитин.)</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баки бывает кусачей» (муз. С. Никитина, сл. Ю. Мориц).</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Цирк! Цирк! Цирк!» (муз. В. Шаинского, сл. М. Пляцковского).</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Человек собаке друг».</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Чему учат в школе» (сл. Пляцковский М., муз.  Шаинский В.)</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3"/>
      <w:footerReference w:type="first" r:id="rId4"/>
      <w:type w:val="nextPage"/>
      <w:pgSz w:orient="landscape" w:w="16838" w:h="11906"/>
      <w:pgMar w:left="1134" w:right="1134" w:gutter="0" w:header="0" w:top="85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360"/>
        </w:tabs>
        <w:ind w:left="360" w:hanging="360"/>
      </w:pPr>
      <w:rPr>
        <w:rFonts w:ascii="Symbol" w:hAnsi="Symbol" w:cs="Symbol" w:hint="default"/>
        <w:sz w:val="24"/>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cs="Times New Roman"/>
    </w:rPr>
  </w:style>
  <w:style w:type="paragraph" w:styleId="11">
    <w:name w:val="Абзац списка1"/>
    <w:basedOn w:val="Normal"/>
    <w:qFormat/>
    <w:pPr>
      <w:spacing w:lineRule="auto" w:line="240" w:before="0" w:after="0"/>
      <w:ind w:left="720" w:firstLine="709"/>
      <w:jc w:val="both"/>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21:00Z</dcterms:created>
  <dc:creator>DetSad</dc:creator>
  <dc:description/>
  <cp:keywords/>
  <dc:language>en-US</dc:language>
  <cp:lastModifiedBy>user</cp:lastModifiedBy>
  <cp:lastPrinted>2019-01-30T09:46:00Z</cp:lastPrinted>
  <dcterms:modified xsi:type="dcterms:W3CDTF">2020-12-02T06:52:00Z</dcterms:modified>
  <cp:revision>19</cp:revision>
  <dc:subject/>
  <dc:title>ПОЛОЖЕНИЕ</dc:title>
</cp:coreProperties>
</file>