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drawing>
          <wp:inline distT="0" distB="0" distL="0" distR="0">
            <wp:extent cx="6604000" cy="937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937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ояснительная записк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нный курс предназначен для учащихся 9-х классов. Программа курса рассчитана на 34 учебных часа  (1 час в неделю), при этом на проектно-исследовательскую деятельность отводится 3 час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Концепц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анный курс носит исключительно интегрированный характер, так как включает в себя вопросы истории, краеведения, здоровьесбережения. С другой стороны программа отличается поисковой направленностью, вписывающейся в рамки профессиональной ориентации. Учебный курс выстроен на основе проблемной технологии, деятельностных форм работ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тборе содержания учитывались следующие принципы:</w:t>
      </w:r>
    </w:p>
    <w:p>
      <w:pPr>
        <w:pStyle w:val="Style18"/>
        <w:ind w:left="709" w:hanging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принцип междисциплинарности (учет межпредметных связей) – программа носит интегрированный характер, ее содержание включает географические, исторические, биологические, социально-экономические и другие знания;</w:t>
      </w:r>
    </w:p>
    <w:p>
      <w:pPr>
        <w:pStyle w:val="Style18"/>
        <w:ind w:left="709" w:hanging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принцип комплексности – раскрытие взаимосвязей между компонентами природы и хозяйственной деятельности человека, влияющими на здоровье населе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принцип региональной дифференциации – отражает уникальность географических объектов;</w:t>
      </w:r>
    </w:p>
    <w:p>
      <w:pPr>
        <w:pStyle w:val="Style18"/>
        <w:ind w:left="709" w:hanging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гуманитарно-культорологический – включение в содержание курса информации оптимальных мест отдыха для людей разных социальных групп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принцип здоровьесберегающей направленности объектов изучени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Новизна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визна программы состоит в полном рассмотрении нового для учащихся курса, материалы которого очень кратко рассматриваются в школьной программе. В разных разделах ставятся различные акценты, направляя учащихся на: профориентацию, здоровьесбережение, духовный рост, саморазвитие. Новым является компоновка программы и краеведческий компонент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нного курса является привлечение внимания школьников к туристско-экскурсионному делу. Оно является составной частью социального развития и повышения уровня жизни населения и дальнейшего улучшения здоровья и отдыха, даёт реальную возможность успешной самореализации подростка в будущей профессии, заранее ориентированного в смежных областях деятельности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Задачи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значения туризма в досуге школьников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е основных видов туризма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общего кругозора учащихся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знавательного интереса к предмету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месторасположения особо охраняемых территорий ЯНАО, России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знаний учащихся о природных и архитектурных  достопримечательностях материков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учащихся к практическим навыкам ориентирования и выживания в природе.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бережного и ответственного отношения к природе  нашей планеты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Учащиеся должны знать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  <w:tab/>
        <w:t>названия уникальных объектов, их географического положение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</w:t>
        <w:tab/>
        <w:t>возраст, историю образования этих объекто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Учащиеся должны уметь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  <w:tab/>
        <w:t>определять географическое положение объектов на физической карте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</w:t>
        <w:tab/>
        <w:t>объяснять уникальность природных объектов;</w:t>
      </w:r>
    </w:p>
    <w:p>
      <w:pPr>
        <w:pStyle w:val="Style18"/>
        <w:ind w:left="709" w:hanging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</w:t>
        <w:tab/>
        <w:t>работать с дополнительной литературой и источниками ( атласами – определителями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расной книгой РФ и ЯНАО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иаграммами, рисунками, схемами, опорными конспектами и др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</w:t>
        <w:tab/>
        <w:t xml:space="preserve">работать с контурной картой  </w:t>
      </w:r>
    </w:p>
    <w:p>
      <w:pPr>
        <w:pStyle w:val="Style18"/>
        <w:numPr>
          <w:ilvl w:val="0"/>
          <w:numId w:val="3"/>
        </w:numPr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тернет – ресурсам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Предполагаемые результаты:</w:t>
      </w:r>
    </w:p>
    <w:p>
      <w:pPr>
        <w:pStyle w:val="Style18"/>
        <w:ind w:left="709" w:hanging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Высокий уровень усвоения  учащимися системы знаний в области рекреационной географии как элемента общей культуры современного человека.</w:t>
      </w:r>
    </w:p>
    <w:p>
      <w:pPr>
        <w:pStyle w:val="Style18"/>
        <w:ind w:left="709" w:hanging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Сформированность  пространственного мышления, предполагающего осмысление территориальной взаимообусловленности явлений.</w:t>
      </w:r>
    </w:p>
    <w:p>
      <w:pPr>
        <w:pStyle w:val="Style18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Понимание современных тенденций развития территориальных рекреационных систем.</w:t>
      </w:r>
    </w:p>
    <w:p>
      <w:pPr>
        <w:pStyle w:val="Style18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итогам изучения курса учащиеся должны научиться следующим видам деятельности:</w:t>
      </w:r>
    </w:p>
    <w:p>
      <w:pPr>
        <w:pStyle w:val="Style18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  <w:tab/>
        <w:t>Понимать значение туризма в досуге населения.</w:t>
      </w:r>
    </w:p>
    <w:p>
      <w:pPr>
        <w:pStyle w:val="Style18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</w:t>
        <w:tab/>
        <w:t>Определять виды туризма.</w:t>
      </w:r>
    </w:p>
    <w:p>
      <w:pPr>
        <w:pStyle w:val="Style18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</w:t>
        <w:tab/>
        <w:t>Знать особо охраняемые территории своей местности и России</w:t>
      </w:r>
    </w:p>
    <w:p>
      <w:pPr>
        <w:pStyle w:val="Style18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</w:t>
        <w:tab/>
        <w:t>Знать основные черты сходства и различия заповедников, заказников и национальных парков.</w:t>
      </w:r>
    </w:p>
    <w:p>
      <w:pPr>
        <w:pStyle w:val="Style18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</w:t>
        <w:tab/>
        <w:t>Определять стороны горизонта по местным признакам.</w:t>
      </w:r>
    </w:p>
    <w:p>
      <w:pPr>
        <w:pStyle w:val="Style18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</w:t>
        <w:tab/>
        <w:t>Уметь пользоваться природным материалом в походных условиях.</w:t>
      </w:r>
    </w:p>
    <w:p>
      <w:pPr>
        <w:pStyle w:val="Style18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</w:t>
        <w:tab/>
        <w:t>Знать лекарственные и ядовитые растения.</w:t>
      </w:r>
    </w:p>
    <w:p>
      <w:pPr>
        <w:pStyle w:val="Style18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</w:t>
        <w:tab/>
        <w:t>Знать классификацию гор по высоте.</w:t>
      </w:r>
    </w:p>
    <w:p>
      <w:pPr>
        <w:pStyle w:val="Style18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</w:t>
        <w:tab/>
        <w:t>Соблюдать правила поведения в природ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Методическое обеспечение  курс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ологической основой изучения вопросов взаимоотношения природы и общества являются ведущие идеи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</w:t>
        <w:tab/>
        <w:t>идея целостности и единства природы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</w:t>
        <w:tab/>
        <w:t>идея постоянного изменения природы под влиянием деятельности человек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</w:t>
        <w:tab/>
        <w:t>идея рационального природопользова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</w:t>
        <w:tab/>
        <w:t>идея использования рекреационных ресурсов для повышения качества жизни и здоровь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</w:t>
        <w:tab/>
        <w:t xml:space="preserve"> идея экологической целесообразности труда и поведения людей в окружающей среде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Технологии: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блемно – деятельностная технология, диалоговые формы работы, технология «Дебаты», дискуссионные занятия и поисково – исследовательская деятельность учащихся, разно уровневая дифференциация, здоровье сберегающая, технология критического мышления, ИКТ, проектна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Методы работы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бесед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комментированное  чтение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работа с картой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рассказ учителя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выполнение практических и творческих работ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имер  «Обозначение на контурной карте объектов, изучаемых в курсе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данного курса предполагает проведение лекционных, групповых, индивидуальных и практических занятий. Обязательное условие работы – выполнение творческих заданий, выработка навыков поисково-исследовательской и проектной деятельности. Проекты учащихся могут в дальнейшем быть доработаны и представлены на конференциях и конкурсах различных уровн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Критерии оценки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Тематический контроль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стирование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беседование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ворческие работы учащихс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блемные вопросы и задания, предполагающие развёрнутые ответы и позволяющие выявить степень усвоения материал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Итоговый контроль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стирование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ворческие работы учащихс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писание рефератов и проектов по темам курса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тическое планирование курса внеурочной деятельност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Путешествие в мир географии»</w:t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32"/>
        <w:gridCol w:w="2961"/>
        <w:gridCol w:w="4865"/>
        <w:gridCol w:w="193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ЗАНЯТИЙ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ЗАНЯТИЯ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104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уризм 1ч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. Классификация видов туризма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туриз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значению, по возрасту туристов, по способу передвижения, по характеру организации, по цели путешествия.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104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утешествуем по родному краю 7ч.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ные и исторические памятники ЯНАО, России.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 ЯНАО и России или экскурсия.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о охраняемые территории ЯНАО, России.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особо охраняемых объектов. Возможность использования в рекреационных целях.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идём в поход. Робинзонада.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обходимая экипиров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ход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менты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д из даров природы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сторон горизонта на местности. Ориентирование по карте, компасу и местным признакам. Растения – часы, растения – барометры.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ая аптечка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ервой помощи в случаях: ранения, расстройстве пищеварения, простуды, зубной боли, потертости ног. Лекарственные и ядовитые растения.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 – наше богатство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. Отличительные признаки и свойства леса. Основные хвойные и лиственные породы. Экологические и биологические особенности деревьев и кустарников. Правила поведения в лесу.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ше гор могут быть только горы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ы. Классификация гор по высоте. Снаряжение для похода в горы.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 летних отпусков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а отдыха в окрестностях Мужей. Куда поехать летом?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104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дивительная планета 3ч.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айшие пустыни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Западный Эрг, Намиб, Сахара: географическое положение, факторы образования, растительный и животный мир, уникальность каждой пустыни. 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</w:tr>
      <w:tr>
        <w:trPr>
          <w:trHeight w:val="1183" w:hRule="atLeast"/>
        </w:trPr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дышащие горы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каны Кракатау, Везувий, Фудзияма: географическое положение, особенности и время извержения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</w:tr>
      <w:tr>
        <w:trPr>
          <w:trHeight w:val="1115" w:hRule="atLeast"/>
        </w:trPr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оды и ветра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Каньон Колорадо, Долина памятников: географическое положение;  уникальность объектов – значение внешних сил (текущих вод и ветра)  в их формировании. 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</w:tr>
      <w:tr>
        <w:trPr>
          <w:trHeight w:val="416" w:hRule="atLeast"/>
        </w:trPr>
        <w:tc>
          <w:tcPr>
            <w:tcW w:w="104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мперия вод. 3ч.</w:t>
            </w:r>
          </w:p>
        </w:tc>
      </w:tr>
      <w:tr>
        <w:trPr>
          <w:trHeight w:val="973" w:hRule="atLeast"/>
        </w:trPr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ые артерии Земли.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л, Амазонка, Ганг: географическое положение, особенности водного режима, органического мира; значение для местных жителей. 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</w:tr>
      <w:tr>
        <w:trPr>
          <w:trHeight w:val="749" w:hRule="atLeast"/>
        </w:trPr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хочущая вода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ады Анхель, Игуасу, Гейзер Страккур: географическое положение.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</w:tr>
      <w:tr>
        <w:trPr>
          <w:trHeight w:val="868" w:hRule="atLeast"/>
        </w:trPr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е моря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гассово, Красное море: географическое положение, размеры, уникальные особенности природы.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</w:tr>
      <w:tr>
        <w:trPr>
          <w:trHeight w:val="437" w:hRule="atLeast"/>
        </w:trPr>
        <w:tc>
          <w:tcPr>
            <w:tcW w:w="104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гадки и символы. 2ч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и из камня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унхендж, остров Пасхи: географическое положение, возраст  каменных сооружений, гипотезы происхождения, современное состояние.  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стические рисунки на земле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ны холмов, линии Наска: географическое положение, возраст, гипотеза происхождения, современное состояние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104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ечные ландшафты. 3ч.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антские сооружения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а Великана, Метеора: географическое положение, легенды о происхождении, причины образования – роль природных факторов.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 мира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алаи: географическое  положение, размеры, причины образования,  покорение Эвереста. 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вижная» Африка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иманджаро, Восточно-Африканский разлом: географическое положение, причины образования, влияние на природу Африки.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104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Чудеса архитектуры. 2ч.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исках прошлого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я, Гробница Тутанхамона: Географическое положение, история открытия, заслуги Г. Шлиммана и Картара в открытии и изучении объектов; значение открытий.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ые творения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взолей Тадж-Махал, Великая Китайская стена: географическое положение, история создания, возраст. 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104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сурсный потенциал рекреационной деятельности 4ч.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реационные ресурсы  и их оценка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креационные ресурсы как важнейшая составная часть рекреационного потенциала. Основные составляющие рекреационных ресурсов: природные рекреационные ресурсы (ландшафты, охотничьи и рыболовные угодья, биоклимат, природные лечебные ресурсы), историко-культурный потенциал (исторические города, памятники гражданской и культовой архитектуры, археологии, этнографии), туристская инфраструктура, рекреационная сеть, трудовые ресурсы. 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ость определения рекреационных ресурсов. Емкость рекреационных ресурсов и методика ее определения. Основные положения рекреационной оценки природных ресурсов. Историко-культурный и природный потенциал территорий.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ючевые понят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креационный потенциал, рекреационная освоенность, емкость рекреационных ресурсов, рекреационный кадастр.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ые условия и природные рекреационные ресурсы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атические и гидрологические условия организации отдыха. Основные этапы оценивания природных рекреационных ресурсов. Типы оценки природных рекреационных ресурсов. Медико-биологический тип. Метод  условных (эффективных) температур. Метод комплексной климатологии. Классификация и режимы погоды. Комфортное состояние и зона комфорта. Зависимость организма человека от климатопогодных факторов. Психолого-эстетическая оценка. Понятие «пейзажное разнообразие». Внутреннее и внешнее пейзажное разнообразие.  Понятия «экзотичность», «уникальность», «типичность», «аттрактивность», «эстетичность». Технологическая оценка рекреационных ресурсов. Особо охраняемые природные территории. Природное наследие в туризме. Критерии отнесения объектов к памятникам  всемирного наследия. Памятники природы.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ючевые понят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лимат туристического ареала, погодная «зона комфорта», «пейзажное разнообразие», уникальность, экзотичность, аттрактивность, особо охраняемая природная территория, памятник природы, заповедник, национальный парк.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но-исторические рекреационные ресурсы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ьтурно-исторические рекреационные ресурсы. Классификация культурно-исторических объектов. Материальные и нематериальные объекты. Памятники истории и культуры и их разновидности. Культурно-исторические предпосылки рекреационной деятельности. Движимые и недвижимые объекты познавательно-культурной рекреации. Оценка культурно-исторических объектов. 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мятники истории и культуры и их разновидности. Памятники культовой архитектуры. Памятники светской архитектуры. Археологические памятники. Этнографические памятники. Народные промыслы. Историко-культурный потенциал и методика его оценки. 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ючевые понят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ультурно-исторические ресурсы, культурное наследие, памятник, ансамбль, достопримечательное место, Список Всемирного наследия, национальное наследие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аса</w:t>
            </w:r>
          </w:p>
        </w:tc>
      </w:tr>
      <w:tr>
        <w:trPr/>
        <w:tc>
          <w:tcPr>
            <w:tcW w:w="104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креационные ресурсы мир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 ч.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реационное районирование и районообразующие признаки. Определение рекреационного района и его характерные черты.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креационное районообразование. Условия и факторы рекреационного районообразования. Главные признаки рекреационного районирования. Формирование рекреационной специализации в зависимости от потребностей освоения. Генезис районов массового туризма. Уровень освоенности района и интенсивность туристских потоков. 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уристское районирование. Туристские районы: их иерархия и типология. Туристско-рекреационные системы Классификация туристских районов по времени возникновения, предпосылкам формирования, уровню развития туристской инфраструктуры, туристской специализации. 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е рекреационные районы мира и их характеристики.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мирное наследие. Путешествие по странам мира.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ый туризм – глобальное социально-экономическое явление современности. Главные рекреационные районы мира: побережья морей и океанов с благоприятными климатическими условиями, закономерности их распределения на земном шаре, горные районы с благоприятными рекреационными свойствами. Проблемы, возникающие при организации отдыха в этих районах.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ы, богатые природными и культурными достопримечательностями. Их использование для организации туризма.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туризма в труднодоступных районах континентов и регионов, в полярных странах и т. п. 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 международного туризма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ючевые понят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уристический сервис, принимающая страна, отправляющая страна, сезонность, низкий (синий, мертвый) сезон, высокий (красный, горячий) сезон,. культурные объекты, внесенные в Список Всемирного наследия.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ртуальное путешествие в пределах России.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рекреационные районы России и их характеристика. География туризма в Российской Федерации. Туристские районы Северного Кавказа. Черноморское побережье Кавказа как основная рекреационная зона России. Курортные районы и курорты. Курортные зоны. 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уристские районы Центральной России. Подмосковье – основной район оздоровительного и познавательного туризма. 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уристские районы Северо-Запада и Европейского Севера России. Волжский и Уральский туристско-рекреационные районы России. Туристские районы Сибири и Дальнего Востока. Обско-Алтайский рекреационный район. Енисейский и Прибайкальский рекреационные районы. 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ючевые понят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едиаресурсы туризма, география и основные направления виртуальных путешествий: курорты Большого Сочи. Кавказские Минеральные Воды, Каспийское побережье Золотое кольцо России, Серебряное кольцо России, Кижи, Байкал, Алтай, Камчатка.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104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креационная деятельность: особенности и принципы организации 1ч.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реационная деятельность. Экскурсоведение – необходимое условие туризма.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креационная деятельность, ее структура и классификация. Виды деятельности человека во время отдыха: деятельность, связанная с определенной физической нагрузкой, любительские занятия, приобщение к миру искусства, интеллектуальная деятельность, общение по интересу и свободному выбору, развлечения, носящие либо активный, либо пассивный характер, путешествия и экскурсии ради удовольствия. Рекреационная деятельность и рекреационный потенциал. Виды рекреационной деятельности, отдыха и перемещений людей в пространстве. Условия и факторы развития рекреационной деятельност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я «экскурсия» и «туризм» и их соотношение по продолжительности. Экскурсия, ее сущность. Классификация экскурсий: обзорные и тематические экскурсии, городские, загородные, производственные и музейные экскурсии, пешеходные и транспортные экскурсии. Тематика экскурсий. Подготовка экскурсии. Методика проведения экскурсии. Экскурсовод и требования к нему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рбанизированные» территории: приморские рекреационные районы, лечебно-санаторные курортные районы, горно-лыжные туристические комплексы; межселенные рекреационные территории, природный рекреационный парк, рекреационное время, экскурсия, функции экскурсии, виды экскурсии, показатели экскурсии: познавательная ценность, популярность, необычность (экзотичность), выразительность, сохранность объекта.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104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тоговый 5ч.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чудес и загадок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Обозначение на контурной карте уникальных  объектов»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о-исследовательская деятельность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учащихся над мини- проектом. 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аса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по курсу. Зачёт.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и обсуждение творческих проектов «Путешествие в мир географии»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: 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 часа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>
      <w:rFonts w:ascii="Symbol" w:hAnsi="Symbol" w:cs="Symbol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i1">
    <w:name w:val="ei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28:00Z</dcterms:created>
  <dc:creator>Учитель</dc:creator>
  <dc:description/>
  <cp:keywords/>
  <dc:language>en-US</dc:language>
  <cp:lastModifiedBy>Женя</cp:lastModifiedBy>
  <dcterms:modified xsi:type="dcterms:W3CDTF">2020-10-28T08:31:00Z</dcterms:modified>
  <cp:revision>52</cp:revision>
  <dc:subject/>
  <dc:title/>
</cp:coreProperties>
</file>