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ский сад № 3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Каневско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hd w:fill="FFFFFF" w:val="clear"/>
        <w:spacing w:lineRule="auto" w:line="360" w:before="0" w:after="0"/>
        <w:jc w:val="center"/>
        <w:rPr>
          <w:b w:val="false"/>
          <w:b w:val="false"/>
          <w:bCs w:val="false"/>
          <w:i/>
          <w:i/>
          <w:color w:val="333333"/>
          <w:sz w:val="28"/>
          <w:szCs w:val="28"/>
        </w:rPr>
      </w:pPr>
      <w:r>
        <w:rPr>
          <w:b w:val="false"/>
          <w:bCs w:val="false"/>
          <w:i/>
          <w:color w:val="333333"/>
          <w:sz w:val="28"/>
          <w:szCs w:val="28"/>
        </w:rPr>
        <w:t xml:space="preserve">Родительское собрание на тему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«Экология и мы –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экологическое воспитание в семье».</w:t>
      </w:r>
    </w:p>
    <w:p>
      <w:pPr>
        <w:pStyle w:val="Heading1"/>
        <w:shd w:fill="FFFFFF" w:val="clear"/>
        <w:spacing w:lineRule="auto" w:line="360" w:before="0" w:after="0"/>
        <w:jc w:val="center"/>
        <w:rPr>
          <w:bCs w:val="false"/>
          <w:i/>
          <w:i/>
          <w:color w:val="333333"/>
          <w:sz w:val="28"/>
          <w:szCs w:val="28"/>
        </w:rPr>
      </w:pPr>
      <w:r>
        <w:rPr>
          <w:bCs w:val="false"/>
          <w:i/>
          <w:color w:val="333333"/>
          <w:sz w:val="28"/>
          <w:szCs w:val="28"/>
        </w:rPr>
        <w:t>Деловая игра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333333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МБДОУ детского сада № 3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вельев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алья Александр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невская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9 г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Обсуждение с родителями проблем формирования экологической культуры, способствовать повышению роли семьи в воспитании у детей любви к природе, формированию правил экологически грамотного взаимодействия с окружающей средой. Развитие навыка правильно оценивать свои поступки и поступки окружающих с точки зрения экологи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собр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й вечер уважаемые родители! Спасибо вам, что вы нашли время и пришли на родительское собрание. Ведь ведущая роль в воспитании ребенка принадлежит семье, её жизненным укладам. Семья является источником, который питает человека с рождения, знакомит с окружающим, даёт первые знания и умения. Мы (педагоги) призываем вас к сотрудничеству, к взаимодействию. Тема нашего собрания «Экология и мы – экологическое воспитание в семье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дная природа – это могущественный источник, из которого ребенок черпает многие знания и впечатления. Интерес к окружающим объектам неживой и особенно живой природы появляется очень рано. Дети замечают всё: трудолюбивого муравьишку на лесной тропинке, подвижного жучка, на зеркальной глади воды, крохотного паучка в густой траве. Внимание детей привлекают сезонные изменения в природе, яркость красок, многообразие звуков, запахов. Они открывают для себя новый мир: стараются всё потрогать руками, рассмотреть, понюхать, если возможно попробовать на вкус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ивая искренний интерес ребенка к окружающему, следует помнить о воспитании бережного отношения к природ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ажно, чтобы взрослые сами любили природу и эту любовь старались привить детям. Мы рождены природой, и никогда человек не потеряет связи с ней. Но нужно обладать терпением, нужно иметь внимательный глаз и чуткую душу, чтобы увидеть тихую прелесть крохотного полевого цветка или игру красок во время заката, буйное цветение сирени, заслушаться звонким пением птиц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ена года… Они обычно сменяют друг друга, и мы взрослые с годами перестаем удивляться и радоваться тому, как пестрое великолепие осени сменяется строгостью черно-белой графики зимы, как едва проступающие акварельные пятна весны затмеваются щедрой многокрасочной палитрой лета. И лишь иногда запах прелой листвы или причудливая форма облака вдруг пробуждают в нас воспоминания о детстве - о том удивительном времени, когда наступление каждого нового сезона становилось едва ли не самым главным событием нашей жизн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А как мы любили прогулки! За то, что на улице мы могли прыгать, бегать, изучать содержимое луж, следить за тем, как тают льдинки в теплых руках, как кричат вороны…  Одним словом мы, сами того не подозревая, познавали мир во всей его красе, развивали и укрепляли физическое здоровье, наблюдали и делали вывод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дошкольном возрасте и благоприятных условиях интенсивно развивается интеллектуально - волевая сфера ребенка, закладываются основы правильного, осознанного отношения к предметам и явлениям, окружающей действительности. Важным фактором воздействия на детей является целенаправленная систематическая воспитательно-образовательная работа, в которой особо важное место занимает целенаправленный процесс ознакомления с природо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ство самый благоприятный период развития всех качеств ребенка и вы родители должны определить для себя цели воспитания, каким бы вы хотели видеть своего ребён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Начинать экологическое воспитание целесообразно с раннего детства, развития понимания красоты природы, любви к ней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логическое воспитание что это (ответы родителей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и есть познание живого, которое рядом с ребенком, во взаимодействии со средой обитания и выработка на этой основе правильных форм взаимодействия с ним. Привлекая детей к тесному общению с природой, к познанию общения с природой, познанию мира растений и животных, мы, взрослые, способствуем активному развитию у детей таких качеств, как доброта, терпение, трудолюбие и милосердие. Эти черты, заложенные в детстве, прочно войдут в характер человека, станут его основой. Тогда можно быть спокойным за природу и молодое поколени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а природа даёт возможность всесторонне развивать ребёнка, расширять кругозор, показывая взаимосвязи в природе, вовлекать детей в совместную деятельность, побуждать ребенка к сочувствию, сопереживанию, желанию помогать делом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, прежде всего нам поможет (ответы родителей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, это разнообразные прогулки, наблюдения, в ходе которых необходимо научить ребенка делать самостоятельные выводы в ходе наблюдений за погодными явлениями. Поддерживать интерес к окружающему миру, явлениям живой и неживой природ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 время прогулок наблюдайте за происходящим в природе, обогащайте детей новыми знаниями, которые будут являться основой осознанного отношения к ней, а также развивать в детях чувство прекрасного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отношение к природе мы можем воспитать в детя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ответы родителей).     (Бережное.  Заботливое.  Гуманное.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 научить видеть красоту живого, оценивать ее и стремиться помогать ей (зимой - подкармливать птиц, стряхивать снег с веток деревьев.). Развивать интерес к познанию, исследованию окружающего мира, помочь ребенку познать как больше тайн живой и неживой природы. Формировать желание стать другом и защитником природы, воспитывать бережное отношение к природе. Ребенок мал, действует неосознанно, но под нашим влиянием это закрепляется, и становиться нормой поведения в природе, а в дальнейшем и нормой жизни. Недоброжелательное отношение ко всему живому переходит в жестокость, не только к природе, но и к людя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м необходимо прививать интерес и любовь к природе, учить замечать красивое вокруг себя, любоваться и восхищаться этой красото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для команд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  «Кто больше назовет пословиц о природе»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щи да леса - всему миру краса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 собирает, а зима подъедает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бы лес, соловьи прилетят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 пролежишь, зимой с сумой побежишь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ней осенью одна ягода, да и то горькая рябина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летом родится, то зимой пригодится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зима - будет и лето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на лето, зима на мороз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важды в год лета не бывает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м нагуляешься - зимой наголодаешься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тний день - год корми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.  «Отгадай загадку»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ьный дождь с молнией и громом, а иногда и с градом. Что это?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повышении температуры до 0с и выше снег становится рыхлым и начинает таять. Это явление называется…….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ие кучи снега, оставшиеся после метели. Что это?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ильная метель со снегом и ветром называется.......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лым шариком пушист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Я красуюсь в поле чист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унул легкий ветерок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И остался стебелек. (Одуванчи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чонки – невелич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 сердце золото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ушистые реснич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ияют белизною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 ветру качают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м улыбаются. (Ромашк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фиолетовый, то голуб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н на опушке встречается с тобой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онким названием он наделен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икогда мы не слышали звон. (Колокольчик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цветочек маленький, знаем мы с тобой –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еленький, не аленький, а бледно – голубой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учейка лесного виднеется чуть – чуть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названье вспомни и после не забудь. (Незабудк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.  « Угадай-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понять, как живет лес, нужно хорошо знать повадки обитателей леса. Угадайте по описанию зверей нашего кра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зкий лик, дикий вид, устрашающий голос, коварный нра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казка. Этих зверей называют санитарами леса. (волк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этого зверя два основных способа защиты от врагов: маскировка и ноги. Он не просто убегает от опасности, а выбирает короткий путь к спасению. Но случается, что не помогают, ни хитрость, ни быстрота, тогда он падает на спину и обороняется сильными задними ног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казка. Его считают большим трусишкой (Заяц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зверек умеет прекрасно маскироваться, у него острые зрение, слух, обоняние. А как он танцует! Поднимается на задние лапы и ходит в таком положении мелкими шажками. У людей этот танец получил название «фокстрот». Питается зверь насекомыми, грызунами, птицами, зайц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казка. Убегать от преследования помогает рыжий пушистый хвост (Лиса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зверь очень подвижный и ловкий: может бегать, делать большие прыжки, влезать на деревья и плавать. В гору бежит быстрее, чем по равнине. По лесу шагает осторожно, старается не шуметь, лапы ставит немного внутр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сказка. Его считают неуклюжим сладкоежкой. (Медведь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4.  «Как вести себя в природе?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су много тайн и секретов, но открывает он их только тем, кто приходит в лес добрым. Не забывайте об этом! Важно не только самому встать на защиту живой природы. Важно убедить в этом своих товарищей. Сейчас вы будете оценивать ситуации, что в них сделано не та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экологические задачи. Оцените ситуации, что в них сделано не так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ситуа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и кострище есть. Давайте разожжем здесь костер, - предложил Ва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чем здесь? Идем вон под то дерево, там уютнее, - возразили девочки. Мальчики выкопали под деревом ямку, землю откинули подальше, чтобы не мешала.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стер желательно разводить на старом кострище, а под деревьями делать это категорически запрещается из-за опасности возникновения пожара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ая ситуа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ята вырыли под кустом яму и сложили в нее весь мусор, который остался после их отдых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усор надо уносить с собой, закапывать можно только остатки пищи. Помните! Брошенный клочок бумаги разлагается 2 года, консервная банка – не менее 70 лет. Оставленный вами полиэтиленовый пакет будет лежать несколько сот лет. А осколки банки или бутылки способны причинить вред даже через 2000 лет. А в солнечную погоду осколок стекла способен сыграть роль линзы и вызвать лесной пожа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5. Кто быстрее ответит на вопрос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ая птица может летать хвостом вперёд? /иволга, воробей, колибри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гда птица поёт громче – в полёте или сидя на ветке? /в полёте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ому животному помогает хвост в полёте? /белке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ому животному помогает хвост держать равновесие при передвижении? /кенгуру/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6. «Какая будет погода?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году можно предсказать по различным признакам. Умеете ли вы это делать?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 каркает к… (дождю)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ильная роса утром – погода днем будет …(хорошая)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бьи купаются в пыли или в луже - … (будет дождь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сточки летают низко над землей – к …(дождю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мошкара вьется кругами – к ..(хорошей) погоде, лезет – в лицо – к (дождю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т дождь, и на лужах пузырьки – о чем это говорит? (дождь будет идти долг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АМЯ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для родителей по воспитанию любви к природе  родной стан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айте всей семьёй прогулки, знакомя детей с достопримечательностями  и природой родной стан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яя по улицам станицы и бывая на природе, фотографируйте ребёнка. Совместное рассматривание альбома и ранее пережитые впечатления  сближают всех членов семь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те, всё начинается с малого, воспитывайте у ребёнка любовь, доброту, внимание и заботу ко всему живо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йте  детям возможность отражать свои впечатления в рисунке, лепке, апплик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ощряйте любознательность ребё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АМЯ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для родителей по воспитанию любви к природе  родной стан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айте всей семьёй прогулки, знакомя детей с достопримечательностями  и природой родной стан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яя по улицам станицы и бывая на природе, фотографируйте ребёнка. Совместное рассматривание альбома и ранее пережитые впечатления  сближают всех членов семь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те, всё начинается с малого, воспитывайте у ребёнка любовь, доброту, внимание и заботу ко всему живо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йте  детям возможность отражать свои впечатления в рисунке, лепке, апплик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ощряйте любознательность ребё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АМЯ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для родителей по воспитанию любви к природе  родной стан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айте всей семьёй прогулки, знакомя детей с достопримечательностями  и природой родной стан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яя по улицам станицы и бывая на природе, фотографируйте ребёнка. Совместное рассматривание альбома и ранее пережитые впечатления  сближают всех членов семь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те, всё начинается с малого, воспитывайте у ребёнка любовь, доброту, внимание и заботу ко всему живо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йте  детям возможность отражать свои впечатления в рисунке, лепке, апплик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ощряйте любознательность ребён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нк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Природа в жизни вашей семьи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фамилия, имя, отчество___________________________________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то на ваш взгляд, включает в себя понятие « экологическое воспитание?»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кими качествами должен обладать экологически грамотный человек?»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 любите отдыхать с семьёй на природе? Как часто? ____________ 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виваете ли вы своему ребёнку навыки экологического воспитания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rPr/>
      </w:pPr>
      <w:r>
        <w:rPr>
          <w:rFonts w:cs="Times New Roman" w:ascii="Times New Roman" w:hAnsi="Times New Roman"/>
          <w:i/>
          <w:sz w:val="28"/>
          <w:szCs w:val="28"/>
        </w:rPr>
        <w:t>Есть ли у вас домашние животные? _____________________________</w:t>
      </w:r>
    </w:p>
    <w:p>
      <w:pPr>
        <w:pStyle w:val="Normal"/>
        <w:spacing w:lineRule="auto" w:line="360" w:before="0" w:after="0"/>
        <w:ind w:left="-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Есть ли цветы в комнате вашего ребёнка?________________________ 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кие ещё вопросы по данной теме вас интересуют? ______________ 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кие человеческие качества являются для вас наиболее ценными и важными для жизни?________________________________________________ 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rPr/>
      </w:pPr>
      <w:r>
        <w:rPr>
          <w:rFonts w:cs="Times New Roman" w:ascii="Times New Roman" w:hAnsi="Times New Roman"/>
          <w:i/>
          <w:sz w:val="28"/>
          <w:szCs w:val="28"/>
        </w:rPr>
        <w:t>Какие личные качества вы бы хотели видеть у вашего ребёнка, когда он вырастет?______________________________________________________ 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3"/>
        </w:tabs>
        <w:ind w:left="79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9:06:00Z</dcterms:created>
  <dc:creator>User</dc:creator>
  <dc:description/>
  <cp:keywords/>
  <dc:language>en-US</dc:language>
  <cp:lastModifiedBy>User</cp:lastModifiedBy>
  <dcterms:modified xsi:type="dcterms:W3CDTF">2019-02-26T19:08:00Z</dcterms:modified>
  <cp:revision>2</cp:revision>
  <dc:subject/>
  <dc:title/>
</cp:coreProperties>
</file>