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firstLine="709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 xml:space="preserve">Родительское собрание на тему </w:t>
      </w:r>
    </w:p>
    <w:p>
      <w:pPr>
        <w:pStyle w:val="Style14"/>
        <w:ind w:firstLine="709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"Первые уроки школьной отметки"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Задачи собрания: 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казать родителям значение школьной отметки в жизни ребенка. 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рмировать культуру родительского восприятия учебных умений своего ребенка. 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рма проведения: родительский педагогический тренинг.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готовительная работа к педагогическому тренингу: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Анкетирование учащихся по проблеме собрания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Анкета для учащихся № 1.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сли я получаю хорошую отметку, то ...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сли я получаю плохую отметку, то …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ои родители говорят, что я могу учиться ...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сли я получаю« пять», то родители мне ..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сли я что-то не понимаю в домашнем задании, то родители говорят ...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сли я обращаюсь к родителям с просьбой помочь, то они ..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дители хотят, чтобы я бьл ...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Анализ учащимися картины И. Репина «Опять двойка»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лан ответа на вопросы по картине.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нравилась тебе картина или нет?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к чувствует себя мальчик, изображенный на картине?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к ему живется в родном доме?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к, по твоему мнению, относятся к нему родные и близкие люди?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Хотелось бы тебе ему помочь?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ывают ли в твоей жизни ситуации, похожие на изображенную на картине?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к, по твоему мнению, закончится эта история?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Подготовка памяток для учащихся и родителей по проблеме собрания.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Памятка для родителей №1. Как относится к отметкам ребенка.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ругайте своего ребенка за плохую отметку. Ему очень хочется быть в ваших глазах хорошим. Если быть хорошим не получается, ребенок начинает врать и изворачиваться, чтобы быть в ваших глазах хорошим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чувствуйте своему ребенку, если он долго трудился, но результат его труда не высок. Объясните ему, что важен не только высокий результат. Больше важны знания, которые он сможет приобрести в результате ежедневного, упорного труда.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 заставляйте своего ребенка вымаливать себе оценку в конце четверти ради вашего душевного спокойствия.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учите своего ребенка ловчить, унижаться и приспосабливаться ради положительного результата в виде высокой от</w:t>
        <w:softHyphen/>
        <w:t xml:space="preserve">метки.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икогда не выражайте сомнений по поводу объективности выставленной вашему ребенку оценки вслух.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сть сомнения - идите в школу и попытайтесь объективно разобраться в ситуации.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 обвиняйте беспричинно других взрослых и детей в проблемах собственных детей.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держивайте ребенка в его, пусть не очень значительных, но победах над собой, над своей ленью.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страивайте праздники по случаю получения отличной отметки. Хорошее, как и плохое, запоминается ребенком надолго и его хочется повторить. Пусть ребенок получает хорошую отметку ради того, чтобы его отметили. Вскоре это станет привычкой.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емонстрируйте положительные результаты своего труда, чтобы ребенку хотелось вам подражать.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Памятка для родителей № 2. Как помогать ребенку в приготовлении домашних заданий.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идите со своим ребенком на первых порах выполнении домашних заданий. Это для него очень важно. От того, насколько спокойными и уверенными будут его первые школьные шаги, зависит его будущие школьные успехи.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 вашего ребенка не сформирована привычка делать уроки. Формируйте у него эту привычку спокойно, превратите ритуал начала выполнения уроков в увлекательную игру, напоминайте об уроках спокойно, будьте терпеливы.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формите рабочее место ребенка, поставьте красивый и удобный стол, повесьте лампу, расписание уроков, интересные стихи и пожелания школьнику перед началом выполнения уроков.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чите выполнять уроки только в этом рабочем уголке.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ъясните ребенку главное правило учебной работы - учебные принадлежности должны всегда находиться на своем месте. Постарайтесь привести в пример свое рабочее место.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тоянно требуйте от ребенка приведения в порядок рабочего места после выполнения уроков. Если ему трудно это делать или он устал, помогите ему. Пройдет немного времени, и он будет сам убирать свое рабочее место.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сли ребенок в вашем присутствии делает уроки, пусть сформулирует вам, что он должен сделать. Это успокаивает ребенка, снимает тревожность. Некоторые дети, к примеру, счита</w:t>
        <w:softHyphen/>
        <w:t xml:space="preserve">ют, что они задание не так поняли и испытывают страх, еще не начав это задание выполнять.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сли ребенок что-то делает не так, не спешите его ругать. То, что вам кажется простым и понятным, для него пока кажется таинственным и трудным.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чите вашего ребенка не отвлекаться во время выполнения уроков; если ребенок отвлекается, спокойно напоминайте ему о времени, отведенном на выполнение уроков.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сли ребенок выполняет письменное задание, обращайте больше внимания на то, чтобы он писал чисто, без помарок, с соблюдением полей.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 заставляйте своего ребенка многократно переписывать домашнее задание. Это подорвет ваш авторитет и его интерес к школе и учению.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тарайтесь, как можно раньше приучить ребенка делать уроки самостоятельно и обращаться к вам только в случае необходимости.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ждый раз, когда вам хочется отругать своего ребенка за плохую отметку или неаккуратно сделанное задание, вспомните себя в его возрасте, улыбнитесь и подумайте над тем, захочет ли ваш ребенок через много-много лет вспомнить вас и ваши родительские уроки.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учите его выполнять любое дело, в том числе и домашние задания с удовольствием, без злобы и раздражения. Это сохранит его и ваше здоровье.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конце концов, радуйтесь тому, что у вас есть такое счастье </w:t>
        <w:softHyphen/>
        <w:t xml:space="preserve"> с кем-то делать уроки, кому-то помогать взрослеть!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Ход собрания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Вступительное слово классного руководителя.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важаемые папы и мамы! Сегодня мы собрались поговорить о школьной отметке, которая играет значительную роль в жизни вашего ребенка и вашей семьи; именно школьная отметка часто явля</w:t>
        <w:softHyphen/>
        <w:t xml:space="preserve">ется яблоком раздора в семье и мерилом ценностей в воспитании ребенка.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егодня мы построим свое собрание так, чтобы больше проиграть те ситуации, которые связаны со школьной отметкой. Это поможет вам избежать часто встречающихся ошибок в семейном воспитании, связанных с этой проблемой.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Педагогический тренинг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Упражнение первое.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дители, сидя в круге, отвечают на вопрос классного руководителя: «Что значит для вас школьная отметка вашего ребенка?» Классный руководитель записывает на доске мнения родителей, которые наиболее часто повторяются; затем эти мнения обсуждаются совместно.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Упражнение второе.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дители обсуждают свои детские воспоминания, связанные со школьными оценками. Они осмысливают их со своей теперешней родительской позиции.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Упражнение третье.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дителям предлагается вспомнить картину «Опять двойка». Попробуем нарисовать финал данной картины, но с позиции 21 века. Родители работают в парах.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Упражнение четвертое.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лассный руководитель знакомит родителей с описанием данной картины учащимися класса (без имен и фамилий). Затем идет обсуждение мнения учащихся по кругу.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Упражнение пятое.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одителям предлагается обсудить в группах типичные ситуа</w:t>
        <w:softHyphen/>
        <w:t xml:space="preserve">ции, связанные со школьной отметкой и выработать коллективную стратегию поведения взрослых в предложенной ситуации. Это поможет родителям в решении ситуаций подобного типа, которые могут сложиться в их семье: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бенок не хочет делать уроки самостоятельно и ждет родителей до тех пор, пока они не вернутся с работы;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бенок выполняет домашнее задание, но учитель оценивает выполненное задание плохой отметкой;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 время выполнения домашнего задания ребенок отвлекается, делает ошибки, неохотно доводит начатое дело конца;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бенок пишет плохо, неаккуратно, а переписывать задание не хочет;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бенок получает плохую отметку, но говорит родителям, получил отличную отметку. Это повторяется достаточно часто;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бенок обвиняет учителя в том, что он несправедлив в оценке его знаний.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Упражнение шестое.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дители знакомятся с анализом анкет учащихся класса.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нализ представлен в виде плаката. Плакат разделен на две половины: на первой половине плаката - положительное мнение учащихся об отношении родителей к их отметкам.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второй половине - отрицательное мнение. По каждому отрицательному мнению они должны высказать свое суждение. Свое суждение они начинают со слов: Я считаю, что ребенок ...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Итог собрания.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конце собрания родители высказывают свое мнение по содержанию собрания: что они узнали нового, в чем смогли убедиться, что вызвало их негативную реакцию. Для этого они заполняют «Отзыв о собрании». Он может выглядеть так: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Я узнал, что ...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вым для меня стало то, что ..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Я убедился, что ...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еня не смогли убедить в том, что ...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Я категорически против того, чтобы ...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Я возмущен тем, что ...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3:35:00Z</dcterms:created>
  <dc:creator>мы</dc:creator>
  <dc:description/>
  <dc:language>en-US</dc:language>
  <cp:lastModifiedBy>User</cp:lastModifiedBy>
  <cp:lastPrinted>2013-10-22T21:04:00Z</cp:lastPrinted>
  <dcterms:modified xsi:type="dcterms:W3CDTF">2020-12-02T13:35:00Z</dcterms:modified>
  <cp:revision>2</cp:revision>
  <dc:subject/>
  <dc:title/>
</cp:coreProperties>
</file>