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/>
        <w:jc w:val="center"/>
        <w:rPr>
          <w:rFonts w:eastAsia="Times New Roman" w:cs="Arial"/>
          <w:color w:val="333333"/>
          <w:spacing w:val="-15"/>
          <w:sz w:val="28"/>
          <w:szCs w:val="28"/>
        </w:rPr>
      </w:pPr>
      <w:r>
        <w:rPr>
          <w:rFonts w:eastAsia="Times New Roman" w:cs="Times New Roman"/>
          <w:color w:val="333333"/>
          <w:spacing w:val="-15"/>
          <w:sz w:val="28"/>
          <w:szCs w:val="28"/>
        </w:rPr>
        <w:t xml:space="preserve"> </w:t>
      </w:r>
      <w:r>
        <w:rPr>
          <w:rFonts w:eastAsia="Times New Roman" w:cs="Arial"/>
          <w:spacing w:val="-15"/>
          <w:sz w:val="28"/>
          <w:szCs w:val="28"/>
        </w:rPr>
        <w:t>Системно -деятельностный подход  в обучении  географии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/>
          <w:sz w:val="28"/>
          <w:szCs w:val="28"/>
        </w:rPr>
        <w:t>При разработке федеральных государственных стандартов второго поколения приоритетом  общего образования становится формирование общеучебных   умений и навыков, а также способов деятельности, уровень освоения которых в значительной мере предопределяет успешность всего последующего обучения. В настоящее время все более актуальным в образовательном процессе становится использование в обучении приемов и методов, которые формируют умения самостоятельно добывать новые знания, собирать необходимую информацию, выдвигать гипотезы, делать выводы и умозаключения. Общая дидактика и частные методики в рамках каждого учебного предмета призывают решать проблемы, связанные с развитием у школьников умений и навыков самостоятельности и саморазвития. А это предполагает поиск новых форм и методов обучения, обновление содержания образования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Системно-деятельностный подход позволяет выделить основные результаты обучения и воспитания в контексте ключевых задач и универсальных учебных действий, которыми должны владеть учащиеся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  <w:u w:val="single"/>
        </w:rPr>
      </w:pPr>
      <w:r>
        <w:rPr>
          <w:rFonts w:eastAsia="Times New Roman" w:cs="Arial"/>
          <w:sz w:val="28"/>
          <w:szCs w:val="28"/>
          <w:u w:val="single"/>
        </w:rPr>
        <w:t>Функции универсальных учебных действий включают: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— </w:t>
      </w:r>
      <w:r>
        <w:rPr>
          <w:rFonts w:eastAsia="Times New Roman" w:cs="Arial"/>
          <w:sz w:val="28"/>
          <w:szCs w:val="28"/>
        </w:rPr>
        <w:t>обеспечение возможностей обучающегося самостоятельно осуществлять деятельность учения, ставить учебные цели, искать и использовать необходимые средства и способы достижения, контролировать и оценивать процесс и результаты  деятельности;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— </w:t>
      </w:r>
      <w:r>
        <w:rPr>
          <w:rFonts w:eastAsia="Times New Roman" w:cs="Arial"/>
          <w:sz w:val="28"/>
          <w:szCs w:val="28"/>
        </w:rPr>
        <w:t>создание условий для развития личности и ее самореализации на основе готовности к непрерывному образованию, компетентности «научить учиться», толерантности жизни в поликультурном обществе, высокой социальной и профессиональной мобильности;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— </w:t>
      </w:r>
      <w:r>
        <w:rPr>
          <w:rFonts w:eastAsia="Times New Roman" w:cs="Arial"/>
          <w:sz w:val="28"/>
          <w:szCs w:val="28"/>
        </w:rPr>
        <w:t>обеспечение успешного усвоения знаний, умений и навыков и формирование картины мира и компетентностей в любой предметной области познания;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  <w:u w:val="single"/>
        </w:rPr>
      </w:pPr>
      <w:r>
        <w:rPr>
          <w:rFonts w:eastAsia="Times New Roman" w:cs="Arial"/>
          <w:sz w:val="28"/>
          <w:szCs w:val="28"/>
          <w:u w:val="single"/>
        </w:rPr>
        <w:t>Формирование универсальных учебных действий в образовательном процессе определяется тремя взаимодополняющими положен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0"/>
        <w:ind w:left="870" w:hanging="36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Формирование универсальных учебных действий как цель образовательного процесса определяет его содержание и организаци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0"/>
        <w:ind w:left="870" w:hanging="36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Формирование универсальных учебных действий происходит в контексте усвоения разных предметных дисциплин, в том числе и географ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0"/>
        <w:ind w:left="870" w:hanging="36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Универсальные учебные действия, их свойства и качества определяют эффективность образовательного процесса, в частности усвоение знаний и умений; формирование образа мира и основных видов компетенций обучающегося, в том числе социальной и личностной компетентности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Для того  чтобы знания обучающихся были результатом их собственных поисков, необходимо организовать эти поиски, управлять, развивать их познавательную деятельность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/>
          <w:sz w:val="28"/>
          <w:szCs w:val="28"/>
          <w:u w:val="single"/>
        </w:rPr>
        <w:t>Позиция учителя</w:t>
      </w:r>
      <w:r>
        <w:rPr>
          <w:rFonts w:eastAsia="Times New Roman" w:cs="Arial"/>
          <w:sz w:val="28"/>
          <w:szCs w:val="28"/>
        </w:rPr>
        <w:t>: к классу не с ответом (готовые знания, умения, навыки), а с вопросом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/>
          <w:sz w:val="28"/>
          <w:szCs w:val="28"/>
          <w:u w:val="single"/>
        </w:rPr>
        <w:t>Позиция ученика</w:t>
      </w:r>
      <w:r>
        <w:rPr>
          <w:rFonts w:eastAsia="Times New Roman" w:cs="Arial"/>
          <w:sz w:val="28"/>
          <w:szCs w:val="28"/>
        </w:rPr>
        <w:t>: за познание мира, (в специально организованных для этого условиях)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Arial"/>
          <w:sz w:val="28"/>
          <w:szCs w:val="28"/>
        </w:rPr>
        <w:t>Учебная задача — задача, решая которую ученик выполняет цели учителя. Она может совпадать с целью урока или не совпадать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Учебная деятельность — управляемый учебный процесс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Учебное действие — действие по созданию образа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Образ — слово, рисунок, схема, план и т.д.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Оценочное действие — я умею! У меня получится!</w:t>
      </w:r>
    </w:p>
    <w:p>
      <w:pPr>
        <w:pStyle w:val="Normal"/>
        <w:shd w:fill="FFFFFF" w:val="clear"/>
        <w:spacing w:lineRule="atLeast" w:line="20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Эмоционально-ценностная оценка — Я считаю …. т.д.</w:t>
      </w:r>
    </w:p>
    <w:p>
      <w:pPr>
        <w:pStyle w:val="Normal"/>
        <w:shd w:fill="FFFFFF" w:val="clear"/>
        <w:spacing w:lineRule="auto" w:line="324" w:before="280" w:after="280"/>
        <w:jc w:val="both"/>
        <w:rPr/>
      </w:pPr>
      <w:r>
        <w:rPr>
          <w:rFonts w:eastAsia="Times New Roman" w:cs="Arial"/>
          <w:sz w:val="28"/>
          <w:szCs w:val="28"/>
        </w:rPr>
        <w:t xml:space="preserve">Вместо простой передачи знаний, умений, навыков от учителя к ученику приоритетной целью школьного образования становится развитие способности ученика самостоятельно ставить учебные цели, проектировать пути их реализации, контролировать и оценивать свои достижения, иначе говоря, </w:t>
      </w:r>
      <w:r>
        <w:rPr>
          <w:rFonts w:eastAsia="Times New Roman" w:cs="Arial"/>
          <w:sz w:val="28"/>
          <w:szCs w:val="28"/>
          <w:u w:val="single"/>
        </w:rPr>
        <w:t>умение учиться .</w:t>
      </w:r>
    </w:p>
    <w:p>
      <w:pPr>
        <w:pStyle w:val="Normal"/>
        <w:shd w:fill="FFFFFF" w:val="clear"/>
        <w:spacing w:lineRule="auto" w:line="324" w:before="280" w:after="280"/>
        <w:jc w:val="both"/>
        <w:rPr>
          <w:rFonts w:eastAsia="Times New Roman" w:cs="Arial"/>
          <w:vanish/>
          <w:sz w:val="28"/>
          <w:szCs w:val="28"/>
        </w:rPr>
      </w:pPr>
      <w:r>
        <w:rPr>
          <w:rFonts w:eastAsia="Times New Roman" w:cs="Arial"/>
          <w:vanish/>
          <w:sz w:val="28"/>
          <w:szCs w:val="28"/>
        </w:rPr>
        <w:t>Начало формыКонец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зис нашего образования заключается в обнищании души при обогащении информацией. Значит, нам необходимо, не просто передавать информацию, а надо помочь детям  из этой информации извлекать зн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цель системно – деятельностного  подхода в обучен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ить не знаниям, а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м, учителям необходимо  ставить  перед собой следующие  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учебный материал отобрать и как подвергнуть его дидактической обрабо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методы и средства обучения выбр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организовать собственную деятельность и деятельность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сделать, чтобы взаимодействие всех этих компонентов привело к определенной системе знаний и ценностных ориен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 позиций системно – деятельностного подх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>Учени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 xml:space="preserve">Создаёт проблемную ситуацию                 </w:t>
        <w:tab/>
        <w:t>Принимает проблемную ситуацию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>Выявляют проблему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яет   поисковой                                        Самостоятельный поис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еятельностью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u w:val="single"/>
        </w:rPr>
        <w:t>Обсуждают результа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еятельностный подход в обучении – это планирование и организация учебного процесса, в котором главное место отводится активной и разносторонней, в максимальной степени самостоятельной познавательно деятельности учащихся, ориентированных на заданный результат.  Дидактический аппарат учебников и атласов  по географии содержит разнообразные материалы. Это позволяет использование  разнообразных приёмов и методов работы на уроках. При подготовке к урокам   просматриваем  всю имеющуюся информацию по теме урока и выбираем необходимую, подбираем задания в соответствии с целями урока (схемы учебника, таблицы ,карты атласа т.д.)-стараемся в полной мере использовать имеющиеся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 использование позволяет  учить уч-ся извлекать нужную информацию с тем ,чтобы делать выводы, устанавливать причинно- следственные связи, выявлять закономерности, решать проблемы, высказывать свою точку зрения и т.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пользуем следующие технолог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овое обучение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метод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Работа в малых группа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в малых группах позволяет всем учащимся участвовать в работе, практиковать навыки сотрудничества, межличностного общени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целью успешной работы в группах составляем четкую инструкцию и предоставляю достаточно времени на выполнение задания. Например, помощью учебника, карт атласа, статистических данных подготовить информацию в течение 7-10 минут.  Совместная деятельность приносит пользу каждому, так как позволяет всем учащимся (в том числе стеснительным и слабым)  участвовать в работе, практиковать навыки сотрудничества, межличностного общения ( умения активно слушать, вырабатывать общую стратегию решения заданной проблемы, разрешать возникающие согласия).  На некоторых уроках географии с целью активизации мыслительной деятельности  каждая группа готовит «проблемное» задание другой группе ( в форме вопросов: « Почему?,  « В чем причина?, «Чем объяснить? и  т. д.). В этом случае работа направлена на приобретение новых географических знаний, на решение проблем, на выход из сложных, но посильных для решения ситуаций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.Технология проблемно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лемным называется такое обучение, при котором усвоение знаний и начальный этап формирования интеллектуальных навыков происходят в процессе относительно  самостоятельного решения проблем, протекающего под общим руководством учител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проблемного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ановка практического или теоретическ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неизвестного в этой проблемной ситуации путем самостоятельного исследования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е ситуации создаём на разных этапах урока. На практических работах в начале урока ставим проблему и предлагаем  решить ее с помощью учебника, атласа и статистических данных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технологии проблемного обучения создает благоприятные условия для активизации устной речевой и творческой самостоятельной деятельности учащихся, что способствует развитию личностных компетенций шк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Диалоговое об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овое обучение – взаимодействие учителя и уча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ой технологии способствует форм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 определять и отстаивать свою позицию (кейс-мет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ритиковать и даже отвергать любое м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а группового соглашения в виде общего мнения ил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учащихся в ходе дискуссии осуществляется на уважительном обращении друг к другу для углубленного и разностороннего обсуждения идей, позиций, мнен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сложно даётся, не всегда  уч-ся вступают в диалог, тем не менее, стараюсь постоянно вести диалог  на основе анализа  источников географических зна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Сравнительный метод</w:t>
      </w:r>
    </w:p>
    <w:p>
      <w:pPr>
        <w:pStyle w:val="Normal"/>
        <w:jc w:val="both"/>
        <w:rPr/>
      </w:pPr>
      <w:r>
        <w:rPr>
          <w:sz w:val="28"/>
          <w:szCs w:val="28"/>
        </w:rPr>
        <w:t>На своих уроках  применяю сравнительный метод, который позволяет провести подробный анализ предлагаемой темы и помогает выявить различия и сходства объектов, 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, после изучения любого экономического района (9кл), предлагаю учащимся выявить черты сходства и  разли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 - географического положения и природных усло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 – экономического развития и отраслей специализа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и  учащиеся закрепляют свои знания; для других  школьников необходимо еще раз  найти  данную информацию и проанализировать ее. Затем после сравнения учащиеся обязательно делают вывод, что способствует развитию мышления и приобретению навыков лаконичной записи (в форме таблицы , например, при изучении экономических районов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Метод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ю над этой технологией.  Делали проекты по теме «Глобальные  проблемы человечества»-11 класс, « озеро Байкал- уникальный природный объект» -9класс( итог этих проектов-презентации компьютерные), проект «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емся использовать те технологии ,формы работы, методы и приёмы, которые способствуют  учить учиться. Предмет география, источники географических знаний (которыми мы располагаем ) позволяет  это делать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6:03:00Z</dcterms:created>
  <dc:creator>Александр</dc:creator>
  <dc:description/>
  <cp:keywords/>
  <dc:language>en-US</dc:language>
  <cp:lastModifiedBy>GTX</cp:lastModifiedBy>
  <cp:lastPrinted>2015-12-13T13:57:00Z</cp:lastPrinted>
  <dcterms:modified xsi:type="dcterms:W3CDTF">2020-12-01T15:01:00Z</dcterms:modified>
  <cp:revision>5</cp:revision>
  <dc:subject/>
  <dc:title/>
</cp:coreProperties>
</file>