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 w:val="false"/>
          <w:b w:val="false"/>
          <w:bCs w:val="false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Неделя зимних соревнований, игр и забав в детском саду № 113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Составили и провели: Чепель Е.А., Горохова А.А. - воспитатели лог. гр.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во время прогулки совместно с группами № 3,4.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неде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«Взятие снежной креп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вать двигательную активность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правилам очерёдности в игре, требующим одинаковых действий с одним общим предме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рыжки и другие действия в соответствии с текс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ориентироваться в пространстве, находить своё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1-я половина д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реняя гимна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Игров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-соревнование «Взятие снежной крепости» (при наличии снег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ая игра «Зайцы и волк». (Цель: упражнять в быстроте реак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2 –я половина дня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гр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в снежки с детьми групп № 2, 3,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-соревнование «Кто бросит дальше снежок?» (Цель: упражнять в метании на дальн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тор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День зимних заба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положительный эмоциональный настрой от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имеющиеся знания и умен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о свойствах сне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ять в ориентировке на ме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1-я половина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ренняя гимна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гр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ая игра «Воробушки и автомобиль»,  подвижная игра «Снежки и ветер»,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-соревнование «Прокати куклу на санках». (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приучать детей бегать в разных направлениях, не наталкиваясь друг на друга, начинать движение и менять его по сигналу воспитателя, находить своё место; развивать воображение детей, внимательность, умение играть в коллективе; упражнять в беге, поворотах вокруг себя, приседан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2-я половина дня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Игровая деятельность: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движная игра «Дед Мороз Красный нос». (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развивать умения выполнять характерные движения; упражнять детей в беге)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ая игра «Снежная карусель». (Цель: упражнять в ориентировке на местности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ред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«Разноцветные льдинки»</w:t>
      </w:r>
    </w:p>
    <w:p>
      <w:pPr>
        <w:pStyle w:val="ListParagraph"/>
        <w:widowControl/>
        <w:bidi w:val="0"/>
        <w:spacing w:lineRule="auto" w:line="240" w:before="0" w:after="0"/>
        <w:ind w:left="737" w:right="0" w:hanging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ListParagraph"/>
        <w:widowControl/>
        <w:bidi w:val="0"/>
        <w:spacing w:lineRule="auto" w:line="240" w:before="0" w:after="0"/>
        <w:ind w:left="737" w:right="0" w:hanging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эстетические чувства и художественно – творческие способности</w:t>
      </w:r>
    </w:p>
    <w:p>
      <w:pPr>
        <w:pStyle w:val="ListParagraph"/>
        <w:widowControl/>
        <w:bidi w:val="0"/>
        <w:spacing w:lineRule="auto" w:line="240" w:before="0" w:after="0"/>
        <w:ind w:left="737" w:right="0" w:hanging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;</w:t>
      </w:r>
    </w:p>
    <w:p>
      <w:pPr>
        <w:pStyle w:val="ListParagraph"/>
        <w:widowControl/>
        <w:bidi w:val="0"/>
        <w:spacing w:lineRule="auto" w:line="240" w:before="0" w:after="0"/>
        <w:ind w:left="737" w:right="0" w:hanging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ранее полученные в разных видах деятельности знания;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учать детей к совместным действиям и соблюдению правил в коллективной    игре;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мелость и решительность;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прыжках на двух ногах с продвижением вперёд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1-я половина дня</w:t>
      </w:r>
    </w:p>
    <w:p>
      <w:pPr>
        <w:pStyle w:val="ListParagraph"/>
        <w:widowControl/>
        <w:suppressAutoHyphens w:val="true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ренняя гимнастика.</w:t>
      </w:r>
    </w:p>
    <w:p>
      <w:pPr>
        <w:pStyle w:val="Normal"/>
        <w:spacing w:lineRule="auto" w:line="240" w:before="0" w:after="0"/>
        <w:ind w:left="-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Игров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ая игра «Зайка беленький сидит». (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приучать детей действовать по сигналу воспитателя; учить соблюдать простейшие правила в игре)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а-соревнование «Быстрые упряжки». (Цель: обучать бегу по снегу, укреплять опорно – двигательный аппарат).                                    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2-я половина дня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гровая деятельность: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гра «Снежинки». (Цель: развивать речь, мышление, память)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ая игра «Берегись – заморожу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». (Цель:  </w:t>
      </w:r>
      <w:r>
        <w:rPr>
          <w:rFonts w:cs="Times New Roman" w:ascii="Times New Roman" w:hAnsi="Times New Roman"/>
          <w:sz w:val="28"/>
          <w:szCs w:val="28"/>
        </w:rPr>
        <w:t xml:space="preserve">упражнять в действии по сигналу).                                           </w:t>
      </w:r>
    </w:p>
    <w:p>
      <w:pPr>
        <w:pStyle w:val="ListParagraph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Четверг</w:t>
      </w:r>
    </w:p>
    <w:p>
      <w:pPr>
        <w:pStyle w:val="ListParagraph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«Сказочный калейдоскоп»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 детей положительный эмоциональный настрой;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оображение,  интерес к сказкам, сказочным героям;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вести игровой диалог в соответствии с ролью и сюжетом, взаимодействовать в игре с другими участниками, следовать игровым правилам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умения лепить и создавать форму из снега.</w:t>
      </w:r>
    </w:p>
    <w:p>
      <w:pPr>
        <w:pStyle w:val="ListParagraph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1-я половина дня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ренняя гимнастика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гровая деятельность: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-соревнование «Бег с препятствиями». (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создавать условия для совместной с педагогами и сверстниками деятельности игрового характера;   развивать чувство равновесия).</w:t>
      </w:r>
    </w:p>
    <w:p>
      <w:pPr>
        <w:pStyle w:val="ListParagraph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2-я половина дня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Игровая деятельность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-соревнование «Дойди до снежинки». (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пражнять детей в ходьбе в заданном направлении)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ижная игра «На санки». (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пражнять в беге в разные стороны, умении ориентироваться в пространстве)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ListParagraph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ятница </w:t>
      </w:r>
    </w:p>
    <w:p>
      <w:pPr>
        <w:pStyle w:val="ListParagraph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«Дружный день здоровья» 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-11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-11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 детей положительный эмоциональный настро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-11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игровые умения у дете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-11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передвижению по гладкой поверхности льд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-11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вкость и координацию движений.</w:t>
      </w:r>
    </w:p>
    <w:p>
      <w:pPr>
        <w:pStyle w:val="Normal"/>
        <w:spacing w:lineRule="auto" w:line="240" w:before="0" w:after="0"/>
        <w:ind w:left="-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1-я половина дня.</w:t>
      </w:r>
    </w:p>
    <w:p>
      <w:pPr>
        <w:pStyle w:val="ListParagraph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ренняя гимнастика.</w:t>
      </w:r>
    </w:p>
    <w:p>
      <w:pPr>
        <w:pStyle w:val="ListParagraph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гровая деятельность: 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-соревнование «Передай снежинки». (Цель: упражнять в ориентировке в пространстве, быстроте реакции)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2-я половина дня.</w:t>
      </w:r>
    </w:p>
    <w:p>
      <w:pPr>
        <w:pStyle w:val="Normal"/>
        <w:spacing w:lineRule="auto" w:line="240" w:before="0" w:after="0"/>
        <w:ind w:left="-141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Игровая деятельность:</w:t>
      </w:r>
    </w:p>
    <w:p>
      <w:pPr>
        <w:pStyle w:val="ListParagraph"/>
        <w:widowControl/>
        <w:suppressAutoHyphens w:val="tru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ижная игра «Руки-руки!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(Цель: упражнять в ориентировке в        пространстве, развивать координацию движений).</w:t>
      </w:r>
    </w:p>
    <w:p>
      <w:pPr>
        <w:pStyle w:val="ListParagraph"/>
        <w:widowControl/>
        <w:suppressAutoHyphens w:val="tru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widowControl/>
        <w:tabs>
          <w:tab w:val="clear" w:pos="709"/>
          <w:tab w:val="left" w:pos="-60" w:leader="none"/>
        </w:tabs>
        <w:suppressAutoHyphens w:val="tru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45:52Z</dcterms:created>
  <dc:creator/>
  <dc:description/>
  <dc:language>en-US</dc:language>
  <cp:lastModifiedBy/>
  <cp:revision>0</cp:revision>
  <dc:subject/>
  <dc:title/>
</cp:coreProperties>
</file>