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olovok1"/>
        <w:shd w:fill="FFFFFF" w:val="clear"/>
        <w:spacing w:before="0" w:after="280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 xml:space="preserve">Статья по литературе 8 класс </w:t>
      </w:r>
    </w:p>
    <w:p>
      <w:pPr>
        <w:pStyle w:val="Zagolovok1"/>
        <w:shd w:fill="FFFFFF" w:val="clear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Первый вводный урок</w:t>
      </w:r>
    </w:p>
    <w:p>
      <w:pPr>
        <w:pStyle w:val="Tekst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 </w:t>
      </w:r>
      <w:r>
        <w:rPr>
          <w:color w:val="000000"/>
          <w:sz w:val="27"/>
          <w:szCs w:val="27"/>
        </w:rPr>
        <w:t>Первый вводный урок итожит то, что пройдено ранее, и переключает внимание школьников на новый курс литературы. Вначале учитель просит школьников вспомнить то, что прочитано ранее и летом, поделиться впечатлениями о прочитанном. (Какие произведения прочитаны? Кто их авторы? Кто герои этих произведений? Что особенно понравилось?) Необходимо внимательно выслушать учащихся, чутко улавливая, что сохранилось в памяти школьников от изучения литературы в 5—7 классах, поэтому второй этап работы на этом уроке — попытка вместе с учащимися восстановить в памяти, какие произведения из устного народного творчества, древнерусской литературы, русской литературы XVIII, XIX, XX веков, зарубежной литературы помнят школьники. (Какие произведения, например А. С. Пушкина, были прочитаны и обсуждены в предыдущих классах? Какие писатели и в каких произведениях обращались к историческим событиям? Какие юмористические и сатирические произведения известны? О чем они? Какие произведения русских и зарубежных писателей рассказывали о любви, о сострадании? И т. д.)</w:t>
      </w:r>
    </w:p>
    <w:p>
      <w:pPr>
        <w:pStyle w:val="Tekst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 </w:t>
      </w:r>
      <w:r>
        <w:rPr>
          <w:color w:val="000000"/>
          <w:sz w:val="27"/>
          <w:szCs w:val="27"/>
        </w:rPr>
        <w:t>Третьим этапом работы на первом уроке, вводящем восьмиклассников в новый курс литературы, станет рассматривание учебника-хрестоматии с последующим обсуждением — какие произведения входят в состав учебника? Какую роль играют вопросы? иллюстрации? статьи о писателях, об особенностях произведений? справочные материалы?</w:t>
      </w:r>
    </w:p>
    <w:p>
      <w:pPr>
        <w:pStyle w:val="Tekst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 </w:t>
      </w:r>
      <w:r>
        <w:rPr>
          <w:color w:val="000000"/>
          <w:sz w:val="27"/>
          <w:szCs w:val="27"/>
        </w:rPr>
        <w:t>Словом, учащиеся рассматривают учебник, знакомятся с его структурой, особенностями и рассказывают о своих наблюдениях.</w:t>
      </w:r>
    </w:p>
    <w:p>
      <w:pPr>
        <w:pStyle w:val="Tekst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 </w:t>
      </w:r>
      <w:r>
        <w:rPr>
          <w:color w:val="000000"/>
          <w:sz w:val="27"/>
          <w:szCs w:val="27"/>
        </w:rPr>
        <w:t>Затем восьмиклассники читают вводную статью, отвечают на вопросы учителя, получают задание на дом — повторить материал о сказках, пословицах, былинах, обрядовом фольклоре, подготовиться к рассказам об этом. Возможен и другой путь — каждая группа получает задание повторить материал: одна — о сказках, другая — о былинах, третья — о пословицах, четвертая — об обрядовом фольклоре; все учащиеся готовятся пересказывать основные положения вводной статьи учебника по литературе для 8 класс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276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agolovok1">
    <w:name w:val="zagolovok1"/>
    <w:basedOn w:val="Normal"/>
    <w:qFormat/>
    <w:pPr>
      <w:spacing w:before="280" w:after="280"/>
    </w:pPr>
    <w:rPr/>
  </w:style>
  <w:style w:type="paragraph" w:styleId="Tekst">
    <w:name w:val="tek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31:00Z</dcterms:created>
  <dc:creator>Анна Вадимовна</dc:creator>
  <dc:description/>
  <dc:language>en-US</dc:language>
  <cp:lastModifiedBy>Admin</cp:lastModifiedBy>
  <dcterms:modified xsi:type="dcterms:W3CDTF">2020-12-02T14:31:00Z</dcterms:modified>
  <cp:revision>2</cp:revision>
  <dc:subject/>
  <dc:title>Пунктуация</dc:title>
</cp:coreProperties>
</file>