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</w:rPr>
        <w:t>Сценарий  ф</w:t>
      </w:r>
      <w:r>
        <w:rPr>
          <w:b/>
          <w:bCs/>
          <w:color w:val="000000"/>
          <w:sz w:val="28"/>
          <w:szCs w:val="28"/>
        </w:rPr>
        <w:t xml:space="preserve">изкультурного праздни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делятся на три команды. Каждая команда имеет свою спортивную эмблему и атрибуты (обручи, мячи, ленты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выходят на площадку под марш, высоко поднимая вверх свои пособия, действуя с ними: опускают их, отводят в сторону, перекладывают из руки в рук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ы перестраиваются в три круг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  Стадионы новые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ят ведь не зря,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вы здоровыми</w:t>
      </w:r>
    </w:p>
    <w:p>
      <w:pPr>
        <w:pStyle w:val="Normal"/>
        <w:shd w:fill="FFFFFF" w:val="clear"/>
        <w:autoSpaceDE w:val="false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осли, друзья! </w:t>
      </w:r>
    </w:p>
    <w:p>
      <w:pPr>
        <w:pStyle w:val="Normal"/>
        <w:shd w:fill="FFFFFF" w:val="clear"/>
        <w:autoSpaceDE w:val="false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t xml:space="preserve">    Зарядка всем полезна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ядка всем нужна!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лени и болезней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сает нас она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учит музыка, под которую выполняются общеразвивающие упражн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временное поднимание предмета вверх, ленту держать за концы двумя руками, натянуть. Поочередное опускание вол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седание. Предмет впере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клоны вперед. Выполнять в медленном темп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ращательные движения предметами в руках. Волнообразные движения лент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днимание предмета вперед-вверх одной рукой, другую руку отвести назад, одну ногу — назад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  Если хочешь стать умелым,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вким, быстрым, сильным, смелым,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гда не унывай!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тот, кто не плачет,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ьется удачи.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что не дается легко,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тру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все знаете, где располагаются ваши команды. Сейчас мы поиграем в разные иг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гра «Чья команда быстрее соберется?». Дети бегают в рассыпную, действуя с предметами по своему усмотрению, сигналу бегут на отведенные командам места (обозначе</w:t>
        <w:softHyphen/>
        <w:t>ны эмблемами команд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гра «Чья команда самая меткая?». Необходимо набросить кольца на стержень. Стержней может быть несколько, сбрасывание на каждый из них дает разное количество очков. Можно сбивать кегли, бросать маленьким мячом в большой мяч. Каждый участник имеет право на два броска. Подсчитывается общее число попад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но провести игру «Школа мяча». Команда располз</w:t>
        <w:softHyphen/>
        <w:t>ется параллельно. Выигрывает та команда, в которой за оп</w:t>
        <w:softHyphen/>
        <w:t xml:space="preserve">аленное время большее количество детей окажется дальше от педагога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t xml:space="preserve"> Летит мой мяч,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етит к тебе,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мотри, не прозевай!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ержи его, лови его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снова мне бросай!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елосипеде приезжает доктор Айболит. Он здоровается с детьми. Спрашивает, нет ли больных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йболит.</w:t>
      </w:r>
      <w:r>
        <w:rPr>
          <w:color w:val="000000"/>
          <w:sz w:val="28"/>
          <w:szCs w:val="28"/>
        </w:rPr>
        <w:t xml:space="preserve"> А могли бы вы прыгнуть далеко, как кенгуру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каждой команды выходят по двое детей и выполняют прыжки: первые - в длину с места, вторые - в длину с раз</w:t>
        <w:softHyphen/>
        <w:t>бега, третьи - прыжки в мешках («Кто первым допрыгает до флажка?»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йболит.</w:t>
      </w:r>
      <w:r>
        <w:rPr>
          <w:color w:val="000000"/>
          <w:sz w:val="28"/>
          <w:szCs w:val="28"/>
        </w:rPr>
        <w:t xml:space="preserve"> А можете вы догнать меня? Берите свои вело</w:t>
        <w:softHyphen/>
        <w:t>сипеды. Поеха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 постепенно отстает. Подъезжает к детям. Айболит предлагает поиграть в игру «Мы - веселые ребята» в раз</w:t>
        <w:softHyphen/>
        <w:t xml:space="preserve">ных вариантах: ловишка впереди, сзади; парные перебежк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йболит.</w:t>
      </w:r>
      <w:r>
        <w:rPr>
          <w:color w:val="000000"/>
          <w:sz w:val="28"/>
          <w:szCs w:val="28"/>
        </w:rPr>
        <w:t xml:space="preserve"> Вот теперь я вижу, что вы здоровые, крепкие, и работы здесь мне нет, лечить некого. До свид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ждой команды начинают вращать длинную скакалку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t xml:space="preserve">  Крутится скакалочк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Словно заводная.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ыгаем, прыгаем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ы, не устава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вободно вбегают, прыгают, уступая место други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отмечает разнообразие прыжков. Подсчитывают</w:t>
        <w:softHyphen/>
        <w:t>ся результаты. В это время появляется почтальон. Он прино</w:t>
        <w:softHyphen/>
        <w:t xml:space="preserve">сит посылку, из которой достают бутафорский арбуз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 Ой, какой он толстый и пузатый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еще и полосатый.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, попробуем на вкус?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, а арбуз-то не простой,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тучит он, и звенит, что же там лежит? 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чудо! Это клад!</w:t>
      </w:r>
    </w:p>
    <w:p>
      <w:pPr>
        <w:pStyle w:val="Normal"/>
        <w:shd w:fill="FFFFFF" w:val="clear"/>
        <w:autoSpaceDE w:val="false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 награды для ребят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объявляет результаты и раздает награды всем участник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02:00Z</dcterms:created>
  <dc:creator>Computer</dc:creator>
  <dc:description/>
  <cp:keywords/>
  <dc:language>en-US</dc:language>
  <cp:lastModifiedBy>User</cp:lastModifiedBy>
  <cp:lastPrinted>2006-04-11T11:10:00Z</cp:lastPrinted>
  <dcterms:modified xsi:type="dcterms:W3CDTF">2016-12-21T09:37:00Z</dcterms:modified>
  <cp:revision>6</cp:revision>
  <dc:subject/>
  <dc:title>Физкультурный досуг “Путешествие по крепости»</dc:title>
</cp:coreProperties>
</file>