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ржественное меро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Дню Победы "Память сердца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мероприятия: </w:t>
      </w:r>
      <w:r>
        <w:rPr>
          <w:color w:val="000000"/>
          <w:sz w:val="28"/>
          <w:szCs w:val="28"/>
        </w:rPr>
        <w:t>Воспитать у обучающихся патриотические чувства к своей Родине, гордость за её героическое прошлое, уважение к участникам Великой Отечественной войны, готовность к поступкам во имя величия и процветания страны.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ть чувство сопричастности с происходившими историческими событиями в годы Великой Отечественной войны.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ствовать расширению представлений о подвиге нашего народа во время Великой Отечественной войны, о мужестве, отваге.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й материал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рш В. Агапкина «Прощание славянки»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сь военного сообщения диктора ВРК Ю. Левитана о нападении Германии на СССР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есня «Священная война», сл. В. И. Лебедева-Кумача, муз А. В Александрова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нограмма песни «Синий платочек»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 фонограмма: шаги солдат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сня «Будем солдатами» №8-08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ня «Ночь коротка», слова Е. Долматовского, музыка М. Фрадкина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ня «Моя Армия», музыка Э. Ханок, стихи И. Резник;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песня </w:t>
      </w:r>
      <w:r>
        <w:rPr>
          <w:b/>
          <w:sz w:val="28"/>
          <w:szCs w:val="28"/>
        </w:rPr>
        <w:t>«Эх, дороги»;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анец «Бескозырка белая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. Шуман «Грёзы», соч. 15 №7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нограмма - поппури на военные песен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ня «Граница», сл. и муз. Л. Агутина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песня «День Победы», сл. В. Харитонова, муз. Д. Тухманова. 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есня Отмените вой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Метроном. (19) Фонограмма «Поклонимся великим тем годам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сня «Журавл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(1 презентация)</w:t>
      </w:r>
    </w:p>
    <w:p>
      <w:pPr>
        <w:pStyle w:val="Normal"/>
        <w:rPr/>
      </w:pPr>
      <w:r>
        <w:rPr>
          <w:sz w:val="28"/>
          <w:szCs w:val="28"/>
        </w:rPr>
        <w:t xml:space="preserve">Зал празднично украшен. На центральной сцене – экран для показа кинофрагментов. Начало праздника показ «Парад военной техники». Звучит музыка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(2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ходят дети подготовительной группы. Упражнения с флажками, затем дети старшей группы выполняют упражнение с шарами из 3 –х цветов (красный, синий, белый)- общая композиция. (дети салятся на стульчики)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(3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 всей стране, в кругу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мит торжественная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й славный юб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 советского солд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! Победа! Велик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слава Отчизны и слава бой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трепетать заставляет сердца.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оржественное мероприятие посвященное Великой победы считаю открытым.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  <w:u w:val="single"/>
        </w:rPr>
        <w:t>(4)</w:t>
      </w:r>
    </w:p>
    <w:p>
      <w:pPr>
        <w:pStyle w:val="Style17"/>
        <w:spacing w:before="0" w:after="0"/>
        <w:rPr/>
      </w:pPr>
      <w:r>
        <w:rPr>
          <w:b/>
          <w:sz w:val="36"/>
          <w:szCs w:val="36"/>
          <w:u w:val="single"/>
        </w:rPr>
        <w:t>(5)</w:t>
      </w:r>
      <w:r>
        <w:rPr>
          <w:b/>
          <w:sz w:val="28"/>
          <w:szCs w:val="28"/>
        </w:rPr>
        <w:t xml:space="preserve"> Ведущий: </w:t>
      </w:r>
      <w:r>
        <w:rPr>
          <w:sz w:val="28"/>
          <w:szCs w:val="28"/>
        </w:rPr>
        <w:t xml:space="preserve"> Вот и наступил долгожданный День Победы! 9 МАЯ – светлый и радостный праздник. Много лет назад в этот день закончилась война с немецким фашизмом. Мы с благодарностью вспоминаем наших воинов, защитников, отстоявших мир в жестокой битве. Всем нашим защитникам, сегодняшним ветеранам и тем, кого с нами нет, мы обязаны тем, что живем сейчас под мирным, чистым неб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расоту, что нам дарит при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ояли солдаты в ог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ий день 4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последнею точкой в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отерь нет ни роты, ни вз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е, кто остались в ж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ий день 4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ли для внуков своих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 всей стране – от края и д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города такого, нет с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бы не пришла Победа в Ма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го 9-го числа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С тех пор салютов много отзвуч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дый день, прошедший без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ая весна свое начало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вое тепло берут от той вес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в гостях у нас почетные гости дети участников Великой Отечественной Войны: (ФИО гост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друзья, много лет отделяет нас от того первого Дня Победы, в той страшной и тяжелой войне. Давайте представим мирное предвоенное время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6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вучат песни 30-40 годов. На фоне песни ведущий продолжает.</w:t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юнь! Клонился к вечеру зак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лой ночи разливалось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давался звонкий сме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щих, не ведающих го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арами»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7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Сирена. Голос Левита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 в записи: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"Граждане и гражданки Советского Союза. </w:t>
      </w:r>
      <w:r>
        <w:rPr>
          <w:color w:val="000000"/>
          <w:sz w:val="28"/>
          <w:szCs w:val="28"/>
        </w:rPr>
        <w:t>От советского информбюро.</w:t>
      </w:r>
      <w:r>
        <w:rPr>
          <w:sz w:val="28"/>
          <w:szCs w:val="28"/>
        </w:rPr>
        <w:t xml:space="preserve"> Сегодня, в 4 часа утра, без объявления войны германские вооруженные силы атаковали границы Советского Союза. Началась Великая Отечественная война советского народа против немецко – фашистких захватчиков. Наше дело правое , враг будит разбит, Победа будет за нами" </w:t>
      </w:r>
      <w:r>
        <w:rPr>
          <w:b/>
          <w:sz w:val="36"/>
          <w:szCs w:val="36"/>
          <w:u w:val="single"/>
        </w:rPr>
        <w:t>(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  песня «Священная война» муз. А.Александрова. Дети </w:t>
      </w:r>
      <w:r>
        <w:rPr>
          <w:sz w:val="28"/>
          <w:szCs w:val="28"/>
        </w:rPr>
        <w:t>на фоне песн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ставай народ! Услышав клич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ронт солдаты Родины ушли.</w:t>
      </w:r>
    </w:p>
    <w:p>
      <w:pPr>
        <w:pStyle w:val="Normal"/>
        <w:rPr/>
      </w:pPr>
      <w:r>
        <w:rPr>
          <w:sz w:val="28"/>
          <w:szCs w:val="28"/>
        </w:rPr>
        <w:t>С отцами рядом были их сыны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дети шли дорогами вой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За Днепр, за Волгу шли солдаты в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ались за любимый край родной.</w:t>
      </w:r>
    </w:p>
    <w:p>
      <w:pPr>
        <w:pStyle w:val="Normal"/>
        <w:rPr/>
      </w:pPr>
      <w:r>
        <w:rPr>
          <w:sz w:val="28"/>
          <w:szCs w:val="28"/>
        </w:rPr>
        <w:t>За каждый город, каждое сел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 все, что на земле моей рос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За детскую улыбку, светлый класс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 мир, за счастье каждого из нас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 такой Победе и меч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ясь заглянуть за кра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ымом заволакивало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прибавляло сед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Девочки поют песню, а мальчики перестраиваются в колонну по 4 человека, уходя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война, что ты сделала, под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тихими наши дв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льчики головы подн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зрослели они до 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роге едва замая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ли за солдатом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мальчики, мальч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! (Уходят)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/>
        <w:t xml:space="preserve">. </w:t>
      </w:r>
      <w:r>
        <w:rPr>
          <w:sz w:val="28"/>
          <w:szCs w:val="28"/>
        </w:rPr>
        <w:t>Страна цвела. Но враг из-за угл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вершил налет, пошел на нас войно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тот грозный час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тальною став стеною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ся молодежь оружие взяла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Чтоб отстоять Отечество родное.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фонограмма: шаги солдат) </w:t>
      </w:r>
      <w:r>
        <w:rPr>
          <w:b/>
          <w:sz w:val="32"/>
          <w:szCs w:val="32"/>
        </w:rPr>
        <w:t>(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Отцы уходили от нас в 41- ом</w:t>
      </w:r>
    </w:p>
    <w:p>
      <w:pPr>
        <w:pStyle w:val="Normal"/>
        <w:rPr/>
      </w:pPr>
      <w:r>
        <w:rPr>
          <w:sz w:val="28"/>
          <w:szCs w:val="28"/>
        </w:rPr>
        <w:t>Когда задыхалась от гор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ло им больно и горько, на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ыли в июньском чаду топ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где – то в боях сизокрылою ра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Ладогой, Оршею или Орлом.</w:t>
      </w:r>
    </w:p>
    <w:p>
      <w:pPr>
        <w:pStyle w:val="Normal"/>
        <w:rPr/>
      </w:pPr>
      <w:r>
        <w:rPr>
          <w:sz w:val="28"/>
          <w:szCs w:val="28"/>
        </w:rPr>
        <w:t>Они, умирая, входили в сказ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жизни остаться сегодняшним д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удем солдатами» №8-0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  <w:u w:val="single"/>
        </w:rPr>
        <w:t>(10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ужчины уходили на фронт воевать, а женщины продолжали работать день и ночь на фабриках и заводах: шили шинели, вязали теплые рукавицы, носки, пекли хлеб. А еще они писали письма солдатам, в которых рассказывали о родном доме, о том как они ждут победы и возвращения домой своих сыновей, братьев и муж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(11)</w:t>
      </w:r>
      <w:r>
        <w:rPr>
          <w:b/>
          <w:sz w:val="36"/>
          <w:szCs w:val="36"/>
        </w:rPr>
        <w:t>(</w:t>
      </w:r>
      <w:r>
        <w:rPr>
          <w:b/>
          <w:sz w:val="28"/>
          <w:szCs w:val="28"/>
        </w:rPr>
        <w:t>Звучит песня «Эх, дороги», выходят несколько мальчиков в военной форме, усаживаются в центре у «костра»: кто- то чистит ружье, кто- то пишет письмо, кто – то просто сиди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холодные осенние вечера, в минуты затишья между боями, солдаты отдыхали, сидя у костра, чинили себе одежду, вспоминали мирные д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е грусти солдат, верь в победу, и она обязательно прид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ну-ка, солдат, где твоя боевая подруга –гармонь? Сыграй нам для души. (берет гармон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тегнул солдат свою гармонь, и полились звуки задушевной песни,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Заслушались солдаты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дни войны песня была и оружием, и паролем и мечтою и клятвой. Песни согревали сердца наших защитников, они пели о верности, любви и дружбе. Песни не награждались орденами, но для нашей Победы, они делали очень и очень м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(12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Танец «Катюша»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(13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асвистели снаряды, закончился отдых, и снова солдаты пошли защищать свою Родину и свой дом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14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етыре долгих года шла Великая Отечественная война, 1418 дней и ночей продолжалась гигантская битва с германским фашизмом. Шел смертельный бой, не ради славы – ради жизни на Земле. Наши ветераны были тогда совсем юными, но многие из них смело помогали взрослым, а кто – то бесстрашно сражался с врагом на суше и на море, и в воздух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шла война четыре долгих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оевали за свою свободу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раги хотели нашу Землю захва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с в рабов послушных превратит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ашистских оккупантов побежд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амого Берлина немцев гн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ыл взят Берлин, и на Рейхст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гордо водружен наш фла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ень Побе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 он пришел этот день – 9 мая 1945 года День Победы! С каким нетерпеньем ждали его угнетенные народы Европы. В годы войны погибло свыше 20 миллионов наших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15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(Голос Левитана об окончании вой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отдать сегодня дань памяти нашим землякам, вспомнить их простые лица, говорок, ещё раз увидеть мысленным взором как гордо шли они в строю каждый день Победы, надев праздничные пиджаки с орденами и медалями, как просто и понятно рассказывали о войне школьникам и молодёжи. Их уже с нами нет. Но остались их дети, их живая память, их надежда. Сейчас в нашем городе проживает пятеро потомков героев- танкистов и все они с великой гордостью хранят память о своих отц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О ПРЕДОСТАВЛЯЕТСЯ</w:t>
      </w:r>
      <w:r>
        <w:rPr>
          <w:sz w:val="28"/>
          <w:szCs w:val="28"/>
          <w:u w:val="single"/>
        </w:rPr>
        <w:t xml:space="preserve"> (ФИО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О ПРЕДОСТАВЛЯЕТСЯ </w:t>
      </w:r>
      <w:r>
        <w:rPr>
          <w:sz w:val="28"/>
          <w:szCs w:val="28"/>
          <w:u w:val="single"/>
        </w:rPr>
        <w:t>(ФИ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асибо вам, солдаты дорогие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вы не испугались смерти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шистов беспощадных побе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несли нам счастье и по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(16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Танец «Бескозырка белая»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17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е дождались с фронта своих сыновей и дочерей тысячи мат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лго хранили они солдатские треугольники – весточки от дорогих детей! И до самой смерти своей не верили в их гибель. Надеялись и ждали наперекор злым похоронкам. (Зажечь свеч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дрожащая св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унь на пламя сгоря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, волшебный огон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бы нам поведать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дети на горящую свечу. Это только маленький огонек. Но есть огонь, который вызывает у людей особые чувства, это огонь на могиле неизвестного солдата. В честь победы над фашизмом горит Вечный огонь, чтобы люди не забывали о подвигах наших герое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ходят люди к Вечному ог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, чтобы низко поклони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, кто погиб в жестокую вой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двигами Родина горди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ит огонь и в дождь, и в снег, и в град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е заметут его метель и ветер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Бессмертен подвиг доблестных солдат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есут цветы и взрослые и дети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Тем, кто стоял за Родину свою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Чтоб не могла война вновь повторитьс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риходят люди к Вечному огню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риходят, чтобы низко поклон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ечный огон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Минутой молчания почтим память всех героев, павших за мир и счастье на Земле. Спасибо нашим солдатам за то, что победили в этой жесток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м и склоним головы перед их памятью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(18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Минута молчания. Метроном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19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Фонограмма «Поклонимся великим тем годам»)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(20) </w:t>
      </w:r>
      <w:r>
        <w:rPr>
          <w:b/>
          <w:sz w:val="28"/>
          <w:szCs w:val="28"/>
        </w:rPr>
        <w:t>Звучит песня «Журавли»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Победой кончилась война,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 годы позади.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орят медали, ордена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 многих на груди.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то носит орден боевой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За подвиги в бою,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 кто – за подвиг трудовой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воем родном кра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будем храбрыми как д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ую землю защи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яркое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кому не отдадим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21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есня «Будем Родине служить»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6"/>
          <w:szCs w:val="36"/>
          <w:u w:val="single"/>
        </w:rPr>
        <w:t xml:space="preserve">(22)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годня праздник входит в каждый дом 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 радость к людям с ним приходит следом.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ы поздравляем Вас с великим днем.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 днем нашей Славы!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 Днем Победы!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 дарят цветы, шары, поделки </w:t>
      </w:r>
      <w:r>
        <w:rPr>
          <w:bCs/>
          <w:sz w:val="28"/>
          <w:szCs w:val="28"/>
        </w:rPr>
        <w:t>под музыку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Какое весеннее яркое солнце,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Сегодня весенний победный парад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ы крикнем всем вместе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усть слышат повсюду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Дети хором: </w:t>
      </w:r>
      <w:r>
        <w:rPr>
          <w:sz w:val="28"/>
          <w:szCs w:val="28"/>
          <w:u w:val="single"/>
        </w:rPr>
        <w:t>Да здравствует дружба Российских ребят.</w:t>
      </w:r>
    </w:p>
    <w:p>
      <w:pPr>
        <w:pStyle w:val="Normal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(23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есня Отмените войну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36"/>
          <w:szCs w:val="36"/>
        </w:rPr>
        <w:t>(24)</w:t>
      </w:r>
      <w:r>
        <w:rPr>
          <w:b/>
          <w:sz w:val="28"/>
          <w:szCs w:val="28"/>
        </w:rPr>
        <w:t xml:space="preserve"> Ведущий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рогие, друзья, дорогие гости! С Днем Победы! С праздником Вас! Праздничные мероприятия, посвященные Дню Великой Победы, не заканчиваются, в канун праздника приглашаем всех на концерт «Салют Победы», а также принять участие в посадке деревьев «Аллеи славы» на территории ДОУ, о чём будет дополнительно сообщено на сайте и на информационном стенде ДОУ.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 xml:space="preserve">А сейчас мы приглашаем Всех гостей посетить выставку в холле ДОУ и на чаепитие, после чего состоится возложение цветов к памятнику «Вечная слава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21:00Z</dcterms:created>
  <dc:creator>Admin</dc:creator>
  <dc:description/>
  <cp:keywords/>
  <dc:language>en-US</dc:language>
  <cp:lastModifiedBy>Admin</cp:lastModifiedBy>
  <cp:lastPrinted>2002-01-01T02:27:00Z</cp:lastPrinted>
  <dcterms:modified xsi:type="dcterms:W3CDTF">2020-12-01T07:38:00Z</dcterms:modified>
  <cp:revision>34</cp:revision>
  <dc:subject/>
  <dc:title/>
</cp:coreProperties>
</file>