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Технология проблемного обучения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Cs/>
          <w:color w:val="000000"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Много  лет назад, когда я только начала работать в школе, в одном из методических журналов я прочла статью, которая произвела на меня огромное впечатление. В ней говорилось о «комплексе Маугли». Если ребенок в определенном возрасте и на точно отмеренном природой отрезке своего развития по тем или иным причинам не получил "причитающейся" ему именно в это время информации, не приобрел необходимых навыков, восполнить этот пробел в дальнейшем будет уже невозможно. </w:t>
        <w:br/>
        <w:t xml:space="preserve">    Сегодня мы знаем, что практика образования опровергает это утверждение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iCs/>
          <w:color w:val="000000"/>
          <w:sz w:val="24"/>
          <w:szCs w:val="24"/>
        </w:rPr>
        <w:t>Однако, тогда для меня как учителя этот факт показался не просто любопытным, он стал руководством к действию.</w:t>
      </w:r>
      <w:r>
        <w:rPr>
          <w:rFonts w:cs="Cambria" w:ascii="Cambria" w:hAnsi="Cambria"/>
          <w:bCs/>
          <w:i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iCs/>
          <w:sz w:val="24"/>
          <w:szCs w:val="24"/>
        </w:rPr>
        <w:t xml:space="preserve">      </w:t>
      </w:r>
      <w:r>
        <w:rPr>
          <w:rFonts w:cs="Cambria" w:ascii="Cambria" w:hAnsi="Cambria"/>
          <w:bCs/>
          <w:iCs/>
          <w:sz w:val="24"/>
          <w:szCs w:val="24"/>
        </w:rPr>
        <w:t xml:space="preserve">Осознав, что </w:t>
      </w:r>
      <w:r>
        <w:rPr>
          <w:rFonts w:cs="Cambria" w:ascii="Cambria" w:hAnsi="Cambria"/>
          <w:sz w:val="24"/>
          <w:szCs w:val="24"/>
        </w:rPr>
        <w:t>познавательная активность учащихся, их внутренняя учебная мотивация</w:t>
      </w:r>
      <w:r>
        <w:rPr>
          <w:rFonts w:cs="Cambria" w:ascii="Cambria" w:hAnsi="Cambria"/>
          <w:bCs/>
          <w:iCs/>
          <w:sz w:val="24"/>
          <w:szCs w:val="24"/>
        </w:rPr>
        <w:t xml:space="preserve"> являются обязательным условием повышения эффективности образовательного процесса, я начала осваивать активные методы обучения (технологию групповой деятельности, кейс-метод, метод проектов и др.)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</w:t>
      </w:r>
      <w:r>
        <w:rPr>
          <w:rFonts w:cs="Cambria" w:ascii="Cambria" w:hAnsi="Cambria"/>
          <w:bCs/>
          <w:iCs/>
          <w:sz w:val="24"/>
          <w:szCs w:val="24"/>
        </w:rPr>
        <w:t xml:space="preserve">В 2000г. в рамках курсов повышения квалификации я познакомилась с  технологией проблемного обучения. 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С тех пор ведущим направлением моей   педагогической деятельности  является организация работы обучающихся на уроках с помощью проблемного обучения в целях формирования учебно-познавательной компетенции обучающихся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</w:t>
      </w:r>
      <w:r>
        <w:rPr>
          <w:rFonts w:cs="Cambria" w:ascii="Cambria" w:hAnsi="Cambria"/>
          <w:bCs/>
          <w:sz w:val="24"/>
          <w:szCs w:val="24"/>
        </w:rPr>
        <w:t>В своей педагогической деятельности  я столкнулась со следующим противоречием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между необходимостью качественной подготовки обучающихся (в том числе  к ГИА и ЕГЭ), необходимостью  формирования полезных практических навыков и умения самостоятельно применять их на практике.  и  низкой мотивацией обучающихся к изучению биологии и химии. 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</w:t>
      </w:r>
      <w:r>
        <w:rPr>
          <w:rFonts w:cs="Cambria" w:ascii="Cambria" w:hAnsi="Cambria"/>
          <w:bCs/>
          <w:sz w:val="24"/>
          <w:szCs w:val="24"/>
        </w:rPr>
        <w:t xml:space="preserve">Эта проблема является актуальной для многих педагогов, так как в  настоящее время педагогическая практика в целом испытывает определённые затруднения: образование является предметным, монофункциональным; у школьников не развито рефлексивное мышление, адекватность самоанализа и самооценки;  они не умеют применять полученные знания в жизненных ситуациях. </w:t>
      </w:r>
    </w:p>
    <w:p>
      <w:pPr>
        <w:pStyle w:val="Normal"/>
        <w:spacing w:lineRule="auto" w:line="36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Анализ имеющегося противоречия позволил сформулировать ведущую педагогическую идею опыта: создание необходимых условий для повышения учебно-познавательной активности обучающихся  посредством использования проблемного обучения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80"/>
          <w:sz w:val="24"/>
          <w:szCs w:val="24"/>
        </w:rPr>
      </w:pPr>
      <w:r>
        <w:rPr>
          <w:rFonts w:cs="Cambria" w:ascii="Cambria" w:hAnsi="Cambria"/>
          <w:b/>
          <w:color w:val="000080"/>
          <w:sz w:val="24"/>
          <w:szCs w:val="24"/>
        </w:rPr>
        <w:t>Приемы создания и решения проблемных ситуаций на уроках биологии и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вожу школьников к противоречию и предлагаю им самим найти способ его решения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mbria" w:ascii="Cambria" w:hAnsi="Cambria"/>
          <w:i/>
          <w:sz w:val="24"/>
          <w:szCs w:val="24"/>
        </w:rPr>
        <w:t>Биология</w:t>
      </w:r>
      <w:r>
        <w:rPr>
          <w:rFonts w:cs="Cambria" w:ascii="Cambria" w:hAnsi="Cambria"/>
          <w:b/>
          <w:i/>
          <w:sz w:val="24"/>
          <w:szCs w:val="24"/>
        </w:rPr>
        <w:t xml:space="preserve">, </w:t>
      </w:r>
      <w:r>
        <w:rPr>
          <w:rFonts w:cs="Cambria" w:ascii="Cambria" w:hAnsi="Cambria"/>
          <w:i/>
          <w:sz w:val="24"/>
          <w:szCs w:val="24"/>
        </w:rPr>
        <w:t>6 кл. Тема</w:t>
      </w:r>
      <w:r>
        <w:rPr>
          <w:rFonts w:cs="Cambria" w:ascii="Cambria" w:hAnsi="Cambria"/>
          <w:b/>
          <w:i/>
          <w:sz w:val="24"/>
          <w:szCs w:val="24"/>
        </w:rPr>
        <w:t xml:space="preserve">: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"О жизни растений". В начале урока ставлю проблему: «Почему корень и стебель растут в противоположные стороны?»</w:t>
      </w:r>
      <w:r>
        <w:rPr>
          <w:rStyle w:val="Emphasis"/>
          <w:rFonts w:cs="Cambria" w:ascii="Cambria" w:hAnsi="Cambria"/>
          <w:sz w:val="24"/>
          <w:szCs w:val="24"/>
        </w:rPr>
        <w:t xml:space="preserve"> 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Я не даю готового ответа, а рассказываю, как наука шла к этой истине, сообщаю о гипотезах и опытах, которые делались учеными для  проверки этих гипотез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Style17"/>
        <w:spacing w:lineRule="auto" w:line="360"/>
        <w:ind w:left="0" w:hanging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color w:val="0000FF"/>
          <w:sz w:val="24"/>
          <w:szCs w:val="24"/>
        </w:rPr>
        <w:t xml:space="preserve">2. </w:t>
      </w:r>
      <w:r>
        <w:rPr>
          <w:rFonts w:cs="Cambria" w:ascii="Cambria" w:hAnsi="Cambria"/>
          <w:b/>
          <w:sz w:val="24"/>
          <w:szCs w:val="24"/>
        </w:rPr>
        <w:t>Излагаю различные точки зрения на один и тот же вопрос</w:t>
      </w:r>
      <w:r>
        <w:rPr>
          <w:rFonts w:cs="Cambria" w:ascii="Cambria" w:hAnsi="Cambria"/>
          <w:sz w:val="24"/>
          <w:szCs w:val="24"/>
        </w:rPr>
        <w:t xml:space="preserve">.                                       Например, в 10 классе курса биологии  тема 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«Происхождение человека»: представляю разные точки зрения на проблему происхождения человека (научная, религиозная, уфологическая-инопланетна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b/>
          <w:color w:val="0000FF"/>
          <w:sz w:val="24"/>
          <w:szCs w:val="24"/>
        </w:rPr>
        <w:t xml:space="preserve">3.    </w:t>
      </w:r>
      <w:r>
        <w:rPr>
          <w:rFonts w:cs="Cambria" w:ascii="Cambria" w:hAnsi="Cambria"/>
          <w:b/>
          <w:sz w:val="24"/>
          <w:szCs w:val="24"/>
        </w:rPr>
        <w:t>Сталкиваю противоречия практической деятельности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Style18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Так, при изучении факторов, обусловливающих сезонные явления в живой природе, сообщив, что продолжительность светового дня является для растений и животных сигналом наступающих сезонных изменений в природе, я предлагаю  учащимся ответить на вопрос: «Почему в условиях естественного освещения в зимнее время многие овощные культуры в теплицах не образуют плодов, несмотря на оптимальные температурные условия и полив?»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    </w:t>
      </w:r>
      <w:r>
        <w:rPr>
          <w:rFonts w:cs="Cambria" w:ascii="Cambria" w:hAnsi="Cambria"/>
          <w:b/>
          <w:color w:val="0000FF"/>
          <w:sz w:val="24"/>
          <w:szCs w:val="24"/>
        </w:rPr>
        <w:t>4.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>Предлагаю классу рассмотреть явление с различных позиций</w:t>
      </w:r>
      <w:r>
        <w:rPr>
          <w:rFonts w:cs="Cambria" w:ascii="Cambria" w:hAnsi="Cambria"/>
          <w:sz w:val="24"/>
          <w:szCs w:val="24"/>
        </w:rPr>
        <w:t xml:space="preserve"> (эксперты, ученые, экологи, агрономы). </w:t>
      </w:r>
    </w:p>
    <w:p>
      <w:pPr>
        <w:pStyle w:val="Style19"/>
        <w:spacing w:lineRule="auto" w:line="36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ru-RU"/>
        </w:rPr>
        <w:t xml:space="preserve">Так </w:t>
      </w:r>
      <w:r>
        <w:rPr>
          <w:rFonts w:cs="Cambria" w:ascii="Cambria" w:hAnsi="Cambria"/>
          <w:sz w:val="24"/>
          <w:szCs w:val="24"/>
        </w:rPr>
        <w:t xml:space="preserve">при изучении материала о достижениях в области селекции растений я перед селекционерами (обучающимися) ставлю задачу создания сортов овощей, пригодных для машинной уборки. Затем задаю вопрос: «Каким комплексом свойств должны обладать сорта томатов, пригодных для машинной уборки?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/>
          <w:color w:val="0000FF"/>
          <w:sz w:val="24"/>
          <w:szCs w:val="24"/>
        </w:rPr>
        <w:t>5.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>Побуждаю обучаемых делать сравнения, обобщения, выводы</w:t>
      </w:r>
      <w:r>
        <w:rPr>
          <w:rFonts w:cs="Cambria" w:ascii="Cambria" w:hAnsi="Cambria"/>
          <w:sz w:val="24"/>
          <w:szCs w:val="24"/>
        </w:rPr>
        <w:t xml:space="preserve"> из ситуации, сопоставлять факты (в ходе побуждающего диалога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рок биологии, 9 класс, тема  «Клетка - биологическая структура». Перед учащимися была поставлена проблемная  задача: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«Предположим, что у клетки появился поверхностный аппарат, полностью изолирующий ее содержимое от внешней среды. Какие преимущества и какие трудности при этом возникли бы? К каким последствиям для самой клетки привело бы это событие? Почему?»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mbria" w:ascii="Cambria" w:hAnsi="Cambria"/>
          <w:b/>
          <w:color w:val="0000FF"/>
          <w:sz w:val="24"/>
          <w:szCs w:val="24"/>
        </w:rPr>
        <w:t>6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Ставлю конкретные вопросы</w:t>
      </w:r>
      <w:r>
        <w:rPr>
          <w:rFonts w:cs="Cambria" w:ascii="Cambria" w:hAnsi="Cambria"/>
          <w:sz w:val="24"/>
          <w:szCs w:val="24"/>
        </w:rPr>
        <w:t xml:space="preserve"> (на обобщение, обоснование, конкретизацию, логику рассуждения).</w:t>
      </w:r>
    </w:p>
    <w:p>
      <w:pPr>
        <w:pStyle w:val="Style19"/>
        <w:spacing w:lineRule="auto" w:line="36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Общая биология. На уроке в 9 классе о естественном отборе и других движущих силах эволюции, сообщаю учащимся  сущность представлений Ч. Дарвина о естественном отборе, о проявлениях естественного отбора в популяциях каких–либо животных при изменениях условий внешней среды. </w:t>
      </w:r>
    </w:p>
    <w:p>
      <w:pPr>
        <w:pStyle w:val="Style19"/>
        <w:spacing w:lineRule="auto" w:line="36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Затем предлагаю учащимся ответить на вопрос: «Почему постоянно приходится создавать новые ядохимикаты против насекомых–вредителей сельскохозяйственных культур?» Учащиеся, решая поставленную проблему, выявляют особенности проявления естественного отбора в популяции насекомых, подвергающихся длительному воздействию какого–то ядохимиката, и дают обоснованный отв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b/>
          <w:color w:val="0000FF"/>
          <w:sz w:val="24"/>
          <w:szCs w:val="24"/>
        </w:rPr>
        <w:t xml:space="preserve">     </w:t>
      </w:r>
      <w:r>
        <w:rPr>
          <w:rFonts w:cs="Cambria" w:ascii="Cambria" w:hAnsi="Cambria"/>
          <w:b/>
          <w:color w:val="0000FF"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Определяю проблемные теоретические и практические задания</w:t>
      </w:r>
      <w:r>
        <w:rPr>
          <w:rFonts w:cs="Cambria" w:ascii="Cambria" w:hAnsi="Cambria"/>
          <w:sz w:val="24"/>
          <w:szCs w:val="24"/>
        </w:rPr>
        <w:t xml:space="preserve"> (например,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исследовательские).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>Биология.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 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7 класс, тема «Простейшие»: демонстрация эксперимента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Амёб поместили в две колбы: одну с родниковой водой, а другую с кипячёной. В одной из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лб через некоторое время амёбы погибли. Как вы объясните, почему в одной из колб погибли амёбы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b/>
          <w:color w:val="0000FF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Формулирую проблемные задачи</w:t>
      </w:r>
      <w:r>
        <w:rPr>
          <w:rFonts w:cs="Cambria" w:ascii="Cambria" w:hAnsi="Cambria"/>
          <w:sz w:val="24"/>
          <w:szCs w:val="24"/>
        </w:rPr>
        <w:t xml:space="preserve">: например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с недостаточными или избыточными данными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 неопределенностью в постановке вопроса;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ротиворечивыми данными;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заведомо допущенными ошибками;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граниченным временем решения и др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иология.  6 класс. При изучении темы «Лишайники» учащиеся из моего рассказа узнают, что долгое время ученые принимали лишайники за обычное растение и относили их к мхам. Лишь в 1867г. русским ученым А.С. Фаминцыну и О.В. Баронецкому удалось выделить зеленые клетки из лишайника ксанории и установить, что они не только могут жить вне тела лишайника, но и размножаться делением и спорами. Следовательно, зеленые клетки лишайника - самостоятельные растения, водоросли. Формулируется проблемная задача: что же такое лишайники? К какой группе растений их нужно было отнести?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При подготовке к уроку я стараюсь учитывать реальные возможности и индивидуальные особенности учащихся, отобрать такую совокупность приемов создания проблемных ситуаций, которая создает оптимальные условия для включения каждого ученика в активную познавательную деятельность. </w:t>
      </w:r>
      <w:r>
        <w:rPr>
          <w:rFonts w:cs="Cambria" w:ascii="Cambria" w:hAnsi="Cambria"/>
          <w:bCs/>
          <w:sz w:val="24"/>
          <w:szCs w:val="24"/>
        </w:rPr>
        <w:t xml:space="preserve">Активная работа ученика на уроке – залог успешного обучения. </w:t>
      </w:r>
      <w:r>
        <w:rPr>
          <w:rFonts w:cs="Cambria" w:ascii="Cambria" w:hAnsi="Cambria"/>
          <w:sz w:val="24"/>
          <w:szCs w:val="24"/>
        </w:rPr>
        <w:t xml:space="preserve">На своих уроках я стремлюсь создать такие условия, при которых ученик испытывал бы настоящий азарт в стремлении докопаться до самой сути проблемы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0000FF"/>
          <w:sz w:val="24"/>
          <w:szCs w:val="24"/>
        </w:rPr>
        <w:t>1 этап</w:t>
      </w:r>
      <w:r>
        <w:rPr>
          <w:rFonts w:cs="Cambria" w:ascii="Cambria" w:hAnsi="Cambria"/>
          <w:b/>
          <w:sz w:val="24"/>
          <w:szCs w:val="24"/>
        </w:rPr>
        <w:t xml:space="preserve"> проблемного урока - </w:t>
      </w:r>
      <w:r>
        <w:rPr>
          <w:rFonts w:cs="Cambria" w:ascii="Cambria" w:hAnsi="Cambria"/>
          <w:b/>
          <w:color w:val="0000FF"/>
          <w:sz w:val="24"/>
          <w:szCs w:val="24"/>
        </w:rPr>
        <w:t xml:space="preserve">Постановка учебной проблемы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чебная проблема – это возникший или поставленный перед учеником вопрос, ответ на который заранее неизвестен и подлежит творческому поиску, для осуществления которого у обучающегося имеются некоторые исходные знания. Как известно, учебная проблема существует в двух основных формах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как тема урока;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как не совпадающий с темой урока вопрос, ответом на который и будет новое знани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Следовательно, поставить учебную проблему, значит помочь ученикам самим сформулировать либо тему урока, либо не сходный с темой урока вопрос для исследования. Для того, чтобы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учащиеся смогли сформулировать тему урока, использую  </w:t>
      </w:r>
      <w:r>
        <w:rPr>
          <w:rFonts w:cs="Cambria" w:ascii="Cambria" w:hAnsi="Cambria"/>
          <w:b/>
          <w:sz w:val="24"/>
          <w:szCs w:val="24"/>
        </w:rPr>
        <w:t>приём   «Яркое пятно»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качестве «яркого пятна» использую сказки, легенды, фрагменты из художественной литературы, случаи из истории наук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>А в 10 классе при изучении раздела «Генетика» привожу отрывок из произведения И. Ильфа и Е.Петрова «Двенадцать стульев»: На заседании   «Союза меча и орала» Остап Бендер заявил, что он является законным наследником Российского престола, ибо его матушка состояла в гражданском браке с Государем Императором. В подтверждение этого великий комбинатор сказал, что он, как и его сводный брат Алексей, страдает гемофилией. Убедительны ли претензии гражданина О. Бендера на Российский престол?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</w:t>
      </w:r>
      <w:r>
        <w:rPr>
          <w:rFonts w:cs="Cambria" w:ascii="Cambria" w:hAnsi="Cambria"/>
          <w:b/>
          <w:sz w:val="24"/>
          <w:szCs w:val="24"/>
        </w:rPr>
        <w:t>Момент возникновения проблемной ситуации</w:t>
      </w:r>
      <w:r>
        <w:rPr>
          <w:rFonts w:cs="Cambria" w:ascii="Cambria" w:hAnsi="Cambria"/>
          <w:sz w:val="24"/>
          <w:szCs w:val="24"/>
        </w:rPr>
        <w:t xml:space="preserve"> определяю так: у класса должен появиться эмоциональный отклик: удивление, озадаченность (как же так?) или чувство затруднения (как же это объяснить?), в основе которого лежит противоречие между необходимостью выполнить задание и невозможностью это сделать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ля того чтобы из проблемной ситуации выйти к учебной проблеме, я выполняю с классом определенную мыслительную работу, которая заключается в осознании ими противоречия и формулировании проблемы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десь возможны вариант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провожу </w:t>
      </w:r>
      <w:r>
        <w:rPr>
          <w:rFonts w:cs="Cambria" w:ascii="Cambria" w:hAnsi="Cambria"/>
          <w:b/>
          <w:sz w:val="24"/>
          <w:szCs w:val="24"/>
        </w:rPr>
        <w:t>диалог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побуждающий</w:t>
      </w:r>
      <w:r>
        <w:rPr>
          <w:rFonts w:cs="Cambria" w:ascii="Cambria" w:hAnsi="Cambria"/>
          <w:sz w:val="24"/>
          <w:szCs w:val="24"/>
        </w:rPr>
        <w:t xml:space="preserve"> учеников к осознанию противоречия.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Я предъявляю факты, научные теории или взаимоисключающие точки зрения. Так на уроке биологии в 10-м классе по  теме «Ткани растений и животных» предлагаю задание: «Из маленького кусочка растительной ткани ученым удается вырастить несколько тысяч взрослых растений. Как вы думаете, какую ткань растения ученые берут для этих опытов? Почему не удаются подобные опыты на животных?» </w:t>
      </w:r>
    </w:p>
    <w:p>
      <w:pPr>
        <w:pStyle w:val="Normal"/>
        <w:spacing w:lineRule="auto" w:line="360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Ученики предлагают свои версии учебной проблемы.  Если их мысль оформлена не грамотно или не относится к теме, я предлагаю другим учащимся  переформулировать учебную проблему  («Кто еще хочет сказать?», «Кто думает иначе?», «Кто может точнее выразить эту мысль?»)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использую прием </w:t>
      </w:r>
      <w:r>
        <w:rPr>
          <w:rFonts w:cs="Cambria" w:ascii="Cambria" w:hAnsi="Cambria"/>
          <w:b/>
          <w:sz w:val="24"/>
          <w:szCs w:val="24"/>
        </w:rPr>
        <w:t>«Противоречие»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тот прием выполняется в два шага: сначала (1шаг) я даю возможность ребенку, на основе его жизненного опыта, сделать предположение, высказать гипотезу. Затем (шаг 2) предъявляю научный факт. При изучении темы «Бактерии» в 7 классе ставлю проблему: «Важнейшую роль в разложении погибших животных и растений играют бактерии гниения. (Шаг 1) Все ли трупы животных и остатки растений разрушаются бактериями? Ответ ученика – да, так как бактерии встречаются повсюду.  (Шаг2) Пояснения учителя – в очень сухой почве, например, в песке пустынь, хорошо сохраняются трупы животных»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Ученику необходимо дать объяснение этому явлению на основе анализа причинно-следственных связей. (причина бактерии гниения - разрушители погибших животных и растений, следствие - их благоприятная среда влага). Ответ: сухой раскаленный песок пустынь безводен и является малоподвижной средой для развития бактерий гниения. Поэтому трупы животных высыхают (мумифицируются), но не разрушаю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Эффективно работает прием </w:t>
      </w:r>
      <w:r>
        <w:rPr>
          <w:rFonts w:cs="Cambria" w:ascii="Cambria" w:hAnsi="Cambria"/>
          <w:b/>
          <w:sz w:val="24"/>
          <w:szCs w:val="24"/>
        </w:rPr>
        <w:t>«Практическое задание, не сходное с предыдущими»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Даю практическое задание, с которым ученик до настоящего момента не сталкивался. Так, на уроке «Наследование признаков, сцепленных с полом» в 10 классе предлагаю решить генетическую задачу. «В семье здоровых родителей рождается мальчик больной гемофилией (не свертываемость крови). В семье паника, откуда взялась болезнь, ведь последним кто ей болел, был прадед по материнской линии».  Не зная способа выполнения нового задания, ученики испытывают  затруднение и ищут способы решения проблемной ситуации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Иногда несмотря на все педагогические усилия, проблемная ситуация так и не возникает. Тогда использую </w:t>
      </w:r>
      <w:r>
        <w:rPr>
          <w:rFonts w:cs="Cambria" w:ascii="Cambria" w:hAnsi="Cambria"/>
          <w:b/>
          <w:sz w:val="24"/>
          <w:szCs w:val="24"/>
        </w:rPr>
        <w:t>подводящий диалог</w:t>
      </w:r>
      <w:r>
        <w:rPr>
          <w:rFonts w:cs="Cambria" w:ascii="Cambria" w:hAnsi="Cambria"/>
          <w:sz w:val="24"/>
          <w:szCs w:val="24"/>
        </w:rPr>
        <w:t xml:space="preserve"> – систему посильных вопросов и заданий, которые шаг за шагом приводят ученика к осознанию темы урока. .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водящий к знаниям диалог не требует выдвижения гипотез. Это логическая цепочка вопросов, которая приводит к новому знанию. Тема “Соцветие” (6 класс))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«Где лучше находиться цветку, чтобы эффективнее произошло опыление? Почему?»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«А если размер цветка мал? Что необходимо для эффективного опыления?»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оставьте определение: «Соцветие – это …»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color w:val="0000FF"/>
          <w:sz w:val="24"/>
          <w:szCs w:val="24"/>
        </w:rPr>
        <w:t>2 этап</w:t>
      </w:r>
      <w:r>
        <w:rPr>
          <w:rFonts w:cs="Cambria" w:ascii="Cambria" w:hAnsi="Cambria"/>
          <w:b/>
          <w:sz w:val="24"/>
          <w:szCs w:val="24"/>
        </w:rPr>
        <w:t xml:space="preserve"> проблемного урока -  </w:t>
      </w:r>
      <w:r>
        <w:rPr>
          <w:rFonts w:cs="Cambria" w:ascii="Cambria" w:hAnsi="Cambria"/>
          <w:b/>
          <w:color w:val="0000FF"/>
          <w:sz w:val="24"/>
          <w:szCs w:val="24"/>
        </w:rPr>
        <w:t>Поиск решения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 этом этапе помогаю ученикам открыть новое знание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Я предлагаю открыть его самостоятельно «методом проб и ошибок» или  без гипотез подвожу учеников к новому знанию. Во втором случае я использую побуждающий к гипотезе диалог или подводящий диалог, который может разворачиваться как от сформулированной проблемы, так и без нее.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Различие способов заключается в той мыслительной работе, которую выполняют ученики, и, следовательно, в их развивающем эффекте. </w:t>
      </w:r>
      <w:r>
        <w:rPr>
          <w:rFonts w:cs="Cambria" w:ascii="Cambria" w:hAnsi="Cambria"/>
          <w:b/>
          <w:sz w:val="24"/>
          <w:szCs w:val="24"/>
        </w:rPr>
        <w:t>Результатом побуждающего диалога</w:t>
      </w:r>
      <w:r>
        <w:rPr>
          <w:rFonts w:cs="Cambria" w:ascii="Cambria" w:hAnsi="Cambria"/>
          <w:sz w:val="24"/>
          <w:szCs w:val="24"/>
        </w:rPr>
        <w:t xml:space="preserve"> служит развитие творческих способностей учащихся, а </w:t>
      </w:r>
      <w:r>
        <w:rPr>
          <w:rFonts w:cs="Cambria" w:ascii="Cambria" w:hAnsi="Cambria"/>
          <w:b/>
          <w:sz w:val="24"/>
          <w:szCs w:val="24"/>
        </w:rPr>
        <w:t>результатом подводящего диалога</w:t>
      </w:r>
      <w:r>
        <w:rPr>
          <w:rFonts w:cs="Cambria" w:ascii="Cambria" w:hAnsi="Cambria"/>
          <w:sz w:val="24"/>
          <w:szCs w:val="24"/>
        </w:rPr>
        <w:t xml:space="preserve"> – развитие умения логически мыслить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Поскольку в любом случае поиск решения, должен завершиться ответом на исходный проблемный вопрос,  мы с ребятами обязательно возвращаемся к началу урока и снимаем  проблему-вопрос, применив новое знание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На этом этапе я также использую методы, которые, являются наиболее оптимальными в решении учебной проблемы. Это проблемное изложение, эвристический и исследовательский методы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iCs/>
          <w:sz w:val="24"/>
          <w:szCs w:val="24"/>
        </w:rPr>
        <w:t>Метод проблемного изложения</w:t>
      </w:r>
      <w:r>
        <w:rPr>
          <w:rFonts w:cs="Cambria" w:ascii="Cambria" w:hAnsi="Cambria"/>
          <w:sz w:val="24"/>
          <w:szCs w:val="24"/>
        </w:rPr>
        <w:t xml:space="preserve"> универсален, использую его как в среднем, так и в старшем звене на уроках изучения нового материала, обобщающих лекциях. Обозначив проблемную ситуацию, я раскрываю учащимся логику движения к её решению, показываю противоречия и источники их возникновения, аргументирую каждый шаг к решению проблемы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Эвристическая беседа</w:t>
      </w:r>
      <w:r>
        <w:rPr>
          <w:rFonts w:cs="Cambria" w:ascii="Cambria" w:hAnsi="Cambria"/>
          <w:sz w:val="24"/>
          <w:szCs w:val="24"/>
        </w:rPr>
        <w:t xml:space="preserve"> - это система логически взаимосвязанных вопросов учителя и ответов учащихся, конечной целью которой является решение целостной проблемы или ее части. Поэтому значительную часть вопросов  в беседе представляю в виде маленьких подзадач на пути к решению основной проблемы беседы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Эвристическая беседа облегчает процесс творческой деятельности, способствует непроизвольному формированию памяти, ученики способны не только воспроизводить формулировки понятий, но и анализировать и преобразовывать их, а также удовлетворяет потребность личности в желании общаться, быть причастным к решению задач, работе всего коллектива.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Исследовательский метод обучения</w:t>
      </w:r>
      <w:r>
        <w:rPr>
          <w:rFonts w:cs="Cambria" w:ascii="Cambria" w:hAnsi="Cambria"/>
          <w:sz w:val="24"/>
          <w:szCs w:val="24"/>
        </w:rPr>
        <w:t xml:space="preserve"> – один из самых эффективных способов организации проблемного обучения, т.к. именно он обеспечивает  наиболее высокий уровень познавательной самостоятельности учащихся. Его использую при организации лабораторно-практических занятий, обобщающих уроков в старших классах, когда учащиеся имеют достаточную теоретическую базу и определенный уровень мировоззрения, что позволяет им самим поставить задачу и найти ее решение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Характер заданий при исследовательском методе может быть самым разным: классные лабораторные работы и домашние практические задания; решение аналитических проблем; задания кратковременные и предполагающие определенный срок (неделю, месяц); задания групповые и индивидуальны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В ряде случаев для разрешения предлагаемых учителем проблемных ситуаций требуется предварительная отработка учащимися этапов мыслительных действий в соответствии со схемой «Алгоритм решения поисковых задач»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color w:val="0000FF"/>
          <w:sz w:val="24"/>
          <w:szCs w:val="24"/>
        </w:rPr>
      </w:pPr>
      <w:r>
        <w:rPr>
          <w:rFonts w:cs="Cambria" w:ascii="Cambria" w:hAnsi="Cambria"/>
          <w:b/>
          <w:bCs/>
          <w:color w:val="0000FF"/>
          <w:sz w:val="24"/>
          <w:szCs w:val="24"/>
        </w:rPr>
        <w:t>Алгоритм решения поисковых задач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581400" cy="2085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цесс решения какой-либо проблемной задачи – не одномоментный акт, а поэтапное мыслительное действие, в результате которого достигается поставленная цель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 8-х классах я использую следующие проблемные задачи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Задача 1.</w:t>
      </w:r>
      <w:r>
        <w:rPr>
          <w:rFonts w:cs="Cambria" w:ascii="Cambria" w:hAnsi="Cambria"/>
          <w:sz w:val="24"/>
          <w:szCs w:val="24"/>
        </w:rPr>
        <w:t> Трудно найти писателя без странностей: Шиллер, работая, держал ноги в холодной воде; Бальзак работал босиком, стоя на каменном полу, Прус нюхал крепкие духи; Якобсен – гиацинты, а Руссо стоял под солнцем с непокрытой головой. Чем можно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ъяснить такие писательские странности?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Задача 2.</w:t>
      </w:r>
      <w:r>
        <w:rPr>
          <w:rFonts w:cs="Cambria" w:ascii="Cambria" w:hAnsi="Cambria"/>
          <w:sz w:val="24"/>
          <w:szCs w:val="24"/>
        </w:rPr>
        <w:t> Всем известно, что обыкновенная кукушка гнезда не строит. Она подкидывает по одному яйцу в гнезда других птиц. Подбрасывают яйца в чужие гнезда не только кукушки. Сходное поведение орнитологи наблюдали у некоторых ласточек, скворцов и уток, у которых самка нередко несется в гнезде другой птицы, принадлежащей к ее же виду. В чем может быть смысл подобного поведения?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В процессе разрешения такого рода проблемных ситуаций школьники углубленно изучают реальные жизненные проблемы, принимают решения и учатся умению отстаивать свою позицию. Выполнение таких заданий не только способствует закреплению теоретических знаний и совершенствованию умений учащихся, но и развивает умение устанавливать пространственные взаимосвязи, модели биологической действительности, формирует творческое мышлени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Таким образом, в ходе решения задач можно определить, умеет ли учащийся использовать свои знания и насколько успешно он это делает. Опираясь на них, решать многочисленные задачи, которые ставит перед нами жизнь. Но самое главное - это не просто правильно решить задачу, а понять путь к ее решению. Задача – это тренажер мыслительной деятельности. Самостоятельное решение задачи – это маленькое открытие для каждого учащегося, это чувство удовлетворенности, положительные эмоции, не утомительная нагрузка, а интересная работа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Наиболее эффективной формой организации учебной деятельности учащихся при решении исследовательских задач считаю групповую работу. Она обеспечивает индивидуальное развитие каждого учащегося, формирование межличностного интеллекта, а это в первую очередь означает высокое развитие коммуникативных способностей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Использование различных методов решения учебной проблемы в работе с учащимися позволяет решить следующие задачи: обеспечить освоение учениками творческой деятельности – выполнение исследований, проведение экспертиз, составление прогнозов, разработку проектов, что формирует теоретическое мышление и технологическую культуру учащихся, создаёт условия для самовыражения, признания, самоутверждения каждого ученика как личности.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color w:val="0000FF"/>
          <w:sz w:val="24"/>
          <w:szCs w:val="24"/>
        </w:rPr>
        <w:t>3 этап</w:t>
      </w:r>
      <w:r>
        <w:rPr>
          <w:rFonts w:cs="Cambria" w:ascii="Cambria" w:hAnsi="Cambria"/>
          <w:b/>
          <w:sz w:val="24"/>
          <w:szCs w:val="24"/>
        </w:rPr>
        <w:t xml:space="preserve"> проблемного урока -  </w:t>
      </w:r>
      <w:r>
        <w:rPr>
          <w:rFonts w:cs="Cambria" w:ascii="Cambria" w:hAnsi="Cambria"/>
          <w:b/>
          <w:color w:val="0000FF"/>
          <w:sz w:val="24"/>
          <w:szCs w:val="24"/>
        </w:rPr>
        <w:t>Выражение решения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кадемик А.М.Матюшкин подметил: «Мысль рождается голенькой и понятной только одному исследователю. Только в «одетом» виде она может стать достоянием других людей». Поэтому полученное детьми новое знание необходимо выразить соответствующим научным (биологическим или химическим) языком в общественно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нятой форме. Чтобы помочь ученикам сделать это, я предлагаю им различные продуктивные задания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текст правила  или какого-то определения, или закона, в которые они должны вставить пропущенные слова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ункциональной единицей нервной ткани является 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Это клетка, состоящая из тела и отходящих от неё отростков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роткие отростки называют __________, они проводят сигнал к телу нейрона, а длинный отросток называют __________. Он проводит нервный сигнал от тела нейрона. В местах многочисленных контактов нервных клеток образуются 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или использую более сложный вариант – на основе опорных ключевых слов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формулировать правило, определение, составить алгоритм.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Другая форма используемых мной  продуктивных заданий </w:t>
      </w:r>
      <w:r>
        <w:rPr>
          <w:rFonts w:cs="Cambria" w:ascii="Cambria" w:hAnsi="Cambria"/>
          <w:b/>
          <w:sz w:val="24"/>
          <w:szCs w:val="24"/>
        </w:rPr>
        <w:t xml:space="preserve">– </w:t>
      </w:r>
      <w:r>
        <w:rPr>
          <w:rFonts w:cs="Cambria" w:ascii="Cambria" w:hAnsi="Cambria"/>
          <w:iCs/>
          <w:sz w:val="24"/>
          <w:szCs w:val="24"/>
        </w:rPr>
        <w:t>формулирование вопросов для взаимопроверки</w:t>
      </w:r>
      <w:r>
        <w:rPr>
          <w:rFonts w:cs="Cambria" w:ascii="Cambria" w:hAnsi="Cambria"/>
          <w:sz w:val="24"/>
          <w:szCs w:val="24"/>
        </w:rPr>
        <w:t>. Эту работу провожу  в парах или в группах,  как постоянного, так и переменного состава. Школьники учатся перекидывать мостики от изучаемого материала к пройденному, устанавливать причинно-следственные связи. Такая организация воспроизведения знаний с использованием индивидуального подхода, приемов развития саморегуляции, самоконтроля, самооценки способствует формированию способностей к рефлексивному мышлению, а в целом, - развитию личностного интеллекта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Процесс усвоения понятий считаю успешным, если ученик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дает правильное определение понятия, воспроизводя его по памяти;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риводит примеры, иллюстрирующие данное понятие;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демонстрирует знание всех элементов данного понятия;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видит место понятия в общей системе знаний по конкретной теме;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пособен применять усвоенные знания в известной ситуации, а также переносить их в новые условия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0000FF"/>
          <w:sz w:val="24"/>
          <w:szCs w:val="24"/>
        </w:rPr>
        <w:t>4 этап</w:t>
      </w:r>
      <w:r>
        <w:rPr>
          <w:rFonts w:cs="Cambria" w:ascii="Cambria" w:hAnsi="Cambria"/>
          <w:b/>
          <w:sz w:val="24"/>
          <w:szCs w:val="24"/>
        </w:rPr>
        <w:t xml:space="preserve"> проблемного урока - </w:t>
      </w:r>
      <w:r>
        <w:rPr>
          <w:rFonts w:cs="Cambria" w:ascii="Cambria" w:hAnsi="Cambria"/>
          <w:b/>
          <w:color w:val="0000FF"/>
          <w:sz w:val="24"/>
          <w:szCs w:val="24"/>
        </w:rPr>
        <w:t>Этап воспроизведения полученных знаний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Он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 является обязательным, поскольку развивает активную речь, углубляет понимание нового материала. Я предлагаю детям выполнить творческое задание по изучаемой теме: написать стихотворение, сочинить сказку, рассказ, придумать загадку, составить кроссворд, начертить схему, выписать опорные слова и т.д. </w:t>
        <w:br/>
        <w:t>Например, на уроке в 8- м классе по теме «Терморегуляция организма» предлагаю на выбор задания следующего плана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оставить памятку «Правила закаливания» из 5 пунктов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оставить кроссворд по изученной теме;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одготовить сообщение или презентацию на темы «Уход за кожей, волосами, ногтями», «Гигиена одежды и обуви», «Болезни кожи и их профилактика»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80"/>
          <w:sz w:val="24"/>
          <w:szCs w:val="24"/>
        </w:rPr>
      </w:pPr>
      <w:r>
        <w:rPr>
          <w:rFonts w:cs="Cambria" w:ascii="Cambria" w:hAnsi="Cambria"/>
          <w:b/>
          <w:color w:val="000080"/>
          <w:sz w:val="24"/>
          <w:szCs w:val="24"/>
        </w:rPr>
        <w:t>5. Заключени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ехнология проблемного обучения, конечно, не являются универсальным средством решения всех педагогических проблем и затруднений. Она имеет свои достоинства и недостатки. Анализируя  собственный опыт проведения проблемных уроков, я могу выделить плюсы и минусы использования проблемных ситуаций в образовательном процессе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CAA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остоин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6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оисходит активизация познавательной деятельности обучающихся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. У обучающихся есть возможность представить, услышать и сопоставить разные точки зрения в ходе решения проблемных ситуаций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3. Побуждает к самоанализу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4. Имеется возможность использования дополнительных материалов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5. У учеников воспитывается терпимость, умение слушать и слышать других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. Повышается прочность знаний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. Усваиваются способы самостоятельной деятельности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. Формируются поисковые и исследовательские умения и навыки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. Развиваются творческие способности.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 Решение учениками проблемной ситуации  требует большего количества времени, чем обычное изложение материала учителем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 Школьники  должны обладать определенной эрудицией, поскольку отсутствие предметных знаний не позволит им успешно обсуждать поставленную проблему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 От учителя требуется отличное знание предмета, а также гибкость и оперативность в работе на уроке.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4. Учителю требуется больше времени на подготовку к уроку. </w:t>
            </w:r>
          </w:p>
        </w:tc>
      </w:tr>
    </w:tbl>
    <w:p>
      <w:pPr>
        <w:pStyle w:val="Normal"/>
        <w:spacing w:lineRule="auto" w:line="36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47:00Z</dcterms:created>
  <dc:creator>DNS-PS</dc:creator>
  <dc:description/>
  <cp:keywords/>
  <dc:language>en-US</dc:language>
  <cp:lastModifiedBy>Пользователь</cp:lastModifiedBy>
  <dcterms:modified xsi:type="dcterms:W3CDTF">2020-12-02T09:05:00Z</dcterms:modified>
  <cp:revision>3</cp:revision>
  <dc:subject/>
  <dc:title/>
</cp:coreProperties>
</file>