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ая разработка урока-квеста «Трудовое пра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ить применять на практике нормативно-правовые документы (знания), регламентирующие трудоустройство граждан и коммуникативные навыки при устройстве на работу, в том числе несовершеннолет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й результа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ваясь на знании трудового законодательства, научиться применять свои знания на практике, в частности при устройстве н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– закрепить умение работать с источниками трудового договора, обязательными документами для устройства на работу, правилами собеседования с работод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 – формировать и развивать навыки работы с первоисточниками, с документами; навыки построения диалога и убеждения; формировать коммуникативные нав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ющие - формировать ценностное отношение к труду, к правам человека как основам демократического правов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УУД умение выделять нравственный аспект поведения, ориентация на ценность – труд и самоопределение, установление связи между целью обучения и его результа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тивные УУД: оценка, волевая саморегуляция времени и поведения,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УУД: поиск и выделение необходимой информации, структурирование знаний, построение речевого высказывания, навыки осмысленного чтения; решение задач по аналогии и инструкциям, универсальные логические действия – анализ, синт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 УУД: приспособление (адаптация) обучения к особенностям группов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мпьютер, интерактивная доска, презентация к уроку, раздаточный материал (извлечения из ТК РФ и Конституции, задания для групп, трудовой договор, примеры вакансий, сигнальные карточки и звонки, вопросы для собеседования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брый день, напомните, какой раздел обществознания мы изучае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такое пра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ссийское право выстроено в четкую систему. Назовите основные элементы системы права и охарактеризуйте и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ая отрасль права регулирует трудовые отнош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дном из последних уроков мы изучали трудовое право. Давайте вспомним основные понятия т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ие источники трудового права вы знаете? /Конституция РФ, Трудовой кодекс РФ, ФЗ «О занятости населения», Указы Президента, постановления правительства и др.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удовые правоотнош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ъекты трудовых правоотнош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ник? Работодател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удовой догов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чем мы изучаем трудовое право? /чтобы сдать ЕГЭ; уметь применить в жизни правовые знан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сегодня, я предлагаю вам пройти три этапа квеста «Трудовое право», который покажет, сумеете ли вы в жизни применить правовые и социальные зн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егодня вы будете в группах, за все задания квеста каждая группа сможет заработать определенное количество баллов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толах вы видите оценочные листы, в которые будете записывать количество полученных баллов группы за каждый этап квеста, а в конце урока каждый из вас оценит работу своей группы. Таким образом, пройдя все этапы квеста, мы узнаем, какая группа сможет применить свои знания в жизни, в частности при устройстве на работ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ходе нашего квеста, вы увидите ошибочный ответ выступающей группы или хотите дополнить ответ, то вы можете выразить протест с помощью красной сигнальной карты, подняв её и дать правильный ответ, заработав себе дополнительный бал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этап квеста  «ТРУДОВОЕ ЗАКОНОДАТЕЛЬСТВО» (max – 10 баллов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полнения этого этапа квеста ваша группы получают задание, связанное с трудовым законодательством, где вам необходимо заполнить вторую часть таблицы, а также решить две практических ситуации по трудовому законодательству. На выполнение заданий у вас есть 3 минуты. Затем представитель от группы озвучивает результат работы, а остальные группы внимательно слушают и не забывают про сигнальную кар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выполнение данного задания вы будете с помощью взаимопроверки. Перед началом выполнения заданий, обменяйтесь оценочными листами (по часовой стрелке), следовательно, баллы за данный этап вы будете выставлять другой групп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груп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тметьте знаком «+» обязанности работодателя и знаком «-» обязанности работника:</w:t>
      </w:r>
    </w:p>
    <w:tbl>
      <w:tblPr>
        <w:tblW w:w="92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10"/>
        <w:gridCol w:w="1200"/>
      </w:tblGrid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лично выполнять определенную соглашением трудовую функцию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редоставить работу по обусловленной трудовой функции (специальность, квалификация, должность)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обеспечить условия труда, предусмотренные законодательством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соблюдать действующие в организации правила внутреннего распорядка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своевременно и в полном объеме выплачивать заработную плату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 работу устраивается 16-летний гражданин. Работодатель и он договариваются о том, что это будет тяжелый труд по подъему тяжестей в ночное время, но за очень большие день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Нет. К работам в ночное время, а также к сверхурочным, к работе в выходные дни, лица моложе 18-ти лет не допускаются. Для подростков установлены предельные нормы для переноски и перемещения тяжестей: юноши – 20 кг, девушки – 7 кг/</w:t>
      </w:r>
    </w:p>
    <w:p>
      <w:pPr>
        <w:pStyle w:val="Normal"/>
        <w:tabs>
          <w:tab w:val="clear" w:pos="708"/>
          <w:tab w:val="left" w:pos="34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есовершеннолетний Волков устроился на предприятие «Луч». Он заключил трудовой договор, куда с его согласия было включено условие об испытательном сроке продолжительностью 3 месяца. По окончании трех месяцев испытательного срока Волкова уволили, признав неудовлетворительными результаты испытания. Правомерно ли увольнение Волкова? Почему? / </w:t>
      </w:r>
      <w:r>
        <w:rPr>
          <w:rFonts w:cs="Times New Roman" w:ascii="Times New Roman" w:hAnsi="Times New Roman"/>
          <w:sz w:val="24"/>
          <w:szCs w:val="24"/>
        </w:rPr>
        <w:t xml:space="preserve">Ответ: Нет, так как молодые работники в силу объективных причин не имеют опыта работы, не обладают высокой квалификацией. В силу этого трудовое законодательство запрещает устанавливать для  несовершеннолетних испытательный ср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расторгнуть трудовой договор с работником в возрасте до 18 лет по инициативе работодателя можно только с согласия государственной инспекции труда/</w:t>
      </w:r>
    </w:p>
    <w:p>
      <w:pPr>
        <w:pStyle w:val="Normal"/>
        <w:tabs>
          <w:tab w:val="clear" w:pos="708"/>
          <w:tab w:val="left" w:pos="34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Буфетчица школы Баженова по дороге на работу попала в «пробку»: милиция перекрыла дорогу из-за аварии. Более того, работники милиции привлекли ее в качестве понятой. Директор школы уволил Баженову за прогул, объяснив, что она, прежде чем соглашаться давать показания, должна была тщательно взвесить все «за» (помощь милиции в расследовании причин аварии) и «против» (голодными на весь день остались несколько сот учеников школы). Законно ли поступил директор школы? /Нет, т.к. Прогулом считается отсутствие на рабочем месте без уважительной причины более 4-х часов подряд в течение рабочего времени, а Баженова по уважительной причине была привлечена в качестве понятой/.</w:t>
      </w:r>
    </w:p>
    <w:p>
      <w:pPr>
        <w:pStyle w:val="Normal"/>
        <w:tabs>
          <w:tab w:val="clear" w:pos="708"/>
          <w:tab w:val="left" w:pos="34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груп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одолжите заполнение таблицы:</w:t>
      </w:r>
    </w:p>
    <w:tbl>
      <w:tblPr>
        <w:tblW w:w="903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15"/>
        <w:gridCol w:w="5100"/>
        <w:gridCol w:w="3015"/>
      </w:tblGrid>
      <w:tr>
        <w:trPr/>
        <w:tc>
          <w:tcPr>
            <w:tcW w:w="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работников</w:t>
            </w:r>
          </w:p>
        </w:tc>
        <w:tc>
          <w:tcPr>
            <w:tcW w:w="30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</w:tr>
      <w:tr>
        <w:trPr/>
        <w:tc>
          <w:tcPr>
            <w:tcW w:w="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вляющее большинство работников</w:t>
            </w:r>
          </w:p>
        </w:tc>
        <w:tc>
          <w:tcPr>
            <w:tcW w:w="30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часов</w:t>
            </w:r>
          </w:p>
        </w:tc>
      </w:tr>
      <w:tr>
        <w:trPr/>
        <w:tc>
          <w:tcPr>
            <w:tcW w:w="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 в возрасте от 16 до 18 лет</w:t>
            </w:r>
          </w:p>
        </w:tc>
        <w:tc>
          <w:tcPr>
            <w:tcW w:w="30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ч</w:t>
            </w:r>
          </w:p>
        </w:tc>
      </w:tr>
      <w:tr>
        <w:trPr/>
        <w:tc>
          <w:tcPr>
            <w:tcW w:w="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 в возрасте до 16 лет</w:t>
            </w:r>
          </w:p>
        </w:tc>
        <w:tc>
          <w:tcPr>
            <w:tcW w:w="30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ч</w:t>
            </w:r>
          </w:p>
        </w:tc>
      </w:tr>
      <w:tr>
        <w:trPr/>
        <w:tc>
          <w:tcPr>
            <w:tcW w:w="9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 инвалиды 1 и 2 группы</w:t>
            </w:r>
          </w:p>
        </w:tc>
        <w:tc>
          <w:tcPr>
            <w:tcW w:w="30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ч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92 ТК РФ § 6. Продолжительность рабочей недели учащихся в возрасте от 14 до 18 лет, работающих в период каникул, не может превышать: с 16 до 18 лет - 35 часов в неделю; с 14 до 15 лет - 24 часов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Шестнадцатилетний слесарь Павлов опоздал на работу. Директор завода попросил Павлова написать объяснительную записку и объявил ему выговор в приказе. Павлов объяснительную записку написал, но с объявленным выговором не согласился. По мнению Павлова, он, как несовершеннолетний, не должен подлежать дисциплинарным наказаниям за мелкие дисциплинарные проступки. Прав ли Павл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Ответ: В своих правах и обязанностях несовершеннолетние работники приравниваются к совершеннолетним. Они так же должны добросовестно исполнять свои  трудовые обязанности,  соблюдать правила внутреннего трудового  распорядка организации. Однако в области охраны труда, рабочего времени,  времени отдыха и т.д. несовершеннолетние работники пользуются преимуществами по сравнению с совершеннолетними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осле окончания школы Валерий Тарасов долго искал работу и был очень рад, когда его приняли на бензоколонку в качестве заправщика автомашин. Но радость была недолго: владельцу бензоколонки было указано на нарушение законодательства о труде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  <w:sz w:val="28"/>
          <w:szCs w:val="28"/>
        </w:rPr>
        <w:t>/</w:t>
      </w:r>
      <w:r>
        <w:rPr>
          <w:rFonts w:cs="Times New Roman" w:ascii="Times New Roman" w:hAnsi="Times New Roman"/>
          <w:sz w:val="24"/>
          <w:szCs w:val="24"/>
        </w:rPr>
        <w:t>Ответ: Да, так как использовать труд несовершеннолетних  на работах  с вредными условиями труда запрещёно/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уппа слесарей-ремонтников была вовлечена в сверхурочные работы на 4 часа. В связи с отсутствием на предприятии средств для дополнительных выплат, по распоряжению директора эти работы были компенсированы путем предоставления одного отгула.    Правомерно ли это? /Нет, т.к. ст. 106 ТК РФ гласит, что Компенсация сверхурочных работ путем предоставления отгу</w:t>
        <w:softHyphen/>
        <w:t xml:space="preserve">ла не допускаетс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работы в сверхурочное время: По почасовой системе оплаты труда работа в сверхурочное вре</w:t>
        <w:softHyphen/>
        <w:t>мя оплачивается в двойном размере почасовой ставки.</w:t>
        <w:br/>
        <w:t>По сдельной системе оплаты труда за работу в сверхурочное время выплачивается доплата в размере 100 процентов тарифной ставки работника соответствующей квалификации, оплата труда которого осуществляется по почасовой системе, — за все отрабо</w:t>
        <w:softHyphen/>
        <w:t>танные сверхурочные часы 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груп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одолжите заполнение таблицы:  Верны ли следующие суждения о трудовых правоотношениях?</w:t>
      </w:r>
    </w:p>
    <w:tbl>
      <w:tblPr>
        <w:tblW w:w="921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10"/>
        <w:gridCol w:w="1200"/>
      </w:tblGrid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гласно ст. 63 Трудового кодекса РФ заключение трудового договора (по общему правилу) допускается с лицами, достигшими возраста 14 лет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вые правоотношения возникают по решению одной из сторон.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риёме на работу устанавливается испытательный срок не более трёх месяцев.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ражданину К. администрация предприятия отказала в предоставлении очередного отпуска. Гражданин решил оспорить данное решение  и обратился в прокуратуру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Основным документом о трудовой деятельности является паспорт гражданина</w:t>
            </w:r>
          </w:p>
        </w:tc>
        <w:tc>
          <w:tcPr>
            <w:tcW w:w="12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16-летняя Маша попросила предоставить ей отпуск в июле. Заведующий базой отказал ей и пояснил, что у него составлен график отпусков, и Маша может уйти в отпуск только в декабре. Прав ли заведующий базой? /Нет, т.к. ежегодный оплачиваемый отпуск продолжительностью 31  календарный день предоставляется в любое удобное для работника время/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15-летняя Катя устроилась работать в салон красоты техничкой. Старший мастер потребовала выйти на работу в воскресный день по производственной необходимости. Катя обратилась за консультацией. /Мастер не прав, т.к. запрещено привлекать несовершеннолетних к работе в выходные и нерабочие дни/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ой ребенок – инвалид. Мне предоставили путевку на лечение ребенка в другой город, администрация препятствует расторжению срочного договора и не выдает трудовую книжку. Кто прав? /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Администрация неправомочна. Действительно, срочный договор, который заключен на определенный срок, раннее расторгнут быть не может, но у вас уважительная причина. Расчет и выдача трудовой книжки должны производиться сразу в день расторжения договора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ы учащихся, выставление баллов в оценочные листы, порядок на стол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если ваша задание оценено не менее чем на 5 баллов, то ваш этап квеста пройден, и вы можете переходить на следующую ступень лестницы «ПРАВО НА ТРУД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этап квеста (max – 7 балл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думаете, достаточно ли знать ТК РФ для устройства на работу? Какими еще знаниями или умениями должен обладать человек для того чтобы получить желаемую должность? /жизненными, социальными знаниями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этап квеста состоит из трех заданий, оценивать правильность и полноту ответов вам предстоит у противоположной группы, обменяйтесь оценочными лист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№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м необходимо свои жизненные (социальные) знания связать с ситуацией устройства на работу и согласиться либо не согласиться с утверждениями и обосновать свои ответы. Каждой группе дается три утверждения, на обсуждение которых у вас есть 1 минута. Затем каждая группа зачитывает утверждение и свои варианты ответа. Остальные группы внимательно слушают и не забывают про сигнальную карт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аждый правильный полный ответ группа получает 3 балла, если ответы не верны или допущены ошибки – 1,5 бал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 «Что я знаю о психологических аспектах при приеме на работ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для группы №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отовясь к собеседованию необходимо изучить специфику работы организации и функционал вакантной должности: А) «да»; Б) «нет, не обязательн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значительное опоздание на собеседование не влияет на ее результат: А) «да»; Б) «нет, не обязательн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дежда должна соответствовать дресс-коду, который принят в компании: А) «да»; Б) «нет, не обязательно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для группы №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о время собеседования необходимо как можно больше рассказать о себе: А) «да»; Б) «нет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беседование необходимо начать с вопросов о графике работы и о заработанной плате: А) «да»; Б) «нет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чь должна быть четкой, напористой и сопровождаться активной жестикуляцией. А) «да»; Б) «не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для группы №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ерывание собеседования звонками вашего мобильного телефона не влияет на ее результат. А) «да»; Б) «нет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Свободная, вальяжная поза, обилие жестов и подвижная мимика свидетельствует об уверенности соискателя и располагает к успеху. А) «да»; Б) «нет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ужно ли на собеседовании задавать вопросы  работодателю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ести себя во время собеседования вы определили, а вот на какую вакансию вы сможете претендовать, не имея специального образовани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№2.Ваша задача прочитать предложенные вакансии и выделить маркером только те, на которые сможет претендовать подросток 15-16 лет. На выполнение -30 секунд. Одна из команд (определяет педагог) зачитывает вакансии, обосновывая свой выбор, остальные сверяют правильность. Если задание выполняется без ошибок, команды получают по одному баллу. Если допущены ошибки- 0,5 бал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канс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а (курь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ник на автомой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герь труда и отдыха (обработка овощных культур, прополка, благоустройство территории и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оутер (лицо, занимающееся целенаправленной рекламой това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лейщик объявл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итель фла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д/с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ин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чной сторо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е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ый программи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ат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бор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мат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№3: переверните лист с перечнем вакансий, перед вами трудовой договор для несовершеннолетнего подростка, в котором допущены ошибки. Определите и выделите маркером те условия, в которых эти ошибки допуще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ем одна из групп зачитывает (определяет педагог) ответы, а остальные сверяют правильность. На выполнение задания дается 1 минута. Если все условия учтены, группа получает 3 балла, если допущены ошибки или пропущен какой-нибудь пункт, то группа получает 1,5 балла. Не забывайте про сигнальную кар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этап квеста вами пройден оценили его, верните оценочные листы друг дру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этап квеста. «Устройство на работу» (max – 5 баллов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ьте себе, что Вы решили летом подработать, изучили вакансии и отправились на собеседование. Ваша задача выбрать вакансию и определить из группы двух представителей: кандидата (соискателя) и рекрутер (человек который занимается отбором кандидатов). Задача представителей групп обыграть ситуацию собеседования, используя свои жизненные знания о том, какие вопросы может задать вам работодатель и как необходимо вести себя во время собеседования соискателю. На подготовку вопросов к собеседованию и определение представителей у вас 1 мину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третьего задания осуществляется группами сразу после представления по следующим критериям: 5 баллов (красная карточка) – соискатель принят на работу, 4 балла (синяя карточка) - собеседование прошло успешно, 3 балла (желтая карточка) - соискатель не будет принят на рабо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команды выступили, производится подсчет баллов за три этапа квес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ите красные карточки те, кто набрал более 20 баллов, синие карточки те, кто набрал от 15 баллов и желтые те, кто набрал от 10 баллов. Каждая карточка соответствует оценке за ур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результаты квеста показали вам кто сможет применить свои знания на практике, а кому еще необходимо подкрепить свои знания и умения. Как вы думаете, почему лестница не заканчивается на 3-ей ступен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деюсь, что полученные знания на уроке вам помогут в жизни и пополнят основу вашей правовой культуры. А так же помогут при выборе профессии и устройстве на работу, потому что нет ничего нет главнее выбора профессии. В завершении урока хотелось прочитать стихотворные строки Генриха Акулова: </w:t>
        <w:br/>
        <w:t>–  Гласит нам заповедь Христова</w:t>
        <w:br/>
        <w:t>«Трудись не покладая рук,</w:t>
        <w:br/>
        <w:t>Труд на земле всему основа,</w:t>
        <w:br/>
        <w:t>Жизнь на земле венчает труд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флекс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завершении, мы хотим вам предложить собрать деловой портфель в дорогу. Скоро лето и, наверное, кто-то из вас решит провести его с пользой, т.е. не только отдохнет, но и поработает. Какие знания или умения, полученные на уроке, возьмете с собой? ученики наполняют портфель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39:00Z</dcterms:created>
  <dc:creator>User</dc:creator>
  <dc:description/>
  <cp:keywords/>
  <dc:language>en-US</dc:language>
  <cp:lastModifiedBy>User</cp:lastModifiedBy>
  <dcterms:modified xsi:type="dcterms:W3CDTF">2018-02-28T13:44:00Z</dcterms:modified>
  <cp:revision>27</cp:revision>
  <dc:subject/>
  <dc:title/>
</cp:coreProperties>
</file>