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25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7"/>
          <w:szCs w:val="27"/>
          <w:u w:val="single"/>
          <w:shd w:fill="F4F4F4" w:val="clear"/>
        </w:rPr>
        <w:t>ВАРИАНТЫ ИСПОЛЬЗОВАНИЯ ТЕАТРА ТЕНЕЙ В ДЕТСКОМ САДУ</w:t>
      </w:r>
    </w:p>
    <w:p>
      <w:pPr>
        <w:pStyle w:val="Style13"/>
        <w:spacing w:lineRule="atLeast" w:line="225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3"/>
        <w:spacing w:lineRule="atLeast" w:line="2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ставления понадобится хорошее освещение и плоский экран.</w:t>
      </w:r>
    </w:p>
    <w:p>
      <w:pPr>
        <w:pStyle w:val="Style13"/>
        <w:spacing w:lineRule="atLeast" w:line="2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теневого театра легкое, компактное, не требующее особых затрат. </w:t>
      </w:r>
    </w:p>
    <w:p>
      <w:pPr>
        <w:pStyle w:val="Style13"/>
        <w:spacing w:lineRule="atLeast" w:line="2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теневого театра проста, она позволяет мгновенно менять декорации, производить различные эффекты. Итак, как уже было сказано, для представления требуется источник света и экран. Источником света может быть настольная лапма, диапроектор, окно, освещенный дверной проем. Экраном может быть ширма, стена, простыня, натянутая на каркас или дверной проем. </w:t>
      </w:r>
    </w:p>
    <w:p>
      <w:pPr>
        <w:pStyle w:val="Style13"/>
        <w:spacing w:lineRule="atLeast" w:line="2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225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Театр теней — это зимний вид развлечений — короткий световой день позволяет, без использования затемнения, получать четкие и яркие тени. Кроме того, тень — это всегда что-то немного потустороннее, волшебное, и, по моему мнению, настроение теневых спектаклей перекликается с настроением наших любимых зимних праздников — Нового года и Рождества. Но это совсем не значит, что мы не можем использовать театр теней летом, весной и осенью! :-)</w:t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pacing w:lineRule="atLeast" w:line="27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му для представления можно сделать из картонной коробки: одна из стенок убирается, затем вырезается окошко, которое затягивается непрозрачным плотным материалом — например, бумагой для выкроек. Представление производится за экраном. </w:t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Кукловод должен находится между экраном и источником света, чтобы зрители смогли увидеть темные силуэты кукол-персонажей. В традиционном варианте куклы театра теней плоские и изображены в профиль, так как профиль более выразителен. Но мы используем не только профильные, но и фасовые фигуры. Для придания большей выразительности куклам театра можно внести некоторую механизацию — по принципу кукол-дергунчиков или бородинских игрушек.</w:t>
      </w:r>
    </w:p>
    <w:p>
      <w:pPr>
        <w:pStyle w:val="Style13"/>
        <w:shd w:fill="F4F4F4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4F4F4" w:val="clear"/>
        <w:spacing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Теневой театр можно сделать и цветным, использовав в оформлении кукол цветные прозрачные пленки, пластмассы. Хорошо подходят для этих целей пластиковые прозрачные папки-уголки. Синяя папка поможет изобразить синее море, папка темного цвета — ночь. Если сделать по всей плоскости пластика проколы, получим эффект звездного неба. Очень интересно смотрятся кружева, сетки, ажурные материалы. Сама кукла выполняется из картона, кожи, синтетических материалов.</w:t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уклы театра теней могут быть не только плоскими, но и объемными. Можно сделать куклу из платка: середина платка завязывается узлом, в который просовывается указательный палец, фалды платка распределяются на средний и больщой пальцы, и актер готов к представлению. Можно задействовать в предаставлении перчаточные куклы.</w:t>
      </w:r>
    </w:p>
    <w:p>
      <w:pPr>
        <w:pStyle w:val="Style13"/>
        <w:spacing w:lineRule="atLeast" w:line="272" w:before="0" w:after="0"/>
        <w:jc w:val="both"/>
        <w:rPr>
          <w:sz w:val="28"/>
          <w:szCs w:val="28"/>
        </w:rPr>
      </w:pPr>
      <w:bookmarkStart w:id="0" w:name="more-2351"/>
      <w:bookmarkEnd w:id="0"/>
      <w:r>
        <w:rPr>
          <w:sz w:val="28"/>
          <w:szCs w:val="28"/>
        </w:rPr>
        <w:t>Кроме кукол, в театре может использоваться живая рука. Таким образом, теневой театр является одним из видов работы, который может быть использован для развития моторики рук у детей. </w:t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невой театр позволяет развивать точные, дифференцированные и согласованные движения пальцев и кистей рук, он вызывает и поддерживает интерес к выполнению упражнений ребенком, позволяет ему более продолжительное время концентрировать внимание, быть усидчивым и активным и т.д.</w:t>
      </w:r>
    </w:p>
    <w:p>
      <w:pPr>
        <w:pStyle w:val="Style13"/>
        <w:spacing w:lineRule="atLeast" w:line="27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ачала ребенок должен привыкнуть к тени: во-первых, увидеть ее, во-вторых, следить за изменением тени в процессе выполнения каких-либо движений. Чтобы было интересно выполнять упражнения, придумаем какой-либо игровой сюжет, например, бабочка порхает с цветка на цветок и т. п. Показ фигур сопровождаем ярким и эмоциональным рассказом, стихами или музыкой. Если ребенок затрудняется в изображении фигур, окажем ему помощь: возьмем его руки в свои и выполним необходимые действия.</w:t>
      </w:r>
    </w:p>
    <w:p>
      <w:pPr>
        <w:pStyle w:val="Style13"/>
        <w:spacing w:lineRule="atLeast" w:line="27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атре живой руки можно использовать дополнительные предметы, которые добавляют выразительномти образу. В группе создана картотека фигур театра теней «живая рука», и каждый ребенок может попробовать показать что-то самостоятельно, пользуясь карточками, а, возможно, придумать что-то свое.</w:t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ольшая ширма теневого театра позволяет участвовать в представлении людям-актерам. Сделать ее несложно — нужны две опоры и простыня, в верх и низ которой вставлены металлические трубки. Источник света для большой ширмы должен быть более мощным — например, прожектор. И устанавливается, и убирается сооружение быстро и легко. Все согласятся, что создать костюм сказочного персонажа, например, семиголового дракона, довольно сложно, а в театре теней образ создается без осробых затрат — три ребенка, став друг за другом, держат в руках картонные головы дракона, седьмая маска надета на голову первого актера. Сказочное чудовище смотрится очень эффектно! Так же, при создании образов других сказочных персонажей можно ограничиться только элементами костюма — кокошником барышни, короной и мантией короля, шлемом и мечом богатыря. Персонаж теневого театра может появиться в ходе развлечения на несколько минут, и это всегда придает представлению настроение волшебства.</w:t>
      </w:r>
    </w:p>
    <w:p>
      <w:pPr>
        <w:pStyle w:val="Style13"/>
        <w:spacing w:lineRule="atLeast" w:line="27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ширма теневого театра может быть использована в интересной игре, например, такой, как «Назови прсонаж. Узнай актера». Двум участникам предлагается, втайне от зрителей, первоплотиться в какого-то персонажа, используя атрибуты, элементы костюма и подручный материал. Появившись перед зрителями, участник выполняет движения, входя в образ, а зрители должны узнать персонаж и назвать актера. Игра проходит обычно живо, весело, с большим эмоциональным подъемом. </w:t>
      </w:r>
    </w:p>
    <w:p>
      <w:pPr>
        <w:pStyle w:val="Style13"/>
        <w:spacing w:lineRule="atLeast" w:line="27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нтересна игра с названием «Портрет именинника» - она проводится обычно в день рождения кого-то из детей. Воспитатель на листе ватмана обводит профильное изображение головы ребенка и предлагает детям раскрасить и дорисрвать силуэт. </w:t>
      </w:r>
    </w:p>
    <w:p>
      <w:pPr>
        <w:pStyle w:val="Style13"/>
        <w:spacing w:lineRule="atLeast" w:line="272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завершении работы портрет дарится имениннику с наилучшими пожелани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7:50:00Z</dcterms:created>
  <dc:creator>Дом</dc:creator>
  <dc:description/>
  <cp:keywords/>
  <dc:language>en-US</dc:language>
  <cp:lastModifiedBy>Дом</cp:lastModifiedBy>
  <cp:lastPrinted>2020-05-16T10:44:00Z</cp:lastPrinted>
  <dcterms:modified xsi:type="dcterms:W3CDTF">2020-12-02T17:50:00Z</dcterms:modified>
  <cp:revision>2</cp:revision>
  <dc:subject/>
  <dc:title>ВАРИАНТЫ ИСПОЛЬЗОВАНИЯ ТЕАТРА ТЕНЕЙ В ДЕТСКОМ САДУ</dc:title>
</cp:coreProperties>
</file>