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0" w:right="0" w:firstLine="624"/>
        <w:jc w:val="center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Психокоррекционная работа педагога-психолога с детьми ОВЗ.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eastAsia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nos" w:cs="Tinos" w:ascii="Tinos" w:hAnsi="Tinos"/>
          <w:b w:val="false"/>
          <w:bCs w:val="false"/>
          <w:sz w:val="24"/>
          <w:szCs w:val="24"/>
          <w:u w:val="none"/>
        </w:rPr>
        <w:t xml:space="preserve"> 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«Каждый ребёнок имеет возможность быть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психологически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готовым к школьному обучению на своём уровне, соответственно своим личностным особенностям»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Коррекционная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бота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направлена на создание системы комплексной помощи детям с ограниченными возможностями здоровья в освоении основной образовательной программы дошкольного образования, коррекцию недостатков в физическом и </w:t>
      </w:r>
      <w:r>
        <w:rPr>
          <w:rFonts w:cs="Tinos" w:ascii="Tinos" w:hAnsi="Tinos"/>
          <w:b w:val="false"/>
          <w:bCs w:val="false"/>
          <w:i/>
          <w:sz w:val="24"/>
          <w:szCs w:val="24"/>
          <w:u w:val="none"/>
        </w:rPr>
        <w:t>(или)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психическом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развитии воспитанников, их социальную адаптацию и оказание помощи детям этой категории в освоении образовательной программы.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бота с детьми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с ОВЗ предусматривает создание специальных условий обучения и воспитания,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.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Психологическое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сопровождение дошкольников с ОВЗ направленно на создание максимально благоприятных условий для интеграции детей с ОВЗ в социум и устремлено на овладение дошкольниками специальными компетенциями, обеспечивающими постепенное формирование у них системы социальных навыков поведения, продуктивных форм общения с взрослыми и сверстниками. 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Основными направлениями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 xml:space="preserve">психо-коррекционной работы с детьми 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с ОВЗ можно выделить следующие: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диагностическая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бота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,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коррекционно-развивающая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бота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,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профилактическая и консультативная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бота с родителями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.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Диагностическое направление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Диагностическое направление включает в себя первичное обследование, а также систематические этапные наблюдения за динамикой развития ребёнка в процессе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психо-коррекционной работы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.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В процессе коррекционно-развивающей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боты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выполняются задачи по определению актуального уровня развития ребёнка и зоны ближайшего развития, выявлению особенностей эмоционально-волевой сферы, личностных характеристик ребёнка, особенностей его межличностных взаимодействий со сверстниками, родителями и другими взрослыми.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В соответствии с особенностями развития ребёнка и решением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психолого-медико-педагогического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консилиума  определяются направления и средства коррекционно-развивающей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боты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, периодичность и продолжительность цикла специальных занятий. 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Одной из важных задач является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зработка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индивидуально-ориентированных программ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психологической помощи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, индивидуальной траектории развития или использование уже имеющихся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зработок в соответствии с индивидуально-психологическими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особенностями ребёнка или подгруппы детей в целом.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Для успешности воспитания и обучения детей с ОВЗ необходима правильная оценка их возможностей и выявление особых образовательных потребностей. В связи с этим особая роль отводится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психолого-медико-педагогической диагностике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, позволяющей: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своевременно выявить детей с ОВЗ;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выявить индивидуальные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психолого-педагогические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особенности ребенка с ОВЗ;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определить оптимальную траекторию развития </w:t>
      </w:r>
      <w:r>
        <w:rPr>
          <w:rFonts w:cs="Tinos" w:ascii="Tinos" w:hAnsi="Tinos"/>
          <w:b w:val="false"/>
          <w:bCs w:val="false"/>
          <w:i/>
          <w:sz w:val="24"/>
          <w:szCs w:val="24"/>
          <w:u w:val="none"/>
        </w:rPr>
        <w:t>(индивидуальный маршрут развития ребенка)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обеспечить индивидуальным сопровождением каждого ребёнка с ОВЗ в дошкольной организации;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спланировать коррекционные мероприятия,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зработать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программы коррекционной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боты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;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оценить динамику развития и эффективность коррекционной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боты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определить условия воспитания и обучения ребёнка;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определить направления консультативно-просветительской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боты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с родителями ребёнка.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В качестве источников диагностического инструментария используются научно-практические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зработки С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. Д. Забрамной, И. Ю. Левченко, Е. А. Стребелёвой, М. М. Семаго и др. 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Качественный анализ предполагает оценку особенностей процесса выполнения ребёнком заданий и допускаемых ошибок на основе системы качественных показателей, характеризующих эмоциональную сферу и поведение ребёнка: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особенности контакта ребёнка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эмоциональная реакция на ситуацию обследования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реакция на одобрение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реакция на неудачи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эмоциональное состояние во время выполнения заданий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эмоциональная подвижность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особенности общения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реакция на результат.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Качественные показатели, характеризующие особенности познавательной сферы и моторной функции ребёнка: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особенности внимания, восприятия, памяти, мышления, воображения, речи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особенности моторной функции.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Коррекционно-развивающее направление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Структура коррекционно-развивающего занятия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Приветствие - ритуал </w:t>
      </w:r>
      <w:r>
        <w:rPr>
          <w:rFonts w:cs="Tinos" w:ascii="Tinos" w:hAnsi="Tinos"/>
          <w:b w:val="false"/>
          <w:bCs w:val="false"/>
          <w:i/>
          <w:sz w:val="24"/>
          <w:szCs w:val="24"/>
          <w:u w:val="none"/>
        </w:rPr>
        <w:t>(создание положительного настроя на совместную деятельность, общение)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.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Кинезиологические упражнения или Мозговой штурм </w:t>
      </w:r>
      <w:r>
        <w:rPr>
          <w:rFonts w:cs="Tinos" w:ascii="Tinos" w:hAnsi="Tinos"/>
          <w:b w:val="false"/>
          <w:bCs w:val="false"/>
          <w:i/>
          <w:sz w:val="24"/>
          <w:szCs w:val="24"/>
          <w:u w:val="none"/>
        </w:rPr>
        <w:t>(стимуляция интеллектуального развития)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.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Игры, дидактические упражнения и игровые задания, направленные на коррекцию и развитие познавательных процессов, подобраны с учетом лексических тем и связаны сюжетной линией </w:t>
      </w:r>
      <w:r>
        <w:rPr>
          <w:rFonts w:cs="Tinos" w:ascii="Tinos" w:hAnsi="Tinos"/>
          <w:b w:val="false"/>
          <w:bCs w:val="false"/>
          <w:i/>
          <w:sz w:val="24"/>
          <w:szCs w:val="24"/>
          <w:u w:val="none"/>
        </w:rPr>
        <w:t>(развитие восприятия, внимания, памяти, мышления, воображения, моторики)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.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 xml:space="preserve">Психогимнастика и этюды </w:t>
      </w:r>
      <w:r>
        <w:rPr>
          <w:rFonts w:cs="Tinos" w:ascii="Tinos" w:hAnsi="Tinos"/>
          <w:b w:val="false"/>
          <w:bCs w:val="false"/>
          <w:i/>
          <w:sz w:val="24"/>
          <w:szCs w:val="24"/>
          <w:u w:val="none"/>
        </w:rPr>
        <w:t>(развитие мимики и пантомимики)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.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Релаксационные упражнения </w:t>
      </w:r>
      <w:r>
        <w:rPr>
          <w:rFonts w:cs="Tinos" w:ascii="Tinos" w:hAnsi="Tinos"/>
          <w:b w:val="false"/>
          <w:bCs w:val="false"/>
          <w:i/>
          <w:sz w:val="24"/>
          <w:szCs w:val="24"/>
          <w:u w:val="none"/>
        </w:rPr>
        <w:t>(развитие умения расслабляться и распределять свои силы)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.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Психо-коррекция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познавательных процессов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Коррекционно-развивающая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бота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в данном направлении ведется посредством дидактических игр, наглядных пособий.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Все дидактические игры можно разделить на три основных вида: игры с предметами, настольно-печатные и словесные.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В дидактической игре создаются такие условия, в которых каждый ребенок получает возможность самостоятельно действовать в определенной ситуации или с определенными предметами, приобретая собственный действенный и чувственный опыт. Это особенно важно для детей с интеллектуальными нарушениями, у которых опыт действий с предметами значительно обеднен.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При отборе дидактических игр большое значение уделяется коррекционным задачам,учитываются особенности развития детей с интеллектуальной недостаточностью и следующие дидактические принципы: доступность, повторяемость, постепенность выполнения заданий. 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Примером могут быть следующие игры,которые используются на занятиях: </w:t>
      </w:r>
      <w:r>
        <w:rPr>
          <w:rFonts w:cs="Tinos" w:ascii="Tinos" w:hAnsi="Tinos"/>
          <w:b w:val="false"/>
          <w:bCs w:val="false"/>
          <w:i/>
          <w:sz w:val="24"/>
          <w:szCs w:val="24"/>
          <w:u w:val="none"/>
        </w:rPr>
        <w:t>«Игра сказка»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, </w:t>
      </w:r>
      <w:r>
        <w:rPr>
          <w:rFonts w:cs="Tinos" w:ascii="Tinos" w:hAnsi="Tinos"/>
          <w:b w:val="false"/>
          <w:bCs w:val="false"/>
          <w:i/>
          <w:sz w:val="24"/>
          <w:szCs w:val="24"/>
          <w:u w:val="none"/>
        </w:rPr>
        <w:t>«Игра-поручение»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, </w:t>
      </w:r>
      <w:r>
        <w:rPr>
          <w:rFonts w:cs="Tinos" w:ascii="Tinos" w:hAnsi="Tinos"/>
          <w:b w:val="false"/>
          <w:bCs w:val="false"/>
          <w:i/>
          <w:sz w:val="24"/>
          <w:szCs w:val="24"/>
          <w:u w:val="none"/>
        </w:rPr>
        <w:t>«Игры загадки»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.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Формирование пространственных и временных представлений об окружающем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освоение пространства собственного тела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уточнение и обогащение представлений о внешнем пространстве,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определение пространственных направлений по отношению к себе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определение ориентации предметов по отношению друг к другу, конструирование,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пространственная ориентация на листе бумаги.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Формирование математических представлений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Учитывая низкий уровень развития мышления детей с ограниченными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возможностями здоровья, в занятия включены специальные дидактические игры и упражнения, развивающие его три основные формы </w:t>
      </w:r>
      <w:r>
        <w:rPr>
          <w:rFonts w:cs="Tinos" w:ascii="Tinos" w:hAnsi="Tinos"/>
          <w:b w:val="false"/>
          <w:bCs w:val="false"/>
          <w:i/>
          <w:sz w:val="24"/>
          <w:szCs w:val="24"/>
          <w:u w:val="none"/>
        </w:rPr>
        <w:t>(наглядно-действенное, наглядно-образное и словесно-логическое)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.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элементарные логические игры, задачи,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упражнения на классификацию,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задачи на поиск признака отличия одной группы фигур от другой,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дидактические игры, направленные на развитие пространственных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представлений, построение сериационных рядов.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Коррекция нарушений эмоционально-волевой сферы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В развитии и коррекции нарушений эмоционально-волевой сферы используются следующие методики: сказкотерапия, игротерапия, цветотерапия, релаксотерапия; тактильно-сенсорные панели и игры, куклотерапия и др.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Сказкотерапия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С помощью сказкотерапии ребенок может побороть свои страхи, негативные черты личности, скорректировать поведение. 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Для детей с выраженной интеллектуальной недостаточностью занятия проходят в игровой форме. 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Куклотерапия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В качестве основного приёма коррекционного воздействия в куклотерапии используется кукла, как промежуточный объект взаимодействия ребёнка и взрослого.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Игротерапия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Это набор игровых методик, средств, форм, ситуаций. Являясь уникальным средством реабилитации, игротерапия может выполнять функции социализации, коррекции и развития, воспитания, адаптации, релаксации.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Развитие игровой деятельности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У детей с ограниченными возможностями здоровья игра развивается медленно и, без специального обучения, она ограничивается однообразными манипуляциями с игрушками, не имеющими игрового содержания, что обусловлено задержкой сенсомоторного и интеллектуального развития. 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При подборе игр для детей с ОВЗ учитываются следующие условия: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игровая форма занятий создается при помощи игровых приемов и ситуаций, которые выступают как средство побуждения, стимулирования к деятельности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соответствие игры возрасту ребенка или его актуальному уровню развития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учет структуры дефекта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подбор игрового материала с постепенным усложнением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связь содержания игры с системой знаний ребенка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соответствие коррекционной цели занятия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учет принципа смены видов деятельности;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Развитие мелкой моторики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•</w:t>
      </w:r>
      <w:r>
        <w:rPr>
          <w:rFonts w:eastAsia="Tinos" w:cs="Tinos" w:ascii="Tinos" w:hAnsi="Tinos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гимнастика в стихах,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•</w:t>
      </w:r>
      <w:r>
        <w:rPr>
          <w:rFonts w:eastAsia="Tinos" w:cs="Tinos" w:ascii="Tinos" w:hAnsi="Tinos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игры с палочками,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•</w:t>
      </w:r>
      <w:r>
        <w:rPr>
          <w:rFonts w:eastAsia="Tinos" w:cs="Tinos" w:ascii="Tinos" w:hAnsi="Tinos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игры с шариками,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•</w:t>
      </w:r>
      <w:r>
        <w:rPr>
          <w:rFonts w:eastAsia="Tinos" w:cs="Tinos" w:ascii="Tinos" w:hAnsi="Tinos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самомассаж пальчиков,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•</w:t>
      </w:r>
      <w:r>
        <w:rPr>
          <w:rFonts w:eastAsia="Tinos" w:cs="Tinos" w:ascii="Tinos" w:hAnsi="Tinos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массаж пальчиков массажером.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•</w:t>
      </w:r>
      <w:r>
        <w:rPr>
          <w:rFonts w:eastAsia="Tinos" w:cs="Tinos" w:ascii="Tinos" w:hAnsi="Tinos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штриховка,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•</w:t>
      </w:r>
      <w:r>
        <w:rPr>
          <w:rFonts w:eastAsia="Tinos" w:cs="Tinos" w:ascii="Tinos" w:hAnsi="Tinos"/>
          <w:b w:val="false"/>
          <w:bCs w:val="false"/>
          <w:sz w:val="24"/>
          <w:szCs w:val="24"/>
          <w:u w:val="none"/>
        </w:rPr>
        <w:t xml:space="preserve">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бота с трафаретами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.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•</w:t>
      </w:r>
      <w:r>
        <w:rPr>
          <w:rFonts w:eastAsia="Tinos" w:cs="Tinos" w:ascii="Tinos" w:hAnsi="Tinos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контур предмета </w:t>
      </w:r>
      <w:r>
        <w:rPr>
          <w:rFonts w:cs="Tinos" w:ascii="Tinos" w:hAnsi="Tinos"/>
          <w:b w:val="false"/>
          <w:bCs w:val="false"/>
          <w:i/>
          <w:sz w:val="24"/>
          <w:szCs w:val="24"/>
          <w:u w:val="none"/>
        </w:rPr>
        <w:t>(обведи рисунок, соедини по точкам)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;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•</w:t>
      </w:r>
      <w:r>
        <w:rPr>
          <w:rFonts w:eastAsia="Tinos" w:cs="Tinos" w:ascii="Tinos" w:hAnsi="Tinos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дорисовка;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•</w:t>
      </w:r>
      <w:r>
        <w:rPr>
          <w:rFonts w:eastAsia="Tinos" w:cs="Tinos" w:ascii="Tinos" w:hAnsi="Tinos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волшебные узоры.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Состояние детей с ОВЗ, их индивидуальные особенности развития различны, в связи с этим, программы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психологического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сопровождения индивидуальны для каждого ребенка.</w:t>
      </w:r>
    </w:p>
    <w:p>
      <w:pPr>
        <w:pStyle w:val="TextBody"/>
        <w:spacing w:lineRule="auto" w:line="240"/>
        <w:ind w:left="0" w:right="0" w:firstLine="624"/>
        <w:jc w:val="both"/>
        <w:rPr>
          <w:rFonts w:ascii="Tinos" w:hAnsi="Tinos" w:cs="Tinos"/>
          <w:b w:val="false"/>
          <w:b w:val="false"/>
          <w:bCs w:val="false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Консультативно - просветительское и профилактическое направление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бота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 по данному направлению обеспечивает оказание родителям помощи в воспитании и обучении ребёнка с ОВЗ. 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Разрабатываются рекомендации в соответствии с возрастными и индивидуально-типическими особенностями детей, состоянием их соматического и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психического здоровья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, проводятся мероприятия, способствующие включению родителей в решение коррекционно-воспитательных задач.</w:t>
      </w:r>
    </w:p>
    <w:p>
      <w:pPr>
        <w:pStyle w:val="TextBody"/>
        <w:spacing w:lineRule="auto" w:line="240"/>
        <w:ind w:left="0" w:right="0" w:firstLine="624"/>
        <w:jc w:val="both"/>
        <w:rPr/>
      </w:pP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 xml:space="preserve">На индивидуальных консультациях с родителями проводится совместное обсуждение хода и результатов коррекционной </w:t>
      </w:r>
      <w:r>
        <w:rPr>
          <w:rStyle w:val="StrongEmphasis"/>
          <w:rFonts w:cs="Tinos" w:ascii="Tinos" w:hAnsi="Tinos"/>
          <w:b w:val="false"/>
          <w:bCs w:val="false"/>
          <w:sz w:val="24"/>
          <w:szCs w:val="24"/>
          <w:u w:val="none"/>
        </w:rPr>
        <w:t>работы</w:t>
      </w:r>
      <w:r>
        <w:rPr>
          <w:rFonts w:cs="Tinos" w:ascii="Tinos" w:hAnsi="Tinos"/>
          <w:b w:val="false"/>
          <w:bCs w:val="false"/>
          <w:sz w:val="24"/>
          <w:szCs w:val="24"/>
          <w:u w:val="none"/>
        </w:rPr>
        <w:t>. Анализируются факторы положительной динамики развития ребёнка, вырабатываются рекомендации по преодолению возможных проблем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no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Sans" w:hAnsi="PT Sans" w:eastAsia="Tahoma" w:cs="Noto Sans Devanagari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Tahoma" w:cs="Noto Sans Devanagari"/>
      <w:b/>
      <w:bCs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7:48Z</dcterms:created>
  <dc:creator/>
  <dc:description/>
  <dc:language>en-US</dc:language>
  <cp:lastModifiedBy/>
  <dcterms:modified xsi:type="dcterms:W3CDTF">2020-12-03T10:00:33Z</dcterms:modified>
  <cp:revision>1</cp:revision>
  <dc:subject/>
  <dc:title/>
</cp:coreProperties>
</file>