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59" w:leader="none"/>
        </w:tabs>
        <w:ind w:firstLine="567"/>
        <w:jc w:val="center"/>
        <w:rPr/>
      </w:pPr>
      <w:r>
        <w:rPr>
          <w:b/>
          <w:sz w:val="28"/>
          <w:szCs w:val="28"/>
        </w:rPr>
        <w:t>Анализ работы МО учителей старших классов с ТМНР за 1 полугодие 2018-2019 учебного года.</w:t>
      </w:r>
    </w:p>
    <w:p>
      <w:pPr>
        <w:pStyle w:val="Normal"/>
        <w:tabs>
          <w:tab w:val="clear" w:pos="708"/>
          <w:tab w:val="left" w:pos="1445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59" w:leader="none"/>
        </w:tabs>
        <w:ind w:firstLine="567"/>
        <w:jc w:val="right"/>
        <w:rPr/>
      </w:pPr>
      <w:r>
        <w:rPr>
          <w:b/>
          <w:sz w:val="28"/>
          <w:szCs w:val="28"/>
        </w:rPr>
        <w:t>Рук. МО Алпатова В.В.</w:t>
      </w:r>
    </w:p>
    <w:p>
      <w:pPr>
        <w:pStyle w:val="Normal"/>
        <w:tabs>
          <w:tab w:val="clear" w:pos="708"/>
          <w:tab w:val="left" w:pos="1445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59" w:leader="none"/>
        </w:tabs>
        <w:ind w:firstLine="567"/>
        <w:rPr/>
      </w:pPr>
      <w:r>
        <w:rPr>
          <w:sz w:val="28"/>
          <w:szCs w:val="28"/>
        </w:rPr>
        <w:t>Наше методическое объединение насчитывает 20 человек. Из них учителя и классные руководители  12 чел., учителя-предметники – 6 чел., специалисты (логопед и психолог)- 2 чел.</w:t>
      </w:r>
    </w:p>
    <w:p>
      <w:pPr>
        <w:pStyle w:val="Normal"/>
        <w:tabs>
          <w:tab w:val="clear" w:pos="708"/>
          <w:tab w:val="left" w:pos="1445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начало учебного года учителя высшей категории- 5 чел., 1 кат.-3 чел, без категории – 11 чел. </w:t>
      </w:r>
    </w:p>
    <w:p>
      <w:pPr>
        <w:pStyle w:val="Normal"/>
        <w:tabs>
          <w:tab w:val="clear" w:pos="708"/>
          <w:tab w:val="left" w:pos="14459" w:leader="none"/>
        </w:tabs>
        <w:ind w:firstLine="567"/>
        <w:rPr/>
      </w:pPr>
      <w:r>
        <w:rPr>
          <w:sz w:val="28"/>
          <w:szCs w:val="28"/>
        </w:rPr>
        <w:t>Тема работы методического объединения: «Образовательная среда школы как условие и ресурс развития способностей педагога и обучающегося в условиях перехода на новые ФГОСы для д</w:t>
      </w:r>
      <w:bookmarkStart w:id="0" w:name="_GoBack"/>
      <w:bookmarkEnd w:id="0"/>
      <w:r>
        <w:rPr>
          <w:sz w:val="28"/>
          <w:szCs w:val="28"/>
        </w:rPr>
        <w:t>етей с ОВЗ»</w:t>
      </w:r>
    </w:p>
    <w:p>
      <w:pPr>
        <w:pStyle w:val="Normal"/>
        <w:shd w:fill="FFFFFF" w:val="clear"/>
        <w:ind w:firstLine="567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sz w:val="28"/>
          <w:szCs w:val="28"/>
        </w:rPr>
        <w:t>Система мероприятий для учителей старших классов с ТМНР включала в себя:</w:t>
      </w:r>
    </w:p>
    <w:p>
      <w:pPr>
        <w:pStyle w:val="TextBodyIndent"/>
        <w:widowControl/>
        <w:numPr>
          <w:ilvl w:val="0"/>
          <w:numId w:val="3"/>
        </w:numPr>
        <w:tabs>
          <w:tab w:val="clear" w:pos="713"/>
          <w:tab w:val="left" w:pos="0" w:leader="none"/>
          <w:tab w:val="left" w:pos="851" w:leader="none"/>
        </w:tabs>
        <w:autoSpaceDE w:val="true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МО;</w:t>
      </w:r>
    </w:p>
    <w:p>
      <w:pPr>
        <w:pStyle w:val="TextBodyIndent"/>
        <w:widowControl/>
        <w:numPr>
          <w:ilvl w:val="0"/>
          <w:numId w:val="3"/>
        </w:numPr>
        <w:tabs>
          <w:tab w:val="clear" w:pos="713"/>
          <w:tab w:val="left" w:pos="0" w:leader="none"/>
          <w:tab w:val="left" w:pos="851" w:leader="none"/>
        </w:tabs>
        <w:autoSpaceDE w:val="true"/>
        <w:spacing w:lineRule="auto" w:line="240"/>
        <w:ind w:left="0" w:firstLine="567"/>
        <w:jc w:val="both"/>
        <w:rPr/>
      </w:pPr>
      <w:r>
        <w:rPr>
          <w:sz w:val="28"/>
          <w:szCs w:val="28"/>
        </w:rPr>
        <w:t>индивидуальную работу по темам самообразования;</w:t>
      </w:r>
    </w:p>
    <w:p>
      <w:pPr>
        <w:pStyle w:val="TextBodyIndent"/>
        <w:widowControl/>
        <w:numPr>
          <w:ilvl w:val="0"/>
          <w:numId w:val="3"/>
        </w:numPr>
        <w:tabs>
          <w:tab w:val="clear" w:pos="713"/>
          <w:tab w:val="left" w:pos="0" w:leader="none"/>
          <w:tab w:val="left" w:pos="851" w:leader="none"/>
        </w:tabs>
        <w:autoSpaceDE w:val="true"/>
        <w:spacing w:lineRule="auto" w:line="240"/>
        <w:ind w:left="0" w:firstLine="567"/>
        <w:jc w:val="both"/>
        <w:rPr/>
      </w:pPr>
      <w:r>
        <w:rPr>
          <w:sz w:val="28"/>
          <w:szCs w:val="28"/>
        </w:rPr>
        <w:t>знакомство с опытом работы учителей;</w:t>
      </w:r>
    </w:p>
    <w:p>
      <w:pPr>
        <w:pStyle w:val="TextBodyIndent"/>
        <w:widowControl/>
        <w:numPr>
          <w:ilvl w:val="0"/>
          <w:numId w:val="3"/>
        </w:numPr>
        <w:tabs>
          <w:tab w:val="clear" w:pos="713"/>
          <w:tab w:val="left" w:pos="0" w:leader="none"/>
          <w:tab w:val="left" w:pos="851" w:leader="none"/>
        </w:tabs>
        <w:autoSpaceDE w:val="true"/>
        <w:spacing w:lineRule="auto" w:line="240"/>
        <w:ind w:left="0" w:firstLine="567"/>
        <w:jc w:val="both"/>
        <w:rPr/>
      </w:pPr>
      <w:r>
        <w:rPr>
          <w:sz w:val="28"/>
          <w:szCs w:val="28"/>
        </w:rPr>
        <w:t>проведение дня открытых уроков и внеклассных мероприятий;</w:t>
      </w:r>
    </w:p>
    <w:p>
      <w:pPr>
        <w:pStyle w:val="TextBodyIndent"/>
        <w:widowControl/>
        <w:numPr>
          <w:ilvl w:val="0"/>
          <w:numId w:val="3"/>
        </w:numPr>
        <w:tabs>
          <w:tab w:val="clear" w:pos="713"/>
          <w:tab w:val="left" w:pos="0" w:leader="none"/>
          <w:tab w:val="left" w:pos="851" w:leader="none"/>
        </w:tabs>
        <w:autoSpaceDE w:val="true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предметных недель;</w:t>
      </w:r>
    </w:p>
    <w:p>
      <w:pPr>
        <w:pStyle w:val="TextBodyIndent"/>
        <w:widowControl/>
        <w:numPr>
          <w:ilvl w:val="0"/>
          <w:numId w:val="3"/>
        </w:numPr>
        <w:tabs>
          <w:tab w:val="clear" w:pos="713"/>
          <w:tab w:val="left" w:pos="0" w:leader="none"/>
          <w:tab w:val="left" w:pos="851" w:leader="none"/>
        </w:tabs>
        <w:autoSpaceDE w:val="true"/>
        <w:spacing w:lineRule="auto" w:line="240"/>
        <w:ind w:left="0" w:firstLine="567"/>
        <w:jc w:val="both"/>
        <w:rPr/>
      </w:pPr>
      <w:r>
        <w:rPr>
          <w:sz w:val="28"/>
          <w:szCs w:val="28"/>
        </w:rPr>
        <w:t>участие в конференциях, семинарах, вебинарах, педсоветах;</w:t>
      </w:r>
    </w:p>
    <w:p>
      <w:pPr>
        <w:pStyle w:val="TextBodyIndent"/>
        <w:widowControl/>
        <w:numPr>
          <w:ilvl w:val="0"/>
          <w:numId w:val="3"/>
        </w:numPr>
        <w:tabs>
          <w:tab w:val="clear" w:pos="713"/>
          <w:tab w:val="left" w:pos="0" w:leader="none"/>
          <w:tab w:val="left" w:pos="851" w:leader="none"/>
        </w:tabs>
        <w:autoSpaceDE w:val="true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курсов повышения квалификации, </w:t>
      </w:r>
    </w:p>
    <w:p>
      <w:pPr>
        <w:pStyle w:val="TextBodyIndent"/>
        <w:widowControl/>
        <w:numPr>
          <w:ilvl w:val="0"/>
          <w:numId w:val="3"/>
        </w:numPr>
        <w:tabs>
          <w:tab w:val="clear" w:pos="713"/>
          <w:tab w:val="left" w:pos="0" w:leader="none"/>
          <w:tab w:val="left" w:pos="851" w:leader="none"/>
        </w:tabs>
        <w:autoSpaceDE w:val="true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ттестацию.</w:t>
      </w:r>
    </w:p>
    <w:p>
      <w:pPr>
        <w:pStyle w:val="Normal"/>
        <w:tabs>
          <w:tab w:val="clear" w:pos="708"/>
          <w:tab w:val="left" w:pos="1445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left" w:pos="713" w:leader="none"/>
          <w:tab w:val="left" w:pos="851" w:leader="none"/>
        </w:tabs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Заседания МО проходили в форме дискуссий, обсуждений, «круглого стола», на которых обсуждались переход на новый учебный план в связи с ФГОС для детей с нарушениями интеллекта, вариант 2. Были разработаны адаптированные основные общеобразовательные программы. Особое внимание в первом полугодии мы удели особенностям современного урока по ФГОС для детей с ОВЗ. Также знакомились с новинками методической литературы.</w:t>
      </w:r>
    </w:p>
    <w:p>
      <w:pPr>
        <w:pStyle w:val="TextBodyIndent"/>
        <w:tabs>
          <w:tab w:val="left" w:pos="713" w:leader="none"/>
          <w:tab w:val="left" w:pos="851" w:leader="none"/>
        </w:tabs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.08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аседание №1.</w:t>
            </w:r>
            <w:r>
              <w:rPr>
                <w:sz w:val="24"/>
              </w:rPr>
              <w:t xml:space="preserve"> Анализ итогов работы за 2017-2018  учебный год. Задачи на 2017-2018 учебный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4"/>
              </w:rPr>
              <w:t>Доклад, обсуждение, утверждение плана работы МО, рабочих программ на 2018-2019 учебный год, знакомство с вновь прибывшими учителями специалист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1.11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b/>
                <w:sz w:val="24"/>
                <w:szCs w:val="24"/>
              </w:rPr>
              <w:t>Заседание №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8"/>
              </w:rPr>
              <w:t>Особенности современного урока по ФГОС для детей с ОВ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</w:rPr>
              <w:t xml:space="preserve">Доклады, «круглый стол», обмен опытом,  анализ открытых уроков и мероприятий, знакомство с новинками методической литературы (по материалам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еждународной научно-практической конференции «Аутизм. Выбор маршрута»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енью педагоги прошли курсы повышения квалификации по следующим темам: 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24"/>
        </w:rPr>
      </w:pPr>
      <w:r>
        <w:rPr>
          <w:color w:val="000000"/>
          <w:sz w:val="28"/>
          <w:szCs w:val="21"/>
        </w:rPr>
        <w:t>Использование электронных сценариев учебных занятий в рамках «Московской электронной школы»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Разработка и экспертиза диагностических материалов в рамках реализации ФГОС"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азовый уровень программы Макатон» в Центре Лечебной педагогики.</w:t>
      </w:r>
    </w:p>
    <w:p>
      <w:pPr>
        <w:pStyle w:val="Normal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4"/>
        </w:rPr>
      </w:pPr>
      <w:r>
        <w:rPr>
          <w:color w:val="000000"/>
          <w:sz w:val="28"/>
          <w:szCs w:val="28"/>
        </w:rPr>
        <w:t>Педагоги сразу же</w:t>
      </w:r>
      <w:r>
        <w:rPr>
          <w:color w:val="000000"/>
          <w:sz w:val="28"/>
          <w:szCs w:val="21"/>
        </w:rPr>
        <w:t xml:space="preserve"> стали применять </w:t>
      </w:r>
      <w:r>
        <w:rPr>
          <w:sz w:val="28"/>
          <w:szCs w:val="24"/>
        </w:rPr>
        <w:t xml:space="preserve">полученные  знания на практике, так как с этого полугодия все классы оборудованы электронными досками. Педагоги активно разрабатывают сценарии уроков для </w:t>
      </w:r>
      <w:r>
        <w:rPr>
          <w:color w:val="000000"/>
          <w:sz w:val="28"/>
          <w:szCs w:val="28"/>
        </w:rPr>
        <w:t xml:space="preserve">электронной библиотеки </w:t>
      </w:r>
      <w:r>
        <w:rPr>
          <w:sz w:val="28"/>
          <w:szCs w:val="24"/>
        </w:rPr>
        <w:t>«МЭШ», включая создание атомиков и тестов, используют приложения и электронные учебные пособия.</w:t>
      </w:r>
    </w:p>
    <w:p>
      <w:pPr>
        <w:pStyle w:val="Normal"/>
        <w:ind w:firstLine="567"/>
        <w:rPr/>
      </w:pPr>
      <w:r>
        <w:rPr>
          <w:sz w:val="28"/>
          <w:szCs w:val="24"/>
        </w:rPr>
        <w:t>Этой осенью прошли сразу 2 крупные международные конференции, которые были организованы фондом «Выход» и Федеральным ресурсным центром по организации комплексного сопровождения детей с РАС, на которых побывали наши учителя, где смогли познакомиться с новинками методической литературы и обменяться опытом с коллегами из других городов. Традиционным стало и посещение фестиваля «Учительская книга» на базе МПГУ.</w:t>
      </w:r>
    </w:p>
    <w:p>
      <w:pPr>
        <w:pStyle w:val="Normal"/>
        <w:ind w:firstLine="567"/>
        <w:rPr>
          <w:sz w:val="28"/>
          <w:szCs w:val="24"/>
        </w:rPr>
      </w:pPr>
      <w:r>
        <w:rPr>
          <w:sz w:val="28"/>
          <w:szCs w:val="24"/>
        </w:rPr>
        <w:t>Наши педагоги не только накапливали новые знания в области обучения и воспитания детей с ТМНР, но и транслировали свой опыт будущим учителям-дефектологам.</w:t>
      </w:r>
    </w:p>
    <w:p>
      <w:pPr>
        <w:pStyle w:val="Normal"/>
        <w:ind w:firstLine="567"/>
        <w:rPr>
          <w:sz w:val="28"/>
          <w:szCs w:val="24"/>
        </w:rPr>
      </w:pPr>
      <w:r>
        <w:rPr>
          <w:sz w:val="28"/>
          <w:szCs w:val="24"/>
        </w:rPr>
        <w:t xml:space="preserve">В этом учебном году  нашей школой заключил договор Московский Педагогический Государственный Университет на прохождение практики студентов. В связи с этим в нашей школе было проведено 7 семинаров для студентов очного отделения и 4 семинара для студентов заочного отделения. В рамках семинара будущие дефектологи посещали открытые уроки, а потом задавали накопившиеся на круглом столе, и сами помогали детям во время выполнения заданий. </w:t>
      </w:r>
    </w:p>
    <w:p>
      <w:pPr>
        <w:pStyle w:val="Normal"/>
        <w:ind w:firstLine="567"/>
        <w:rPr>
          <w:sz w:val="28"/>
          <w:szCs w:val="24"/>
        </w:rPr>
      </w:pPr>
      <w:r>
        <w:rPr>
          <w:sz w:val="28"/>
          <w:szCs w:val="24"/>
        </w:rPr>
        <w:t>23 ноября прошёл День открытых дверей, на котором каждый учитель и специалист провёл открытый урок. Присутствовавшие родители учащихся, в том числе и будущих первоклассников, смогли пройти по школе и задать все волнующие их вопросы.</w:t>
      </w:r>
    </w:p>
    <w:p>
      <w:pPr>
        <w:pStyle w:val="Normal"/>
        <w:ind w:firstLine="567"/>
        <w:rPr>
          <w:sz w:val="28"/>
          <w:szCs w:val="24"/>
        </w:rPr>
      </w:pPr>
      <w:r>
        <w:rPr>
          <w:sz w:val="28"/>
          <w:szCs w:val="24"/>
        </w:rPr>
        <w:t>Особым событием стало участие всех педагогов в диагностике по метапредметным умениям в Московском центре качества образования, все педагоги получили достаточно высокие баллы.</w:t>
      </w:r>
    </w:p>
    <w:p>
      <w:pPr>
        <w:pStyle w:val="Normal"/>
        <w:ind w:firstLine="567"/>
        <w:rPr>
          <w:sz w:val="28"/>
          <w:szCs w:val="24"/>
        </w:rPr>
      </w:pPr>
      <w:r>
        <w:rPr>
          <w:sz w:val="28"/>
          <w:szCs w:val="24"/>
        </w:rPr>
        <w:t>Особое внимание учителя уделяли и воспитательной работе с нашими учащимися.</w:t>
      </w:r>
    </w:p>
    <w:p>
      <w:pPr>
        <w:pStyle w:val="Normal"/>
        <w:ind w:firstLine="567"/>
        <w:rPr>
          <w:sz w:val="28"/>
          <w:szCs w:val="24"/>
        </w:rPr>
      </w:pPr>
      <w:r>
        <w:rPr>
          <w:sz w:val="28"/>
          <w:szCs w:val="24"/>
        </w:rPr>
        <w:t>Были подготовлены и интересно проведены тематические недели:</w:t>
      </w:r>
    </w:p>
    <w:p>
      <w:pPr>
        <w:pStyle w:val="Normal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Всемирная неделя космоса</w:t>
      </w:r>
    </w:p>
    <w:p>
      <w:pPr>
        <w:pStyle w:val="Normal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Неделя окружающего природного мир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4"/>
        </w:rPr>
        <w:t>Неделя «Здоровей-ка»</w:t>
      </w:r>
    </w:p>
    <w:p>
      <w:pPr>
        <w:pStyle w:val="Normal"/>
        <w:ind w:left="927" w:hanging="0"/>
        <w:rPr>
          <w:sz w:val="28"/>
          <w:szCs w:val="24"/>
        </w:rPr>
      </w:pPr>
      <w:r>
        <w:rPr>
          <w:sz w:val="28"/>
          <w:szCs w:val="24"/>
        </w:rPr>
        <w:t>Каждая неделя заканчивалась тематической выставкой, где учащиеся показывали свои творческие достижения родителям.</w:t>
      </w:r>
    </w:p>
    <w:p>
      <w:pPr>
        <w:pStyle w:val="Normal"/>
        <w:ind w:left="92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В этом учебном году школа подключилась к проекту «Единый урок» и в уже школе были проведены единые уроки по правам человека и ко Дню Конституции.</w:t>
      </w:r>
    </w:p>
    <w:p>
      <w:pPr>
        <w:pStyle w:val="Normal"/>
        <w:ind w:firstLine="708"/>
        <w:rPr/>
      </w:pPr>
      <w:r>
        <w:rPr>
          <w:sz w:val="28"/>
          <w:szCs w:val="24"/>
        </w:rPr>
        <w:t>Мы используем не только классно-урочную форму работы, но и объединяемся по несколько классов для решения каких-либо воспитательных задач.  Например, для проведения мастер-классов. Такая форма работы очень нравится нашим учащимся, способствует развитию адаптации к меняющимся условиям.</w:t>
      </w:r>
    </w:p>
    <w:p>
      <w:pPr>
        <w:pStyle w:val="Normal"/>
        <w:ind w:left="92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  <w:t>Общению детей между классами, завязыванию дружеских отношений способствует участие в общешкольных праздниках. Были проведены такие праздники: линейка 1 Сентября, День Учителя,  Осени бал, Новогодний праздник, ежемесячно проводятся спортивные праздники.</w:t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  <w:t>Впервые в этом году прошёл праздник День Спасателя, который был подготовлен на высоком уровне, что отметил начальник Управления по Центральному округу Главного управления МЧС России по г. Москве.</w:t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  <w:t>В этом году наша школа начала сотрудничать с фольклорным центром  «Совёнок». Сотрудники центра несколько раз приезжали к нам и проводили мастер-классы и интерактивные занятия, что способствовало расширению опыту социального взаимодействи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  <w:t>Отдельное место в воспитательной работе занимает экскурсионная деятельность. В этом учебном году наши учащиеся побывали в разных уголках Москвы, где смогли на практике продолжить знакомство с теми предметами и явлениями, о которых слышали, сидя за партами.</w:t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112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248"/>
        <w:gridCol w:w="384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ласс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лассный руководител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Экскурси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Шемет Дарья Иван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5.11.18. Усадьба «Коломенское»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Посещение «Дворца Алексея Михайловича» 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2.12.18. Музей театра «Уголок  дедушки Дурова»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21.12.18.  Москвариум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Г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Барышникова Татьяна Анатол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4.11.2018 Музей «Живые системы», в рамках Олимпиады «Музеи, парки, усадьбы»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5.11.2018 Посещение Дворца царя Алексея Михайловича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12.12.2018 Музей Уголок дедушки Дуров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color w:val="000000"/>
              </w:rPr>
              <w:t>27.12.2018 Интерактивный музей по сказам П.П. Бажов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Алпатова Виктория Викто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28.09.18 Музей «Огни Москвы»,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4.11.18 Музей «Живые системы»,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/>
            </w:pPr>
            <w:r>
              <w:rPr>
                <w:color w:val="000000"/>
              </w:rPr>
              <w:t>05.12.18  Библиотека им. А.П.Гайдара,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color w:val="000000"/>
              </w:rPr>
              <w:t>21.12.18. Государственный Дарвиновский музе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Г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Мазурук Наталья Владим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7.09.18. Экскурсия на теплоходе по Москве-реке.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9.09.18 Экскурсия в парикмахерскую «Воображуля»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.11.18 Музей  Декоративно-прикладного искусства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color w:val="000000"/>
              </w:rPr>
              <w:t>21.12.18. Москвариум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Ерохина Юлия Геннад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color w:val="000000"/>
              </w:rPr>
              <w:t>14.11.18г. - Музей «Живые системы»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Матвеева Алла Александ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20.11.18 Музей-усадьба «Царицыно»,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03.12.18 музей «Живые системы»,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05.12.18 – библиотека им. Гайдара,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color w:val="000000"/>
              </w:rPr>
              <w:t>21.12.18 – Государственный Дарвиновский музей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Хандажапова Сэсэг Бато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09. Экскурсия в парк Трубецких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color w:val="000000"/>
              </w:rPr>
              <w:t>20.11.2018 г.Экскурсия в музей-заповедник «Царицыно»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Г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Буланова Мария Владим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3.11.18 Экошкола в  Кусково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9.12.18 Музей Железнодорожного транспорта Московской железной дороги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Г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Cs w:val="24"/>
              </w:rPr>
              <w:t>Березина Яна Никола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3.10.2018 – Посещение «Экошколы Кусково» в рамках олимпиады «Парки. Усадьбы. Музеи».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9.10.2018 – «Урок по окружающему миру на свежем воздухе» (прогулка по парку).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23.11.2018 – Дарвиновский музей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color w:val="000000"/>
              </w:rPr>
              <w:t>19.12.2018 – посещение музея «Московской Железной дороги» в рамках олимпиады «Парки. Усадьбы. Музеи.»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Терещенеко Елена Валер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3.11.18 Экошкола Кускова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19.12.18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color w:val="000000"/>
              </w:rPr>
              <w:t>Музей Железнодорожного транспорта Московской железной дороги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М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Николаевская Анна Митрофан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color w:val="000000"/>
              </w:rPr>
              <w:t>3.09.2018 Новодевичий монастырь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Н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Павленко Василиса Александ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3.12.18 экскурсия в музей человека «Живые системы»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rPr>
                <w:color w:val="000000"/>
              </w:rPr>
            </w:pPr>
            <w:r>
              <w:rPr>
                <w:color w:val="000000"/>
              </w:rPr>
              <w:t>21.12.18 Государственный Дарвиновский музей</w:t>
            </w:r>
          </w:p>
        </w:tc>
      </w:tr>
    </w:tbl>
    <w:p>
      <w:pPr>
        <w:pStyle w:val="Normal"/>
        <w:ind w:left="92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  <w:t>Хочется отметить, что теперь и наше подразделение принимает участие в олимпиаде «Музеи. Парки. Усадьбы» (5Г и 9-е классы)</w:t>
      </w:r>
    </w:p>
    <w:p>
      <w:pPr>
        <w:pStyle w:val="Normal"/>
        <w:ind w:left="92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  <w:t xml:space="preserve">Не забывают наши педагоги и о проектной деятельности. В 8-х классах и 9-х классах был подготовлен и осуществлён проект «Синичкин день». 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главных достижений этого полугодия  стало повышение квалификации наших педагогов. 1 квалификационную категорию получили: Ерохина Ю.Г, Матвеева А.А. Высшую категорию получили: Суханов С.Г., Терещенко Е.В., Буланова М.В., Синицын И.В., Тураносова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следующем полугодии мы планируем обратить внимание  на изучение и использование методик альтернативной и дополнительной коммуникации, а также совершенствовать дальнейшее развитие педагогического мастерства и привлекать большее количество педагогов и учащихся для участия в конкурсах и проектн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pacing w:val="-5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13" w:leader="none"/>
      </w:tabs>
      <w:spacing w:lineRule="exact" w:line="274"/>
      <w:ind w:left="360" w:hanging="0"/>
    </w:pPr>
    <w:rPr>
      <w:spacing w:val="-5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22:00Z</dcterms:created>
  <dc:creator>ххх</dc:creator>
  <dc:description/>
  <cp:keywords/>
  <dc:language>en-US</dc:language>
  <cp:lastModifiedBy>userinet</cp:lastModifiedBy>
  <cp:lastPrinted>2018-12-28T14:32:00Z</cp:lastPrinted>
  <dcterms:modified xsi:type="dcterms:W3CDTF">2020-12-03T17:04:00Z</dcterms:modified>
  <cp:revision>7</cp:revision>
  <dc:subject/>
  <dc:title/>
</cp:coreProperties>
</file>