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: «Ёжик»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Программное содержание</w:t>
      </w:r>
      <w:r>
        <w:rPr>
          <w:sz w:val="28"/>
          <w:szCs w:val="28"/>
          <w:lang w:val="ru-RU"/>
        </w:rPr>
        <w:t>: Учить детей создавать объемный образ с помощью техники обрывания. Продолжать учить пользоваться ножницами: вырезать по контуру. Обводить шаблон, аккуратно пользоваться клеем. Развивать мелкую моторик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териал и оборудование: </w:t>
      </w:r>
      <w:r>
        <w:rPr>
          <w:sz w:val="28"/>
          <w:szCs w:val="28"/>
          <w:lang w:val="ru-RU"/>
        </w:rPr>
        <w:t>Картон (основа для аппликации), цветная бумага (черная и светло коричневая), простой карандаш, ножницы, клей, клеенка, кисть для клея и тряпочка . Игрушка ежик, образец работ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ОД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: Где-то за тридевять земель стоит сказочный лес. Деревья там высокие, величественные (</w:t>
      </w:r>
      <w:r>
        <w:rPr>
          <w:i/>
          <w:sz w:val="28"/>
          <w:szCs w:val="28"/>
          <w:lang w:val="ru-RU"/>
        </w:rPr>
        <w:t>показать)</w:t>
      </w:r>
      <w:r>
        <w:rPr>
          <w:sz w:val="28"/>
          <w:szCs w:val="28"/>
          <w:lang w:val="ru-RU"/>
        </w:rPr>
        <w:t>. Воздух там свежий и чистый (</w:t>
      </w:r>
      <w:r>
        <w:rPr>
          <w:i/>
          <w:sz w:val="28"/>
          <w:szCs w:val="28"/>
          <w:lang w:val="ru-RU"/>
        </w:rPr>
        <w:t>медленно вдохнуть и выдохнуть)</w:t>
      </w:r>
      <w:r>
        <w:rPr>
          <w:sz w:val="28"/>
          <w:szCs w:val="28"/>
          <w:lang w:val="ru-RU"/>
        </w:rPr>
        <w:t xml:space="preserve">. Деревья и кустарники еще одеты в разноцветный наряд. Шуршит в лесу опавшая листва, пугает осторожных зайцев. Кого, как вы думаете мы можем  еще встретить в лесу? ( </w:t>
      </w:r>
      <w:r>
        <w:rPr>
          <w:i/>
          <w:sz w:val="28"/>
          <w:szCs w:val="28"/>
          <w:lang w:val="ru-RU"/>
        </w:rPr>
        <w:t xml:space="preserve">ответы детей обсуждаются) </w:t>
      </w:r>
      <w:r>
        <w:rPr>
          <w:sz w:val="28"/>
          <w:szCs w:val="28"/>
          <w:lang w:val="ru-RU"/>
        </w:rPr>
        <w:t>Как одним выражением можно назвать всех этих животных?(</w:t>
      </w:r>
      <w:r>
        <w:rPr>
          <w:i/>
          <w:sz w:val="28"/>
          <w:szCs w:val="28"/>
          <w:lang w:val="ru-RU"/>
        </w:rPr>
        <w:t xml:space="preserve">дикие, лесные) </w:t>
      </w:r>
      <w:r>
        <w:rPr>
          <w:sz w:val="28"/>
          <w:szCs w:val="28"/>
          <w:lang w:val="ru-RU"/>
        </w:rPr>
        <w:t xml:space="preserve">Ребята, посмотрите, а кто тут спрятался? Пыхтит, ворочается в сухой листве, обложил себе бока сухими листьями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н живет в лесу дремучем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ам он круглый и колючи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гадайте, это кто же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у конечно это …(ежик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авайте для ежика сделаем подарок: портрет- аппликацию. Посмотрите, как у меня это получилось. Сейчас я расскажу, как это делается. Берете трафарет, прикладываете на изнаночную сторону коричневой бумаги, обводите карандашом и вырезаете ножницами по контуру. Приклеиваем вырезанное туловище ёжика на картон. Далее делаем ежику иголки. Для этого кусок черной бумаги вам надо порвать на квадратики и приклеить на туловище. Клеить начинаем по краям контура. Следующие ряды должны немного находить на предыдущие. Уголок квадратика должен «смотреть» вверх. Отдельно можно нарисовать глазик, ушко и рот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еред тем как дети приступят к выполнению работы, воспитатель предлагает размять пальчики. </w:t>
      </w:r>
      <w:r>
        <w:rPr>
          <w:i/>
          <w:sz w:val="28"/>
          <w:szCs w:val="28"/>
          <w:lang w:val="ru-RU"/>
        </w:rPr>
        <w:t>Дети делают движения в соответствии с текс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Ежик топал по дорожке  </w:t>
      </w:r>
      <w:r>
        <w:rPr>
          <w:i/>
          <w:sz w:val="28"/>
          <w:szCs w:val="28"/>
          <w:lang w:val="ru-RU"/>
        </w:rPr>
        <w:t>ладони соединены, прямые пальцы выставить вверх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И грибочки нес в лукошке </w:t>
      </w:r>
      <w:r>
        <w:rPr>
          <w:i/>
          <w:sz w:val="28"/>
          <w:szCs w:val="28"/>
          <w:lang w:val="ru-RU"/>
        </w:rPr>
        <w:t>ладони соединить вмест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Чтоб грибочки сосчит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Нужно пальцы загибать     </w:t>
      </w:r>
      <w:r>
        <w:rPr>
          <w:i/>
          <w:sz w:val="28"/>
          <w:szCs w:val="28"/>
          <w:lang w:val="ru-RU"/>
        </w:rPr>
        <w:t>загибать пальц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зотру ладошки сильно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пальчик покручу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дороваюсь с ним сильн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ытягивать начн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льчик в пальчик я вложу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мочек их закрою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епло поберег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щу я пальчик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ь бегут как зайчик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приступают к выполнению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тог:</w:t>
      </w:r>
      <w:r>
        <w:rPr>
          <w:sz w:val="28"/>
          <w:szCs w:val="28"/>
          <w:lang w:val="ru-RU"/>
        </w:rPr>
        <w:t xml:space="preserve"> В конце занятия готовые работы выставляются на доске.  Прошу детей проанализировать работы, которые им понрави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40:00Z</dcterms:created>
  <dc:creator>дети</dc:creator>
  <dc:description/>
  <cp:keywords/>
  <dc:language>en-US</dc:language>
  <cp:lastModifiedBy>User</cp:lastModifiedBy>
  <cp:lastPrinted>2015-11-04T16:43:00Z</cp:lastPrinted>
  <dcterms:modified xsi:type="dcterms:W3CDTF">2020-12-03T17:43:00Z</dcterms:modified>
  <cp:revision>28</cp:revision>
  <dc:subject/>
  <dc:title/>
</cp:coreProperties>
</file>