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Формирование нравственно-патриотических качеств у детей старшего дошкольного возраста. Организация пространства дошкольной группы для познания героического прошлого своей страны.</w:t>
      </w:r>
    </w:p>
    <w:p>
      <w:pPr>
        <w:pStyle w:val="Normal"/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Познакомить детей с иллюстрациями  «День побе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Разъяснить, как с помощью средств художественной выразительности достигается то, или иное настроение, выражаются патриотические чу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Закрепить полученные знания детей о Великой Отечественной войне и о том, кто такие «ветераны войн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быть похожими на тех солдат, которые отстояли нашу Родину в годы войны.</w:t>
      </w:r>
    </w:p>
    <w:p>
      <w:pPr>
        <w:pStyle w:val="Normal"/>
        <w:tabs>
          <w:tab w:val="clear" w:pos="708"/>
          <w:tab w:val="left" w:pos="993" w:leader="none"/>
        </w:tabs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циально-коммуникативное развитие;</w:t>
      </w:r>
    </w:p>
    <w:p>
      <w:pPr>
        <w:pStyle w:val="Normal"/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знавательное развитие;</w:t>
      </w:r>
    </w:p>
    <w:p>
      <w:pPr>
        <w:pStyle w:val="Normal"/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художественно-эстетическое.</w:t>
      </w:r>
    </w:p>
    <w:p>
      <w:pPr>
        <w:pStyle w:val="Normal"/>
        <w:tabs>
          <w:tab w:val="clear" w:pos="708"/>
          <w:tab w:val="left" w:pos="993" w:leader="none"/>
        </w:tabs>
        <w:ind w:left="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Воспитатель с детьми готовят выставку книг, рисунков, макетов памятников, военной техники, читают рассказы на тему Великой Отечественной войны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 священная война, пехотинец, фашисты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Воспитатель: Дети, посмотрите, пожалуйста, на эти прекрасные снимки на экране.  (Видеозарисовка «Моя Россия»)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лнце светит, пахнет хлебом,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ес шумит, река, трава …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рошо под мирным небом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лышать добрые слова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рошо зимой и летом,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день осенний и весной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аслаждаться ярким светом,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вонкой, мирной тишиной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. Садовский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Дети, давайте послушаем тишину мира. В этой тишине  слышен шум ветра, пение птиц, гул машин. В ней не слышно звука выстрелов, рева танков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ее  70-ти лет  назад началась война. С кем воевал наш народ?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 фашистами)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сты хотели захватить нашу страну и превратить наш народ в рабов. Но у них ничего не получилось. Весь наш народ встал на защиту своей страны, на борьбу с фашистами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иллюстрации. (Проводы солдат на фронт)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война была очень жестокая, принесла нашей стране большие разрушения и много горя. Кто из вас что-то знает о ней, слышал от взрослых, видел в кино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слушиваются рассказы детей, и воспитатель дополняет ответы детей)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ватив почти всю Европу, Гитлер вторгся в нашу страну. Мужество наших людей, готовность до последней капли крови  защищать свою Родину нашли отражение во многих музыкальных произведениях той поры. Среди них есть песня, которая по силе духа стоит в ряду самых лучших произведений эпохи Великой Отечественной войны, она называется «Священная война» (муз. А. Александрова, стихи В. Лебедева – Кумача.)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ня появилась в первые дни войны. Она призывает к защите отечества. Волевая, сильная, грозная, мощная, мелодия сделали эту песню  гимном  Великой Отечественной войн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ронте нужны разные представители войск: летчики, танкисты, артиллеристы. Посмотрите иллюстрации (дети рассматривают картинки). Еще есть самый главный представитель войск, он  носит автомат за плечами, умеет ползать и много ходит в тяжелых сапогах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ого у него наград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плечами автомат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мый быстрый, самый ловкий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выносливый солдат.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Пехотинец)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Сколько дорог пришлось пройти солдату- пехотинцу, не пересчитать. Сядет под березку и поет потихоньку. «Эх, дороги …»  (Фонограмма)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песня была веселая или грустная?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Ответ детей: (Грустная, но задушевная)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у песню сочинил композитор А. Новиков, стихи написал поэт Л. Ошанин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закроем глаза и перенесемся в прошлое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ойте глаза. Подойдите ко мне. Мы пришли на поле боя. Будем метко стрелять, быстро бегать по линии огня, донесем до командира важный пакет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Меткий стрелок». ( Две команды кидают мешочки в корзинки, выигрывает команда, у которой больше попаданий)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йна закончилась 9 мая 1945 года. Этот день стал в нашей стране великим праздником – Днем победы.  Звучит фонограмма  песни «День победы»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посмотреть иллюстрации празднования праздника Победы и задает вопрос: Как отмечают русские люди праздник Победы? Заслушиваются рассказы  детей (Ветераны надевают ордена и медали, рассказывают как  воевали, встречаются у памятников погибшим во время войны)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 мужество и отвагу, воинскую доблесть 13 миллионов воинов награждены орденами и медалями.  11 тысяч – удостоены высокого звания Героя Советского Союза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иллюстрации орденов и медалей. Родина помнит своих героев. В каждом городе, селе есть памятники героям Великой Отечественной войны. Есть такой памятник и в городе Шарыпово, в нашем поселке Дубинино, куда мы приносим с вами цветы 9 мая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ен кремля покоятся останки неизвестного солдата.  На его могильной плите начертаны слова: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мя твое неизвестно,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двиг твой бессмертен!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 горит вечный огонь, он не гаснет. Посмотрите на эти иллюстрации (рассматривание)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одится итог занятия:</w:t>
      </w:r>
      <w:r>
        <w:rPr>
          <w:sz w:val="28"/>
          <w:szCs w:val="28"/>
        </w:rPr>
        <w:t xml:space="preserve"> Дети рассказывают, какие иллюстрации сегодня посмотрели, какую музыку сегодня услышали и какое она создает настроение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Трудно  сдержать волнение при рассматривании иллюстраций, отображающих Великую Отечественную войну. Вы многое сегодня рассказали о войне в своих описательных рассказах, отвечали на вопросы, слушали музыку военных лет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защитникам нашей Родины, которые являются для всего мира  примером стойкости, мужества и героизма!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го начинается Родина? /под редакцией Л.А. Кондрыкинской.  </w:t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 w:val="28"/>
          <w:szCs w:val="28"/>
        </w:rPr>
        <w:t xml:space="preserve">Занятия по развитию речи./В.В. Гербова.  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 - патриотическое воспитание старших дошкольников.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 xml:space="preserve">/Н.Н. Леонова. Н.В. Неточаева.  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занятия./ под редакцией  Н.Е. Вераксы,Т. С.комаровой. М. А. Васильевой.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72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Calibr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Calibri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7:51:00Z</dcterms:created>
  <dc:creator>User</dc:creator>
  <dc:description/>
  <cp:keywords/>
  <dc:language>en-US</dc:language>
  <cp:lastModifiedBy>User</cp:lastModifiedBy>
  <dcterms:modified xsi:type="dcterms:W3CDTF">2020-12-03T09:43:00Z</dcterms:modified>
  <cp:revision>76</cp:revision>
  <dc:subject/>
  <dc:title>Муниципальное бюджетное дошкольное образовательное  учреждение </dc:title>
</cp:coreProperties>
</file>