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НЕКЛАССНОЕ ЗАНЯТ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Дело-мастера бои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Белавская О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Давыдова С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>Цель:</w:t>
      </w:r>
      <w:r>
        <w:rPr>
          <w:rStyle w:val="C4"/>
          <w:color w:val="000000"/>
          <w:sz w:val="28"/>
          <w:szCs w:val="28"/>
        </w:rPr>
        <w:t> научить использовать возможности соленого теста – тестопластика в творчестве детей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Задачи: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познакомить с историей возникновения соленого теста, технологическими возможностями этого материала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заинтересовать детей  к данному виду деятельности;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Предметные умения:</w:t>
      </w:r>
      <w:r>
        <w:rPr>
          <w:rStyle w:val="C4"/>
          <w:color w:val="000000"/>
          <w:sz w:val="28"/>
          <w:szCs w:val="28"/>
        </w:rPr>
        <w:t> познакомятся с новым способом окраски солёного теста; научатся отличать солёное тесто от других пластичных материалов (пластилина и глины), применять новый способ окраски солёного теста, самостоятельно замешивать солёное тесто и использовать различные приёмы лепки из теста, делать брелок из солёного теста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Метапредметные универсальные учебные действия (УУД):</w:t>
      </w:r>
      <w:r>
        <w:rPr>
          <w:rStyle w:val="C4"/>
          <w:color w:val="000000"/>
          <w:sz w:val="28"/>
          <w:szCs w:val="28"/>
        </w:rPr>
        <w:t> познавательные – научатся осуществлять поиск информации из разных источников, расширяющей и дополняющей представление о пластичных материалах и их свойствах, приемах лепки; регулятивные – научатся понимать выделенные учителем ориентиры действия в учебном материале, проговаривать вслух последовательность производимых действий, составляющих основу осваиваемой деятельности; коммуникативные – овладеют способностью инициативно сотрудничать с учителем, одноклассниками, отвечать на вопросы, делать выводы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Личностные:</w:t>
      </w:r>
      <w:r>
        <w:rPr>
          <w:rStyle w:val="C4"/>
          <w:color w:val="000000"/>
          <w:sz w:val="28"/>
          <w:szCs w:val="28"/>
        </w:rPr>
        <w:t> имеют мотивацию к учебной и творческой деятельности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</w:rPr>
        <w:t> </w:t>
      </w:r>
      <w:r>
        <w:rPr>
          <w:rStyle w:val="C4"/>
          <w:color w:val="000000"/>
          <w:sz w:val="28"/>
          <w:szCs w:val="28"/>
        </w:rPr>
        <w:t>Ход занятия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1. Учитель:</w:t>
      </w:r>
    </w:p>
    <w:p>
      <w:pPr>
        <w:pStyle w:val="Normal"/>
        <w:rPr/>
      </w:pPr>
      <w:r>
        <w:rPr>
          <w:rStyle w:val="C4"/>
          <w:color w:val="000000"/>
          <w:sz w:val="28"/>
          <w:szCs w:val="28"/>
        </w:rPr>
        <w:t>-Здравствуйте, ребята! Сегодня у нас необычное занятие, мы изготовим панно «Кот и кошечка»» из солёного теста. Будем работать дружно и весело. Каждый из вас попробует изготовить сувенир для своих близких или для себя. В народе говорят:</w:t>
      </w:r>
      <w:r>
        <w:rPr>
          <w:b/>
          <w:sz w:val="28"/>
          <w:szCs w:val="28"/>
        </w:rPr>
        <w:t xml:space="preserve"> «Дело мастера боит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ак вы понимаете это выражение?</w:t>
      </w:r>
    </w:p>
    <w:p>
      <w:pPr>
        <w:pStyle w:val="C0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(Оно о</w:t>
      </w:r>
      <w:r>
        <w:rPr>
          <w:color w:val="333333"/>
          <w:sz w:val="28"/>
          <w:szCs w:val="28"/>
          <w:shd w:fill="FFFFFF" w:val="clear"/>
        </w:rPr>
        <w:t>значает, что всякая, даже самая тяжелая работа, поддается умелым рукам и настоятельным усилия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  <w:t xml:space="preserve">Каждый человек может найти занятие для души. Большие дела, интересные проекты рождаются с небольших находок и интересных задумок. Известный писатель Жюль Верн в своей книге « Пятнадцатилетний капитан»  написал: «Кто с детства знает, что труд есть закон жизни, кто смолоду понял, что хлеб добывается в поте лица… тот предназначен для больших дел, ибо в нужный день и час у него найдётся воля и сила для свершения их». </w:t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  <w:t xml:space="preserve">Ленивые люди всегда ищут и находят для себя оправдание. Часто они отговариваются тем, что у них не хватает времени. Но на его недостаточность чаще всего жалуются те, кто впустую растрачивает время. </w:t>
      </w:r>
    </w:p>
    <w:p>
      <w:pPr>
        <w:pStyle w:val="Normal"/>
        <w:ind w:left="-240" w:hanging="0"/>
        <w:rPr/>
      </w:pPr>
      <w:r>
        <w:rPr>
          <w:sz w:val="28"/>
          <w:szCs w:val="28"/>
        </w:rPr>
        <w:t>А ещё ленивые люди утверждают : «Не стоит заниматься работой, когда не расположен к ней». Те, кто прибегает к этому аргументу, ждут, когда к ним придёт вдохновение. Глубокое заблуждение! Чтобы втянуться в работу, нужно вначале приложить определённые волевые усилия, а потом придёт и настроение. Но этих волевых усилий и боится малодушный ленивец. А ведь успех приходит лишь к трудолюбивым людям. Не зря в народе говорят: «Терпение и труд всё перетрут».</w:t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  <w:t xml:space="preserve">Одним из увлекательных занятий может стать лепка из теста. Эта техника доступна каждому, так как для теста нужны простые составляющие, которые есть в любом доме.  На любой праздник можно друзьям и близким изготовить замечательные сувениры. В преддверии Нового года занять себя тестопластикой  очень интересно и полезно. </w:t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  <w:t>Старинный русский народный промысел - лепка из солёного теста- упоминается в летописях уже в 12 веке. Центром промысла были русский Север, Архангельская область. Фигурки из солёного теста играли магическую, ритуальную роль- служили оберегами.</w:t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  <w:t xml:space="preserve">Ещё в те времена, когда на Руси Новый год праздновали 1 сентября, а заодно и свадьбы играли, было принято дарить фигурки из солёного теста в знак благополучия, плодородия, сытости. Украшали их росписью, характерной для той местности, где жили наши предки. Считалось, что любая поделка из солёного теста, находящая в доме,- символ богатства и благополучия в семье и хлеб с солью всегда будут на столе. Вот почему эти фигурки нередко называли очень просто - «хлебосол» (или «мукосол») </w:t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  <w:t xml:space="preserve">Из солёного теста можно делать не только слепки, но и картины, ёлочные игрушки, статуэтки - всё зависит от вашей фантазии. </w:t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Учитель:</w:t>
      </w:r>
    </w:p>
    <w:p>
      <w:pPr>
        <w:pStyle w:val="Normal"/>
        <w:rPr/>
      </w:pPr>
      <w:r>
        <w:rPr>
          <w:sz w:val="28"/>
          <w:szCs w:val="28"/>
        </w:rPr>
        <w:t>-Ознакомимся с технологией лепки. Слушайте внимательно!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ЛЕПКИ</w:t>
      </w:r>
    </w:p>
    <w:p>
      <w:pPr>
        <w:pStyle w:val="Normal"/>
        <w:ind w:lef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>(общие рекомендации)</w:t>
      </w:r>
    </w:p>
    <w:p>
      <w:pPr>
        <w:pStyle w:val="Normal"/>
        <w:rPr/>
      </w:pPr>
      <w:r>
        <w:rPr>
          <w:b/>
          <w:sz w:val="28"/>
          <w:szCs w:val="28"/>
        </w:rPr>
        <w:t>Основные ингредиенты</w:t>
      </w:r>
      <w:r>
        <w:rPr>
          <w:sz w:val="28"/>
          <w:szCs w:val="28"/>
        </w:rPr>
        <w:t>: мука первого сорта и мелкая соль. Воду нужно добавлять постепенно, тщательно замешивая тесто, чтобы оно было без комочков. Готовое тесто не должно быть слишком сух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ор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такана муки,1 стакан соли,0,4 стакана ПВА,0,3 стакана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такана муки,1 стакан соли, 0,7 стакана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чности изделий  в тесто добавляют клей ПВА. В некоторых случаях можно подкрашивать тесто пищевыми красителями, однако гораздо интересней разукрашивать уже готовые изделия.</w:t>
      </w:r>
    </w:p>
    <w:p>
      <w:pPr>
        <w:pStyle w:val="Normal"/>
        <w:rPr/>
      </w:pPr>
      <w:r>
        <w:rPr>
          <w:b/>
          <w:sz w:val="28"/>
          <w:szCs w:val="28"/>
        </w:rPr>
        <w:t>Инструменты</w:t>
      </w:r>
      <w:r>
        <w:rPr>
          <w:sz w:val="28"/>
          <w:szCs w:val="28"/>
        </w:rPr>
        <w:t xml:space="preserve"> необходимые при лепке: кухонная скакалка, стакан или ёмкость подходящая для вырезания из раскатанного теста фигур, формочки для выпекания, фольга(для придания форм),стека, ножницы.</w:t>
      </w:r>
    </w:p>
    <w:p>
      <w:pPr>
        <w:pStyle w:val="Normal"/>
        <w:rPr/>
      </w:pPr>
      <w:r>
        <w:rPr>
          <w:b/>
          <w:sz w:val="28"/>
          <w:szCs w:val="28"/>
        </w:rPr>
        <w:t>Для соединения деталей</w:t>
      </w:r>
      <w:r>
        <w:rPr>
          <w:sz w:val="28"/>
          <w:szCs w:val="28"/>
        </w:rPr>
        <w:t xml:space="preserve"> из теста нужно лишь смочить места стыков водой. Это удобно делать толстой кисть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ред обжигом</w:t>
      </w:r>
      <w:r>
        <w:rPr>
          <w:sz w:val="28"/>
          <w:szCs w:val="28"/>
        </w:rPr>
        <w:t xml:space="preserve"> нужно выдержать поделку  два-три дня при комнатной температуре, чтобы застыл верхний слой, и изделие при обжиге не потрескалось и не потеряло фор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жигать изделия нужно при температуре (около 120 С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Запекают изделие в школьной столовой)</w:t>
      </w:r>
    </w:p>
    <w:p>
      <w:pPr>
        <w:pStyle w:val="Normal"/>
        <w:rPr/>
      </w:pPr>
      <w:r>
        <w:rPr>
          <w:b/>
          <w:sz w:val="28"/>
          <w:szCs w:val="28"/>
        </w:rPr>
        <w:t>Красить готовое изделие</w:t>
      </w:r>
      <w:r>
        <w:rPr>
          <w:sz w:val="28"/>
          <w:szCs w:val="28"/>
        </w:rPr>
        <w:t xml:space="preserve"> можно после того, как тесто хорошенько просохнет и остынет. Для покраски теста используют гуашевые и акриловые краски. Придать блеск и защитить от сырости изделия из солёного теста можно, покрыв их л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ЕЛКА ИЗ СОЛЁНОГО ТЕСТА</w:t>
      </w:r>
    </w:p>
    <w:p>
      <w:pPr>
        <w:pStyle w:val="Normal"/>
        <w:rPr/>
      </w:pPr>
      <w:r>
        <w:rPr>
          <w:b/>
          <w:sz w:val="28"/>
          <w:szCs w:val="28"/>
        </w:rPr>
        <w:t>3.Учител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Есть у меня для вас одна загадка:</w:t>
      </w:r>
    </w:p>
    <w:p>
      <w:pPr>
        <w:pStyle w:val="Normal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  <w:t xml:space="preserve">Зашипит и выгнет спину, </w:t>
      </w:r>
    </w:p>
    <w:p>
      <w:pPr>
        <w:pStyle w:val="Normal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  <w:t xml:space="preserve">Лишь увидит рядом псину. </w:t>
      </w:r>
    </w:p>
    <w:p>
      <w:pPr>
        <w:pStyle w:val="Normal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  <w:t xml:space="preserve">За воробышком крадется, </w:t>
      </w:r>
    </w:p>
    <w:p>
      <w:pPr>
        <w:pStyle w:val="Normal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  <w:t xml:space="preserve">Нам о ноги нежно трется, </w:t>
      </w:r>
    </w:p>
    <w:p>
      <w:pPr>
        <w:pStyle w:val="Normal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  <w:t xml:space="preserve">Любит греться у окошка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ahoma" w:ascii="Tahoma" w:hAnsi="Tahoma"/>
          <w:color w:val="222222"/>
          <w:shd w:fill="FFFFFF" w:val="clear"/>
        </w:rPr>
        <w:t>Ловит мышек, это …</w:t>
      </w:r>
      <w:r>
        <w:rPr>
          <w:rFonts w:cs="Tahoma" w:ascii="Tahoma" w:hAnsi="Tahoma"/>
          <w:color w:val="222222"/>
        </w:rPr>
        <w:br/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 И КОШ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этих существ невозможно жить на Земле. Они повышают настроение, спасают от одиночества, своим забавным поведением вызывают у человека улыбку, являются священными животными, наши предки верили в их маг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уси существует обычай: первой в новый дом, квартиру хозяин впускает кошку. Она олицетворяет домашний уют, «намывает гостей». В древнеегипетской мифологии кошка олицетворяла богиню Бастет, которая считалась покровительницей плодородия и матери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они невероятно похожи характером на своих хозяев. С ними жизнь кажется беспокойной, но такой интересной и наполн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 кого есть кошка, тот может не бояться одиночества»,- сказал Даниель Деф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и утверждают: люди, у которых есть кошки, живут дольше и счастливее других. Сувенир «Кот и Кошечка» изготовляется на счаст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изготовления: 2дня ( 2 ур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А теперь, попробуйте отгадать загадки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Из меня пекут ватрушки,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И оладьи, и блины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Если делаете тесто,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Положить меня должны. </w:t>
      </w:r>
      <w:r>
        <w:rPr>
          <w:rStyle w:val="C4"/>
          <w:b/>
          <w:color w:val="000000"/>
          <w:sz w:val="28"/>
          <w:szCs w:val="28"/>
        </w:rPr>
        <w:t>(Мука</w:t>
      </w:r>
      <w:r>
        <w:rPr>
          <w:rStyle w:val="C4"/>
          <w:color w:val="000000"/>
          <w:sz w:val="28"/>
          <w:szCs w:val="28"/>
        </w:rPr>
        <w:t>)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Отдельно – я не так вкусна,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Но в пище — каждому нужна. </w:t>
      </w:r>
      <w:r>
        <w:rPr>
          <w:rStyle w:val="C4"/>
          <w:b/>
          <w:color w:val="000000"/>
          <w:sz w:val="28"/>
          <w:szCs w:val="28"/>
        </w:rPr>
        <w:t>(Соль</w:t>
      </w:r>
      <w:r>
        <w:rPr>
          <w:rStyle w:val="C4"/>
          <w:color w:val="000000"/>
          <w:sz w:val="28"/>
          <w:szCs w:val="28"/>
        </w:rPr>
        <w:t>)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Если руки наши в ваксе,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Если на нос сели кляксы,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Кто тогда нам первый друг,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нимет грязь с лица и рук?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Без чего не может мама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и готовить, ни стирать,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Без чего, мы скажем прямо,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Человеку умирать?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Чтобы лился дождик с неба,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Чтоб росли колосья хлеба,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Чтобы плыли корабли –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Жить нельзя нам без … (</w:t>
      </w:r>
      <w:r>
        <w:rPr>
          <w:rStyle w:val="C4"/>
          <w:b/>
          <w:color w:val="000000"/>
          <w:sz w:val="28"/>
          <w:szCs w:val="28"/>
        </w:rPr>
        <w:t>воды</w:t>
      </w:r>
      <w:r>
        <w:rPr>
          <w:rStyle w:val="C4"/>
          <w:color w:val="000000"/>
          <w:sz w:val="28"/>
          <w:szCs w:val="28"/>
        </w:rPr>
        <w:t>)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Разноцветные девицы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Заскучали без водицы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ядя длинный и худой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 xml:space="preserve">Носит воду бородой. </w:t>
      </w:r>
      <w:r>
        <w:rPr>
          <w:rStyle w:val="C4"/>
          <w:b/>
          <w:color w:val="000000"/>
          <w:sz w:val="28"/>
          <w:szCs w:val="28"/>
        </w:rPr>
        <w:t>( Краски и кисть</w:t>
      </w:r>
      <w:r>
        <w:rPr>
          <w:rStyle w:val="C4"/>
          <w:color w:val="000000"/>
          <w:sz w:val="28"/>
          <w:szCs w:val="28"/>
        </w:rPr>
        <w:t>)</w:t>
      </w:r>
    </w:p>
    <w:p>
      <w:pPr>
        <w:pStyle w:val="Normal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оль, вода и мука – все, что нужно для изготовления соленого теста. Его можно заготовить впрок, хранить в холодильнике несколько дней. Тесто можно сделать цветным, добавляя гуашь при замешивании или раскрасить иже готовое высохшее изделие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Основным материалом для работы служит солёное тесто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При работе с тестом необходимо соблюдать технику безопасности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избегать попадания соли в глаза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осторожно работать с ножницами и стекой, это острые инструменты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содержите рабочее место в чистоте, не загромождайте посторонними предметами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солёное тесто не надо пробовать, оно несъедобно;</w:t>
      </w:r>
    </w:p>
    <w:p>
      <w:pPr>
        <w:pStyle w:val="C0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верхность теста на воздухе быстро сохнет, поэтому тесто должно находиться в баночках  с крышкой или пакете. Для раскраски используются гуашевые, пищевые, натуральные (соки овощей, какао) краски.</w:t>
      </w:r>
    </w:p>
    <w:p>
      <w:pPr>
        <w:pStyle w:val="C0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 перед работой проведём </w:t>
      </w:r>
      <w:r>
        <w:rPr>
          <w:b/>
          <w:sz w:val="28"/>
          <w:szCs w:val="28"/>
        </w:rPr>
        <w:t>пальчиковую гимнасти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 катают  резиновый мячик с шипами. (Можно под музы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ы и ингредиенты: </w:t>
      </w:r>
      <w:r>
        <w:rPr>
          <w:b/>
          <w:sz w:val="28"/>
          <w:szCs w:val="28"/>
        </w:rPr>
        <w:t>мука, соль, вода, стека, краски, кисточ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тапы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катать колбаску и нарезать на одинаковые кусочки. Кусочки сплюсну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резать из раскатанного теста заготовку для крыши. Из полученных кружков слепить крышу, выкладывая ряды снизу ввер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катать тонкую колбаску и положить наверху крыши. Слепить трубу из прямоугольного кусочка теста и прикрепить к крыш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екой начертить контуры кирпичной кладки на труб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атать голову кота в форме ша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епить из теста овальное тело, слегка сплюснуть и изогну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крепить голову кота к туловищ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епить уши в форме кону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у работу можно усложнить,  добавив дополнительные элементы в фигурки котов, задекорировать работу бисером, нитками, кусочками ткани и д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Дорогие друзья! Вот и подошло к концу наше занятие. Сразу видно, что вы очень старались. Ведь недаром же говорится: «Мастерство тому дается, кто весь делу отдаетс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6440" cy="428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0420" cy="442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7:20:00Z</dcterms:created>
  <dc:creator>user</dc:creator>
  <dc:description/>
  <cp:keywords/>
  <dc:language>en-US</dc:language>
  <cp:lastModifiedBy>user</cp:lastModifiedBy>
  <dcterms:modified xsi:type="dcterms:W3CDTF">2020-11-23T15:07:00Z</dcterms:modified>
  <cp:revision>6</cp:revision>
  <dc:subject/>
  <dc:title>                                                                                </dc:title>
</cp:coreProperties>
</file>