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Сценарий юбилея детского сада 30 лет для детей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 День рождения детского сад» 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едущий: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Добрый день! А день воистину добрый, потому, что в этом зале собрались старые и добрые друзья, которых объединил наш детский сад.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едущий:</w:t>
      </w:r>
    </w:p>
    <w:p>
      <w:pPr>
        <w:pStyle w:val="Normal"/>
        <w:spacing w:lineRule="auto" w:line="240" w:before="0" w:after="0"/>
        <w:rPr/>
      </w:pPr>
      <w:hyperlink r:id="rId2" w:tgtFrame="_blank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Кто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тветит, почему же,</w:t>
        <w:br/>
        <w:t>Так красиво всё вокруг?</w:t>
        <w:br/>
        <w:t>И куда мы ни посмотрим –</w:t>
        <w:br/>
        <w:t>Слева друг и справа друг!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чень весело сегодня,</w:t>
        <w:br/>
        <w:t>Песни детские звучат,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тому, что день рожденья</w:t>
        <w:br/>
        <w:t>Отмечает детский сад!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 днём рожденья поздравляем </w:t>
        <w:br/>
        <w:t>Наш любимый детский сад,</w:t>
        <w:br/>
        <w:t>Счастья, радости желаем</w:t>
        <w:br/>
        <w:t>Для гостей и для ребят!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удем веселы, здоровы,</w:t>
        <w:br/>
        <w:t>Будем добрый свет дарить!</w:t>
        <w:br/>
        <w:t>Приходите в гости чаще,</w:t>
        <w:br/>
        <w:t>Путь для вас всегда открыт!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Знаем, нынче день особый,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Сердцу стало веселей,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Знаем, это детский сади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Отмечает юбилей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удем петь и веселиться,</w:t>
        <w:br/>
        <w:t>В игры шумные играть,</w:t>
        <w:br/>
        <w:t>А пока всем предлагаем</w:t>
        <w:br/>
        <w:t>Праздник песенкой начать!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  <w:t>Песня «Динь-динь детский сад»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к же взрослые старались,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Чтобы сад любимым стал,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Чтобы все мы улыбались,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 никто здесь не скучал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 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Чтобы ярким, чистым, светлым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ыл здесь каждый день и час,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Чтоб обиды незаметно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ходили бы от нас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 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ного разных здесь игрушек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Любим с ними мы играть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укол, мячиков, зверюшек…-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аже  и не сосчитать!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 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о не только мы играем,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чат нас стихи читать,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Лепим, строим и ломаем,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Любим петь и танцевать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 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 юбилеем  поздравляем!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ш любимый детский сад!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усть в нём много лет подряд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олоса детей звенят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u w:val="single"/>
        </w:rPr>
        <w:t>Танец Хореографа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u w:val="single"/>
        </w:rPr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нца луч в окно стучится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ит взрослых и ребят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осыпайтесь, поднимайтесь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ирайтесь в детский сад!»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тер песни распевает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о звонким ветерком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по улице весёлой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адик радостно идём.</w:t>
      </w:r>
    </w:p>
    <w:p>
      <w:pPr>
        <w:pStyle w:val="Style15"/>
        <w:numPr>
          <w:ilvl w:val="0"/>
          <w:numId w:val="1"/>
        </w:numPr>
        <w:shd w:fill="FFFFFF" w:val="clear"/>
        <w:spacing w:before="280" w:after="280"/>
        <w:ind w:left="0" w:hanging="360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  <w:shd w:fill="FFFFFF" w:val="clear"/>
        </w:rPr>
        <w:t>Если на деревьях</w:t>
      </w:r>
      <w:r>
        <w:rPr>
          <w:color w:val="111111"/>
          <w:sz w:val="28"/>
          <w:szCs w:val="28"/>
        </w:rPr>
        <w:br/>
      </w:r>
      <w:r>
        <w:rPr>
          <w:color w:val="111111"/>
          <w:sz w:val="28"/>
          <w:szCs w:val="28"/>
          <w:shd w:fill="FFFFFF" w:val="clear"/>
        </w:rPr>
        <w:t>Листья пожелтели,</w:t>
      </w:r>
      <w:r>
        <w:rPr>
          <w:color w:val="111111"/>
          <w:sz w:val="28"/>
          <w:szCs w:val="28"/>
        </w:rPr>
        <w:br/>
      </w:r>
      <w:r>
        <w:rPr>
          <w:color w:val="111111"/>
          <w:sz w:val="28"/>
          <w:szCs w:val="28"/>
          <w:shd w:fill="FFFFFF" w:val="clear"/>
        </w:rPr>
        <w:t>Если в край далекий</w:t>
      </w:r>
      <w:r>
        <w:rPr>
          <w:color w:val="111111"/>
          <w:sz w:val="28"/>
          <w:szCs w:val="28"/>
        </w:rPr>
        <w:br/>
      </w:r>
      <w:r>
        <w:rPr>
          <w:color w:val="111111"/>
          <w:sz w:val="28"/>
          <w:szCs w:val="28"/>
          <w:shd w:fill="FFFFFF" w:val="clear"/>
        </w:rPr>
        <w:t>Птицы улетели,</w:t>
      </w:r>
      <w:r>
        <w:rPr>
          <w:color w:val="111111"/>
          <w:sz w:val="28"/>
          <w:szCs w:val="28"/>
        </w:rPr>
        <w:br/>
      </w:r>
      <w:r>
        <w:rPr>
          <w:color w:val="111111"/>
          <w:sz w:val="28"/>
          <w:szCs w:val="28"/>
          <w:shd w:fill="FFFFFF" w:val="clear"/>
        </w:rPr>
        <w:t>Если небо хмурое,</w:t>
      </w:r>
      <w:r>
        <w:rPr>
          <w:color w:val="111111"/>
          <w:sz w:val="28"/>
          <w:szCs w:val="28"/>
        </w:rPr>
        <w:br/>
      </w:r>
      <w:r>
        <w:rPr>
          <w:color w:val="111111"/>
          <w:sz w:val="28"/>
          <w:szCs w:val="28"/>
          <w:shd w:fill="FFFFFF" w:val="clear"/>
        </w:rPr>
        <w:t>Если дождик льется,</w:t>
      </w:r>
      <w:r>
        <w:rPr>
          <w:color w:val="111111"/>
          <w:sz w:val="28"/>
          <w:szCs w:val="28"/>
        </w:rPr>
        <w:br/>
      </w:r>
      <w:r>
        <w:rPr>
          <w:color w:val="111111"/>
          <w:sz w:val="28"/>
          <w:szCs w:val="28"/>
          <w:shd w:fill="FFFFFF" w:val="clear"/>
        </w:rPr>
        <w:t>Это время года</w:t>
      </w:r>
      <w:r>
        <w:rPr>
          <w:color w:val="111111"/>
          <w:sz w:val="28"/>
          <w:szCs w:val="28"/>
        </w:rPr>
        <w:br/>
      </w:r>
      <w:r>
        <w:rPr>
          <w:color w:val="111111"/>
          <w:sz w:val="28"/>
          <w:szCs w:val="28"/>
          <w:shd w:fill="FFFFFF" w:val="clear"/>
        </w:rPr>
        <w:t>Осенью зовется.</w:t>
      </w:r>
    </w:p>
    <w:p>
      <w:pPr>
        <w:pStyle w:val="Style15"/>
        <w:shd w:fill="FFFFFF" w:val="clea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111111"/>
          <w:sz w:val="28"/>
          <w:szCs w:val="28"/>
          <w:u w:val="single"/>
          <w:shd w:fill="FFFFFF" w:val="clear"/>
        </w:rPr>
        <w:t>Песня «Осень раскрасавица»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>Шум работаещего пылесоса.</w:t>
        <w:br/>
        <w:t>      На метле влетает Баба Яга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Баба Яга: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Тьфу-ты, ну-ты, бабки гнуты!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 xml:space="preserve">(рассматривает метлу)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пять техника подвела. Надо же! Микросхема сгорела. Кощей подсунул. Ясно же, что приволок с китайского рынка, срок годности давно закончился.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(Зрителям)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А вы чего здесь собрались? А ну, кыш отсюдова! Не видите, авиакатастрофа со мной приключилась, не до вас мне теперь, насилу добралась! </w:t>
        <w:br/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Ведущий: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А у нас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день рожденье детского сад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, праздник, а ты кто такая? Тебя на праздник не приглашали!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Баба Яга: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(кокетливо)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А я, Атаманша Яга! Скромная я – один недостаток – красивая! Девушка пожилого возраста, холостая. (загадочно) Мужчины, имейте в виду, добро 300 лет пропадает. А я к Кузе, с неофициальным визитом, дело срочное и строго конфедициальное! Ну, там, с днем рожденья поздравить, кой чего для себя попросить. А про ваши дет садовские день рождения ничего не знаю и не ведаю! </w:t>
        <w:br/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Ведущий: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Бабуся Ягуся, любой дом рождается вместе с домовым, так и детский сад построили, и в него заселился домовёнок Кузя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Б.Я.: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Значит, день рождения у них в один день?!</w:t>
        <w:br/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Ведущий: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Да, правильно. </w:t>
        <w:br/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Баб Яга: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- А Кузенька-то где? Задержался, родненький? Наверное прихорашивается, красавец мой писаный. А можа он стесняется меня, Ягусеньку, красотусеньку? Давай сообщим Кузе, что все гости собрались (звонит по сотовому).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Алло, Кузенька, голубчик мой золотенький, выйди, покажись. </w:t>
        <w:br/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Ведущий: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Что-то Кузя задерживается. Тогда давайте дружно позовём его все вместе. Запоминайте, какими словами мы его будем звать:</w:t>
        <w:br/>
        <w:t>Домовой, домовой,</w:t>
        <w:br/>
        <w:t>Угощу тебя халвой!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А ну, повторяйте вместе со мной, да подружней!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 xml:space="preserve">     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>Появляется Кузя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Кузя: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Успел, не опоздал. А у меня сегодня день рождения. И у детского сада тоже. </w:t>
        <w:br/>
        <w:t>Я люблю свой детский сад, люблю и взрослых и ребят.</w:t>
        <w:br/>
        <w:t>Не могу я вам сказать, кто из нас моложе.</w:t>
        <w:br/>
        <w:t>Мне уж 30 лет теперь и детсаду тоже!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     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>Песенка домового на мотив «Куплеты Курочкина»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Хвастать, милые не стану,</w:t>
        <w:br/>
        <w:t>Знаю сам, что говорю.</w:t>
        <w:br/>
        <w:t>Детский сад я охраняю,</w:t>
        <w:br/>
        <w:t>30 лет уж сторожу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 меня забот немало,</w:t>
        <w:br/>
        <w:t>Хмурых с детства не люблю,</w:t>
        <w:br/>
        <w:t>Рассмешу забавной шуткой,</w:t>
        <w:br/>
        <w:t>Баловством развеселю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икогда не унываю,</w:t>
        <w:br/>
        <w:t>И улыбка до ушей,</w:t>
        <w:br/>
        <w:t>Всем понятно: не обижу</w:t>
        <w:br/>
        <w:t>Взрослых я и малышей!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Баба Яга: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А сундук – то свой волшебный на праздник захватил? </w:t>
        <w:br/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Кузя: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Конечно! У нас ведь праздник, а праздник без волшебства на празднике никак не обойтись!</w:t>
        <w:br/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Баба Яга: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Кузенька, домовеночек мой любименький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(целует Кузю)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, подари мне сундучок, он мне во как нужен!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Кузя: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А мы как же, без волшебства останемся? </w:t>
        <w:br/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Баба Яга: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Не хочешь по хорошему, заберу по-плохому!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(достает рацию)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Объявляю операцию «Захват»! Прием! Как Слышно, прием!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(Стучит рацией по-полу)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 xml:space="preserve">     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Свет выключается, слышны крики, пальба. Включается свет, на сцене четыре разбойника размахивают пистолетами. Баба Яга пытается открыть сундук, Кузя спрятался за детей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Разбойники  исполняют Таней под музыку из мультфильма «Бременские музыканты»: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  <w:t>Танец «Разбойников»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Ведущий: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А вы кто такие?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Разбойники: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Мы – разбойники!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Баба Яга: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Кузя, открой сундук!</w:t>
        <w:br/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Кузя: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Не открою! Там волшебство для детей, а не для вас! Ты нам весь праздник испортила! Уходи, а то получишь!</w:t>
        <w:br/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Баба Яга: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(обиженно) Ты меня еще и учишь? </w:t>
        <w:br/>
        <w:t xml:space="preserve">(Свисти в свисток) Эй, разбойники, сюда! </w:t>
        <w:br/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Разбойники: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Что случилось?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Баба Яга: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Обижают! И грозят! И оскорбляют!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(рыдает)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А я ж хорошая… А я ж пригожая… А-а-а… </w:t>
        <w:br/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Разбойники: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(загибая пальцы)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А мы самые смелые, сильные, ловкие, умелые и еще… и еще… самые умные….</w:t>
        <w:br/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Кузя: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Раз вы такие умные, то и открывайте сундук сами.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(разбойники и Баба Яга пытаются открыть сундук, но у них ничего не получается)</w:t>
        <w:br/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Баба Яга: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Ну, ладно, применим тяжелую артиллерию!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(Достает рацию)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Горыныч! Алле! Алле! Как слышно! Ко мне!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В зал входит Змей Горыныч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Кузя: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Нашла кем нас пугать. А у нас богатыри есть, они твоего Горыныча вмиг одолеют! Эй, богатыри русские, выходите, одолеем его вместе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     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>Выходят мальчики, и разноцветными шариками бросают в Змея Горыныча.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 xml:space="preserve"> Змей всячески увёртывается и постепенно отступает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Баба Яга: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Горыныч! Горыныч!  </w:t>
      </w:r>
      <w:r>
        <w:rPr>
          <w:rFonts w:cs="Times New Roman;Times New Roman" w:ascii="Times New Roman;Times New Roman" w:hAnsi="Times New Roman;Times New Roman"/>
          <w:bCs/>
          <w:i/>
          <w:color w:val="000000"/>
          <w:sz w:val="28"/>
          <w:szCs w:val="28"/>
        </w:rPr>
        <w:t>( З.Горыныч убегает)</w:t>
      </w:r>
    </w:p>
    <w:p>
      <w:pPr>
        <w:pStyle w:val="C2"/>
        <w:spacing w:before="0" w:after="0"/>
        <w:ind w:right="-908" w:hanging="0"/>
        <w:rPr/>
      </w:pPr>
      <w:r>
        <w:rPr>
          <w:b/>
          <w:bCs/>
          <w:color w:val="000000"/>
          <w:sz w:val="28"/>
          <w:szCs w:val="28"/>
        </w:rPr>
        <w:t>Кузя:</w:t>
      </w:r>
      <w:r>
        <w:rPr>
          <w:color w:val="000000"/>
          <w:sz w:val="28"/>
          <w:szCs w:val="28"/>
        </w:rPr>
        <w:t xml:space="preserve"> С такими богатырями, как у нас в детском саду, нас ничем не испугаешь! </w:t>
      </w:r>
    </w:p>
    <w:p>
      <w:pPr>
        <w:pStyle w:val="C2"/>
        <w:spacing w:before="0" w:after="0"/>
        <w:ind w:right="-908" w:hanging="0"/>
        <w:rPr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Ведущий:</w:t>
      </w:r>
      <w:r>
        <w:rPr>
          <w:rStyle w:val="C0"/>
          <w:color w:val="000000"/>
          <w:sz w:val="28"/>
          <w:szCs w:val="28"/>
        </w:rPr>
        <w:t xml:space="preserve"> А скажи, Бабуля, нам, чем ты занята по утрам?</w:t>
      </w:r>
    </w:p>
    <w:p>
      <w:pPr>
        <w:pStyle w:val="C2"/>
        <w:spacing w:before="0" w:after="0"/>
        <w:ind w:right="-908" w:hanging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      </w:t>
      </w:r>
      <w:r>
        <w:rPr>
          <w:rStyle w:val="C0"/>
          <w:color w:val="000000"/>
          <w:sz w:val="28"/>
          <w:szCs w:val="28"/>
        </w:rPr>
        <w:t>Расскажи всё по порядку: часто ль делаешь зарядку?</w:t>
      </w:r>
    </w:p>
    <w:p>
      <w:pPr>
        <w:pStyle w:val="C2"/>
        <w:spacing w:before="0" w:after="0"/>
        <w:ind w:right="-908" w:hanging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      </w:t>
      </w:r>
      <w:r>
        <w:rPr>
          <w:rStyle w:val="C0"/>
          <w:color w:val="000000"/>
          <w:sz w:val="28"/>
          <w:szCs w:val="28"/>
        </w:rPr>
        <w:t>Спортом занимаешься? Водою закаляешься?</w:t>
      </w:r>
    </w:p>
    <w:p>
      <w:pPr>
        <w:pStyle w:val="C2"/>
        <w:spacing w:before="0" w:after="0"/>
        <w:ind w:right="-908" w:hanging="0"/>
        <w:rPr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Баба Яга:</w:t>
      </w:r>
      <w:r>
        <w:rPr>
          <w:rStyle w:val="C0"/>
          <w:color w:val="000000"/>
          <w:sz w:val="28"/>
          <w:szCs w:val="28"/>
        </w:rPr>
        <w:t xml:space="preserve"> Нет, зарядку-то, ребята, я не делала никогда!</w:t>
      </w:r>
    </w:p>
    <w:p>
      <w:pPr>
        <w:pStyle w:val="C2"/>
        <w:spacing w:before="0" w:after="0"/>
        <w:ind w:right="-908" w:hanging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                </w:t>
      </w:r>
      <w:r>
        <w:rPr>
          <w:rStyle w:val="C0"/>
          <w:color w:val="000000"/>
          <w:sz w:val="28"/>
          <w:szCs w:val="28"/>
        </w:rPr>
        <w:t>Закаляться? Страшно, братцы, ведь холодная вода!</w:t>
      </w:r>
    </w:p>
    <w:p>
      <w:pPr>
        <w:pStyle w:val="C2"/>
        <w:spacing w:before="0" w:after="0"/>
        <w:ind w:right="-908" w:hanging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                </w:t>
      </w:r>
      <w:r>
        <w:rPr>
          <w:rStyle w:val="C0"/>
          <w:color w:val="000000"/>
          <w:sz w:val="28"/>
          <w:szCs w:val="28"/>
        </w:rPr>
        <w:t>Может, средство есть такое, чтобы сильным, ловким стать,</w:t>
      </w:r>
    </w:p>
    <w:p>
      <w:pPr>
        <w:pStyle w:val="C2"/>
        <w:spacing w:before="0" w:after="0"/>
        <w:ind w:right="-908" w:hanging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                </w:t>
      </w:r>
      <w:r>
        <w:rPr>
          <w:rStyle w:val="C0"/>
          <w:color w:val="000000"/>
          <w:sz w:val="28"/>
          <w:szCs w:val="28"/>
        </w:rPr>
        <w:t>От других не отставать!</w:t>
      </w:r>
    </w:p>
    <w:p>
      <w:pPr>
        <w:pStyle w:val="C2"/>
        <w:spacing w:before="0" w:after="0"/>
        <w:ind w:right="-908" w:hanging="0"/>
        <w:rPr/>
      </w:pPr>
      <w:r>
        <w:rPr>
          <w:rStyle w:val="C0"/>
          <w:b/>
          <w:color w:val="000000"/>
          <w:sz w:val="28"/>
          <w:szCs w:val="28"/>
        </w:rPr>
        <w:t>Ведущий.</w:t>
      </w:r>
      <w:r>
        <w:rPr>
          <w:rStyle w:val="C0"/>
          <w:color w:val="000000"/>
          <w:sz w:val="28"/>
          <w:szCs w:val="28"/>
        </w:rPr>
        <w:t xml:space="preserve"> Есть такое средство, есть!       </w:t>
      </w:r>
    </w:p>
    <w:p>
      <w:pPr>
        <w:pStyle w:val="C2"/>
        <w:spacing w:before="0" w:after="0"/>
        <w:ind w:right="-908" w:hanging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Утром долго не валяться, физкультурой заниматься!</w:t>
      </w:r>
    </w:p>
    <w:p>
      <w:pPr>
        <w:pStyle w:val="C2"/>
        <w:spacing w:before="0" w:after="0"/>
        <w:ind w:right="-908" w:hanging="0"/>
        <w:rPr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Баба Яга:</w:t>
      </w:r>
      <w:r>
        <w:rPr>
          <w:rStyle w:val="C0"/>
          <w:color w:val="000000"/>
          <w:sz w:val="28"/>
          <w:szCs w:val="28"/>
        </w:rPr>
        <w:t xml:space="preserve"> Ой-ей-ей! Мне не суметь, я же всё-таки Баба Яга!</w:t>
      </w:r>
    </w:p>
    <w:p>
      <w:pPr>
        <w:pStyle w:val="C2"/>
        <w:spacing w:before="0" w:after="0"/>
        <w:ind w:right="-908" w:hanging="0"/>
        <w:rPr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Ведущий.</w:t>
      </w:r>
      <w:r>
        <w:rPr>
          <w:rStyle w:val="C0"/>
          <w:color w:val="000000"/>
          <w:sz w:val="28"/>
          <w:szCs w:val="28"/>
        </w:rPr>
        <w:t xml:space="preserve"> Ничего не бойся.</w:t>
      </w:r>
    </w:p>
    <w:p>
      <w:pPr>
        <w:pStyle w:val="C2"/>
        <w:spacing w:before="0" w:after="0"/>
        <w:ind w:right="-908" w:hanging="0"/>
        <w:rPr/>
      </w:pPr>
      <w:r>
        <w:rPr>
          <w:rStyle w:val="C0"/>
          <w:color w:val="000000"/>
          <w:sz w:val="28"/>
          <w:szCs w:val="28"/>
        </w:rPr>
        <w:t>         </w:t>
      </w:r>
      <w:r>
        <w:rPr>
          <w:rStyle w:val="C0"/>
          <w:color w:val="000000"/>
          <w:sz w:val="28"/>
          <w:szCs w:val="28"/>
        </w:rPr>
        <w:t>Рядом с нами ты вставай, всё за нами повторяй!</w:t>
      </w:r>
    </w:p>
    <w:p>
      <w:pPr>
        <w:pStyle w:val="C2"/>
        <w:spacing w:before="0" w:after="0"/>
        <w:ind w:right="-908" w:hanging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"/>
        <w:spacing w:before="0" w:after="0"/>
        <w:ind w:right="-908" w:hanging="0"/>
        <w:rPr/>
      </w:pPr>
      <w:r>
        <w:rPr>
          <w:rStyle w:val="C4"/>
          <w:b/>
          <w:bCs/>
          <w:color w:val="000000"/>
          <w:sz w:val="28"/>
          <w:szCs w:val="28"/>
          <w:u w:val="single"/>
        </w:rPr>
        <w:t xml:space="preserve">          </w:t>
      </w:r>
      <w:r>
        <w:rPr>
          <w:rStyle w:val="C4"/>
          <w:b/>
          <w:bCs/>
          <w:color w:val="000000"/>
          <w:sz w:val="28"/>
          <w:szCs w:val="28"/>
          <w:u w:val="single"/>
        </w:rPr>
        <w:t xml:space="preserve">Исполняется «Танец парный» </w:t>
      </w:r>
    </w:p>
    <w:p>
      <w:pPr>
        <w:pStyle w:val="C2"/>
        <w:spacing w:before="0" w:after="0"/>
        <w:ind w:right="-908" w:hanging="0"/>
        <w:rPr>
          <w:rStyle w:val="C4"/>
          <w:b/>
          <w:b/>
          <w:bCs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     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Баба Яга садится на сундук, достает яблоко из кармана, ест его и говорит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Баба Яга: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Ладно, буду здесь сидеть, пока сундук не откроете!</w:t>
        <w:br/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Кузя: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Баба Яга, а давайте соревноваться: если победите вы, то мы откроем сундук для вас, а если мы – то вы уйдете ни с чем. Согласны? </w:t>
        <w:br/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Разбойники: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Согласны. </w:t>
        <w:br/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Кузя: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А вы, ребята, мне поможете? (Да) </w:t>
        <w:br/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Баба Яга: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А потом, а потом я им дам заданьице… Или съем! Ну, я подумаю! Все равно мы вас победим, говори, что нужно делать!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Кузя: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 xml:space="preserve">(выносит 2 мешка с шариками, вытряхивает их на разных половинах, ставит скамейки посередине зала)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от ваша половина, а вот – наша. Пока играет музыка, нужно перекинуть как можно больше шариков со своей стороны на сторону соперника. Как только музыка остановится, мы узнаем, кто же из нас самый ловкий!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     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Проводится игра, подсчет шариков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Баба Яга: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А теперь выполните мое задание: хочу посмотреть, кто из вас самый ловкий, только мы соревноваться не будем, устали. Хочу я, чтобы вы на метле полетали, прям как я, в молодости. Ну-ка, разбейтесь на две команды, вот вам летательный аппарат (дает водящему по венику). По команде летим до своих ступ, облетаем их, возвращаемся на место и передаем метлу следующему летуну. Приготовились, метлы оседлали, начали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 xml:space="preserve">Проводится конкурс. Баба Яга просит выигравших научить её так же быстро летать на метле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br/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Кузя: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Баба Яга, мы вас победили. Уходите, не мешайте нам праздновать!</w:t>
        <w:br/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Баба Яга: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ох, ох, я же старая, больная женщина! А вы меня соревноваться заставляете! Силой и ловкостью меряться! Группа захвата, ко мне! На метлу верхом – раз, два! Полетели! Орувуар, дамы и господа!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     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>Под шум работающего пылесоса Баба Яга с разбойниками улетает.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Кузя: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Какие вы молодцы! Я знал, что вы самые сильные, самые ловкие, самые смелые и самые умные. </w:t>
        <w:br/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Ведущий: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Кузенька, пора продолжать наш праздник, смотри сколько пришло гостей, или ты забыл, что у тебя и у детского сада День рождения? </w:t>
        <w:br/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Кузя: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Ой, забыл… А давайте, ребята для наших гостей песню споём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u w:val="single"/>
        </w:rPr>
        <w:t>Песня « В каждом маленьком ребенке»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Кузя: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о подарки-то детям я и забыл! Я же их в сундучке принес! Но чтобы он открылся, нужно всем вместе произнести волшебные слова: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ундучок, сундучок, позолоченный бочок,</w:t>
        <w:br/>
        <w:t>Расписная крышка, модная задвижка.</w:t>
        <w:br/>
        <w:t>Открывайся поскорей, удиви ты всех детей.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     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 xml:space="preserve">Звучит волшебная музыка, свет в зале гаснет, открывается сундук, из которого идет «волшебный свет». Свет в зале зажигается детям раздаются подарки.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Ведущий: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ы поздравляем всех друзей,</w:t>
        <w:br/>
        <w:t>И сад любимый тоже</w:t>
        <w:br/>
        <w:t>И без тебя, наш сад родной,</w:t>
        <w:br/>
        <w:t>Мы жить уже не можем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оллектив у нас дружный, прекрасный,</w:t>
        <w:br/>
        <w:t>И талантов – у нас их не счесть.</w:t>
        <w:br/>
        <w:t>Бабки Ёжки, Снегурки, Мальвины,</w:t>
        <w:br/>
        <w:t>И такие в саду у нас есть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Моем, жарим, цветы поливаем, </w:t>
        <w:br/>
        <w:t>Красим, чиним, уют создаём</w:t>
        <w:br/>
        <w:t>О детишках мы не забываем,</w:t>
        <w:br/>
        <w:t>Вот так классно в саду мы живём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едущий: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а этом наш праздник подошел к концу, до новых встреч!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Times New Roman;Times New Roman" w:cs="Calibri;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character" w:styleId="C4">
    <w:name w:val="c4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50ds.ru/logoped/1756-zanyatie-psikhologa-i-logopeda-s-detmi-starshey-gruppy-kto-zhivet-zimoy-v-lesu-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23:06:00Z</dcterms:created>
  <dc:creator>Пользователь</dc:creator>
  <dc:description/>
  <cp:keywords/>
  <dc:language>en-US</dc:language>
  <cp:lastModifiedBy>79507764912</cp:lastModifiedBy>
  <dcterms:modified xsi:type="dcterms:W3CDTF">2020-10-04T14:56:00Z</dcterms:modified>
  <cp:revision>7</cp:revision>
  <dc:subject/>
  <dc:title/>
</cp:coreProperties>
</file>